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7.12.2021 г.                                                                                                            № 717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. Дубровка</w:t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Дубровского района от 02.09.202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62 «Об утверждении Порядка предост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пенсационных мест для размещ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стационарных торговых объектов на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район Брянской области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муниципальных правовых актов, принимаемых администрацией Дубровского района в соответствие с действующим законодательством Российской Федерации, руководствуясь протестом прокурора Дубровского района Брянской области от 20.12.2021 № 42/202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Дубровского района от 02.09.2021 № 462 «Об утверждении Порядка предоставления компенсационных мест для размещения нестационарных торговых объектов на территории муниципального образования Дубровский муниципальный район Брянской области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редакции: «Утвердить Порядок предоставления компенсационных мест для размещения нестационарных торговых объектов на территории муниципального образования Дубровский муниципальный район Брянской области в новой редакции согласно приложению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6"/>
          <w:szCs w:val="26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Дубровского района Ефименко С.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бровского района                                                                                   И.А. Шев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Extendedtextshort">
    <w:name w:val="extended-text__shor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Upper">
    <w:name w:val="upper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Cs w:val="24"/>
    </w:rPr>
  </w:style>
  <w:style w:type="character" w:styleId="Style15">
    <w:name w:val="Нижний колонтитул Знак"/>
    <w:qFormat/>
    <w:rPr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41:00Z</dcterms:created>
  <dc:creator>sade</dc:creator>
  <dc:description/>
  <cp:keywords/>
  <dc:language>en-US</dc:language>
  <cp:lastModifiedBy>User</cp:lastModifiedBy>
  <cp:lastPrinted>2021-12-27T14:40:00Z</cp:lastPrinted>
  <dcterms:modified xsi:type="dcterms:W3CDTF">2021-12-28T09:19:00Z</dcterms:modified>
  <cp:revision>6</cp:revision>
  <dc:subject/>
  <dc:title>Российская Федерация</dc:title>
</cp:coreProperties>
</file>