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1 - 2023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</w:t>
            </w:r>
            <w:r>
              <w:rPr>
                <w:sz w:val="28"/>
                <w:szCs w:val="28"/>
              </w:rPr>
              <w:t>635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11.2020 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Дубровского района № 170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7.04.2021 г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20г.      № 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1 - 2023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Дубровского района № 345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06.2021 г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20г.      № 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1 - 2023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Дубровского района №497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10.2021 г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20г.      № 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1 - 2023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20-12-18T12:06:00Z</cp:lastPrinted>
  <dcterms:modified xsi:type="dcterms:W3CDTF">2022-01-05T12:08:00Z</dcterms:modified>
  <cp:revision>22</cp:revision>
  <dc:subject/>
  <dc:title/>
</cp:coreProperties>
</file>