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ind w:left="5245" w:hanging="0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5245" w:hanging="0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тверждена</w:t>
      </w:r>
    </w:p>
    <w:p>
      <w:pPr>
        <w:pStyle w:val="ConsPlusTitle"/>
        <w:numPr>
          <w:ilvl w:val="0"/>
          <w:numId w:val="0"/>
        </w:numPr>
        <w:ind w:left="5245" w:hanging="0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становлением администрации</w:t>
      </w:r>
    </w:p>
    <w:p>
      <w:pPr>
        <w:pStyle w:val="ConsPlusTitle"/>
        <w:numPr>
          <w:ilvl w:val="0"/>
          <w:numId w:val="0"/>
        </w:numPr>
        <w:ind w:left="5245" w:hanging="0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Дубровского района</w:t>
      </w:r>
    </w:p>
    <w:p>
      <w:pPr>
        <w:pStyle w:val="ConsPlusTitle"/>
        <w:numPr>
          <w:ilvl w:val="0"/>
          <w:numId w:val="0"/>
        </w:numPr>
        <w:ind w:left="5245" w:hanging="0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«18» декабря 2020г. № 757</w:t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УНИЦИПАЛЬНАЯ  ПРОГРАММА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«Реализация отдельных полномочий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убровского городского поселения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убровского муниципального района Брянской области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32"/>
          <w:szCs w:val="32"/>
        </w:rPr>
        <w:t>(2021 - 2023 годы)»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программы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«Реализация отдельных полномочий </w:t>
      </w:r>
    </w:p>
    <w:p>
      <w:pPr>
        <w:pStyle w:val="ConsPlusTitle"/>
        <w:jc w:val="center"/>
        <w:rPr>
          <w:rStyle w:val="FontStyle38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Style w:val="FontStyle38"/>
          <w:b/>
          <w:sz w:val="24"/>
          <w:szCs w:val="24"/>
        </w:rPr>
        <w:t xml:space="preserve">Дубровского городского поселения </w:t>
      </w:r>
    </w:p>
    <w:p>
      <w:pPr>
        <w:pStyle w:val="ConsPlusTitle"/>
        <w:jc w:val="center"/>
        <w:rPr/>
      </w:pPr>
      <w:r>
        <w:rPr>
          <w:rStyle w:val="FontStyle38"/>
          <w:b/>
          <w:sz w:val="24"/>
          <w:szCs w:val="24"/>
        </w:rPr>
        <w:t>Дубровского муниципального района Брянской обла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1 - 2023 годы»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/>
      </w:pPr>
      <w:r>
        <w:rPr/>
        <w:t>Таблица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4"/>
        <w:gridCol w:w="6200"/>
      </w:tblGrid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я Дубровского района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еречень подпрограмм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ффективное использование бюджетных средств 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мочия по осуществлению внешнего муниципального финансового контроля в Дубровском городском поселении </w:t>
            </w:r>
            <w:r>
              <w:rPr>
                <w:rFonts w:cs="Times New Roman" w:ascii="Times New Roman" w:hAnsi="Times New Roman"/>
              </w:rPr>
              <w:t>Дубровского муниципального района Брянской обла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имущества, признание прав и регулирование отношений муниципальной собственности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безопасности дорожного движения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ности автомобильных дорог местного значения и условий безопасности движения по ним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взносов на капитальный ремонт в многоквартирном доме собственником помещений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и текущий ремонт муниципального жилищного фонда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ероприятий по капитальному ремонту многоквартирных домов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сфере коммунального хозяйства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населения бытовыми услугами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обеспечение освещения улиц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 территории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 (кладбищ)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благоустройству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муниципальных пенсий (доплат к государственным пенсиям);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обеспечению условий для развития на территории поселения физической культуры, школьного спорта и массового спорта;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1-2023гг.</w:t>
            </w:r>
          </w:p>
        </w:tc>
      </w:tr>
      <w:tr>
        <w:trPr>
          <w:trHeight w:val="1725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ъем бюджетных ассигнований на реализацию муниципальной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ём средств: 99 570 009,49 руб., в т.ч.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60 500 930,12 руб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год 13 638 562,37 рублей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25 430 517,00 рублей.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жидаемые результаты реализации муниципальной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ведения о показателях (индикаторах) муниципальной программы, подпрограмм и их значениях приводится в таблице приложением к муниципальной программе (приложение 3).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3"/>
        <w:numPr>
          <w:ilvl w:val="0"/>
          <w:numId w:val="2"/>
        </w:numPr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Характеристика текущего состояния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убровского городского поселения </w:t>
      </w:r>
      <w:r>
        <w:rPr>
          <w:rFonts w:cs="Times New Roman" w:ascii="Times New Roman" w:hAnsi="Times New Roman"/>
          <w:sz w:val="24"/>
          <w:szCs w:val="24"/>
        </w:rPr>
        <w:t>Дубровск</w:t>
      </w:r>
      <w:r>
        <w:rPr>
          <w:rFonts w:cs="Times New Roman" w:ascii="Times New Roman" w:hAnsi="Times New Roman"/>
          <w:sz w:val="24"/>
          <w:szCs w:val="24"/>
          <w:lang w:val="ru-RU"/>
        </w:rPr>
        <w:t>ого муниципального района Брянской област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программа  Дубровского городского поселения Дубровского муниципального района Брянской области  «Реализация отдельных полномочий Дубровского городского поселения Дубровского муниципального района Брянской области  (2021-2023 годы)» представляет собой программный документ, направленный на достижение целей и решение задач администрацией поселения при решении вопросов местного знач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реализации программы планируется осуществление мероприятий, направленных на обеспечение комплексного социально-экономического развития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ных мероприятий осуществляется за счет бюджетных ассигнований  бюджета  Дубровского городского поселения Дубровского муниципального района Брянской области, межбюджетных трансфертов из бюджета Дубровского района, а также субвенции из федерального бюджета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Дубровского района является исполнительно-распорядительным органом Дубровского городского поселения Дубровского муниципального района Брянской области, наделенным Уставом Дубровского городского поселения Дубровского муниципального района Брянской области полномочиями по решению вопросов местного значения, и полномочиями для осуществления отдельных полномочий, переданных органам местного самоуправления федеральными законами и законами Брянской области. Администрация Дубровского района  осуществляет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беспечение исполнения Конституции Российской Федерации, федеральных конституционных законов, федеральных законов и других федеральных нормативных правовых актов, законов и иных нормативных правовых актов Брянской области, Устава Дубровского городского поселения Дубровского муниципального района Брянской области, нормативных правовых актов Дубровского городского  Совета народных депутатов, принятых в пределах его компетенции на территории муниципального образования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исполнение полномочий органов местного самоуправления по решению вопросов местного значения, за исключением вопросов, отнесенных Уставом Дубровского городского поселения Дубровского муниципального района Брянской области к компетенции Дубровского городского Совета народных депутатов в соответствии с федеральными законами и законами Брянской област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еализацию в пределах своей компетенции отдельных муниципальных полномочий, переданных органам местного самоуправления федеральными законами и законами Брянской област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исполнительно-распорядительным полномочиям администрации Дубровского района относятся следующие вопросы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разработка проектов планов и программ социально-экономического развития Дубровского городского поселения Дубровского муниципального района Брянской области, проекта бюджета поселения и организация их исполнени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еспечение комплексного социально-экономического развития муниципального образовани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управление и распоряжение в установленном порядке имуществом, находящимся в муниципальной собственност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рганизация мероприятий по пожарной безопасности, благоустройству территори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шения поставленных целей необходимо обеспечить решение следующих задач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ирование общественности о существе принимаемых решений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нозирование социально-политических процессов, обеспечение органов власти прогнозными аналитическими разработками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истемы информационно-справочной поддержки населения и организаций по вопросам получения муниципальных услуг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 за своевременным исполнением аппаратом администрации  Дубровского района действующего законодательства, а также поручений главы администрации Дубровского района, служебных и иных документов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Конституцией Российской Федерации, федеральным законодательством экономическую основу местного самоуправления составляют находящееся в муниципальной собственности имущество, средства местных бюджетов, а также имущественные права муниципального образования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оянное население поселения по состоянию на 1 января 2020 года составляет 8 369 человек. К уровню 2019 года оно уменьшилось на 62 человека. Отрицательным образом сказывались на демографической ситуации в поселении миграционные процессы трудоспособного населения за пределы района и области и снижение рождаемости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вые ресурсы прогнозируются в 2020 году в количестве 5542 человек. Учитывая, что в поселении есть резерв лиц в трудоспособном возрасте и не занятых трудовой деятельностью и учебой, численность экономически активного населения по оценке 2020 года составит 4300 чел., увеличения экономически активного населения не прогнозируетс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нность рабочей силы в 2020 году 5,5 тыс. человек. Число занятых в экономике, включая численность работающих в малом бизнесе, по прогнозной оценке в 2021-2023 годах 4,4 тыс. человек. Значительных изменений в отраслевой структуре занятости на ближайшие три года не предвидится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туация на регистрируемом рынке труда продолжает оставаться достаточно  стабильной. Число безработных в 2020 году составляет 11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ловек. Уровень безработицы по итогам  2020 года составит 0,01 %. В 2021-2023 годах прогнозируется небольшое уменьшение уровня безработицы по поселению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и и задачи муниципальной программы</w:t>
      </w:r>
      <w:r>
        <w:rPr>
          <w:rFonts w:cs="Times New Roman" w:ascii="Times New Roman" w:hAnsi="Times New Roman"/>
          <w:b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лью муниципальной программы является Эффективное использование бюджетных средств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достижения цели муниципальной программы предполагается решение сле</w:t>
      </w:r>
      <w:r>
        <w:rPr/>
        <w:t>дующих задач:</w:t>
      </w:r>
    </w:p>
    <w:tbl>
      <w:tblPr>
        <w:tblW w:w="953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1596"/>
        <w:gridCol w:w="1596"/>
        <w:gridCol w:w="1596"/>
      </w:tblGrid>
      <w:tr>
        <w:trPr>
          <w:trHeight w:val="710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правление расходов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 год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 год</w:t>
            </w:r>
          </w:p>
        </w:tc>
      </w:tr>
      <w:tr>
        <w:trPr>
          <w:trHeight w:val="710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лномочия по осуществлению внешнего муниципального финансового контроля в муниципальном образовании </w:t>
            </w:r>
            <w:r>
              <w:rPr>
                <w:rStyle w:val="FontStyle38"/>
                <w:sz w:val="24"/>
                <w:szCs w:val="24"/>
              </w:rPr>
              <w:t>Дубровского городского поселения  Дубровского муниципального района Брянской области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0,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710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ка имущества, признание прав и регулирование отношений муниципальной собственности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8 020,57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710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в части формирования архивных фондов поселений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0,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710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533" w:hRule="atLeast"/>
        </w:trPr>
        <w:tc>
          <w:tcPr>
            <w:tcW w:w="4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ышение безопасности дорожного движения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591 471,77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694 411,68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506 280,0</w:t>
            </w:r>
          </w:p>
        </w:tc>
      </w:tr>
      <w:tr>
        <w:trPr>
          <w:trHeight w:val="710" w:hRule="atLeast"/>
        </w:trPr>
        <w:tc>
          <w:tcPr>
            <w:tcW w:w="4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сохранности автомобильных дорог местного значения и условий безопасности движения по ним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 536 863,35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 652 457,6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 174395,00</w:t>
            </w:r>
          </w:p>
        </w:tc>
      </w:tr>
      <w:tr>
        <w:trPr>
          <w:trHeight w:val="629" w:hRule="atLeast"/>
        </w:trPr>
        <w:tc>
          <w:tcPr>
            <w:tcW w:w="4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взносов на капитальный ремонт в многоквартирном доме собственником помещений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 844,4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74" w:hRule="atLeast"/>
        </w:trPr>
        <w:tc>
          <w:tcPr>
            <w:tcW w:w="4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питальный и текущий ремонт муниципального жилищного фонда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8 2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0,00</w:t>
            </w:r>
          </w:p>
        </w:tc>
      </w:tr>
      <w:tr>
        <w:trPr>
          <w:trHeight w:val="400" w:hRule="atLeast"/>
        </w:trPr>
        <w:tc>
          <w:tcPr>
            <w:tcW w:w="4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97" w:hRule="atLeast"/>
        </w:trPr>
        <w:tc>
          <w:tcPr>
            <w:tcW w:w="4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 в сфере коммунального хозяйства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390 572,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 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 000,00</w:t>
            </w:r>
          </w:p>
        </w:tc>
      </w:tr>
      <w:tr>
        <w:trPr>
          <w:trHeight w:val="497" w:hRule="atLeast"/>
        </w:trPr>
        <w:tc>
          <w:tcPr>
            <w:tcW w:w="4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 по обеспечению населения бытовыми услугами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625 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8" w:hRule="atLeast"/>
        </w:trPr>
        <w:tc>
          <w:tcPr>
            <w:tcW w:w="4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оительство и реконструкция (модернизация)объектов питьевого водоснабжения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336 842</w:t>
            </w:r>
          </w:p>
        </w:tc>
      </w:tr>
      <w:tr>
        <w:trPr>
          <w:trHeight w:val="340" w:hRule="atLeast"/>
        </w:trPr>
        <w:tc>
          <w:tcPr>
            <w:tcW w:w="4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и обеспечение освещения улиц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679 211,86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846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960 000,00</w:t>
            </w:r>
          </w:p>
        </w:tc>
      </w:tr>
      <w:tr>
        <w:trPr>
          <w:trHeight w:val="474" w:hRule="atLeast"/>
        </w:trPr>
        <w:tc>
          <w:tcPr>
            <w:tcW w:w="4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 383,89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74" w:hRule="atLeast"/>
        </w:trPr>
        <w:tc>
          <w:tcPr>
            <w:tcW w:w="4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зеленение территории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 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866" w:hRule="atLeast"/>
        </w:trPr>
        <w:tc>
          <w:tcPr>
            <w:tcW w:w="4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и содержание мест захоронения (кладбищ, памятников)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99 085,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5 693,05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 000,00</w:t>
            </w:r>
          </w:p>
        </w:tc>
      </w:tr>
      <w:tr>
        <w:trPr>
          <w:trHeight w:val="402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 по благоустройству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754 045,1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и осуществлению мероприятий по работе с детьми и молодежью в поселении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74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 00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59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лата муниципальных пенсий (доплат к государственным пенсиям)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2 030,84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755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обеспечению условий для развития на территории поселения физической культуры, школьного спорта и массового спорта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 000,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99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60 500 930,12 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3 638 562,37 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 430 517,00</w:t>
            </w:r>
          </w:p>
        </w:tc>
      </w:tr>
    </w:tbl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20" w:leader="none"/>
        </w:tabs>
        <w:ind w:left="72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 Сроки реализации муниципальной программ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рок реализации муниципальной программы: 2021–2023 годы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Основные меры правового регулирования, направленные на достижение целей и решение задач муниципальной программы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писание мер правого регулирования, направленных на достижение целей и решение задач муниципальной программы. Оформляется в табличном виде приложением к программе (приложение 1)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 Ресурсное обеспечение реализации муниципальной программ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точниками финансирования программы являются средства бюджета Дубровского муниципального района Брянской области и внебюджетные средства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бщий объем средств на реализацию муниципальной  программы составляет </w:t>
      </w:r>
      <w:r>
        <w:rPr>
          <w:rFonts w:cs="Times New Roman" w:ascii="Times New Roman" w:hAnsi="Times New Roman"/>
          <w:sz w:val="24"/>
          <w:szCs w:val="24"/>
        </w:rPr>
        <w:t>99 570 009,49 руб</w:t>
      </w:r>
      <w:r>
        <w:rPr>
          <w:rFonts w:cs="Times New Roman" w:ascii="Times New Roman" w:hAnsi="Times New Roman"/>
          <w:sz w:val="24"/>
          <w:szCs w:val="24"/>
          <w:lang w:eastAsia="ru-RU"/>
        </w:rPr>
        <w:t>.,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 том числе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ства муниципального бюджета -  54 358 707,64  руб. в том числе: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1 год –   29 541 497,59 руб.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 год –   7 306 693,05   руб.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3 год –  17 510 517,00  руб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ства регионального бюджета  -      45 211 301,85  руб. в том числе: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1 год – 30 959 432,53  руб.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 год –  6 331 869,32  руб.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2023 год –  7 920 000,00 руб. 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жидаемые результаты реализации муниципальной программы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показателях (индикаторах) муниципальной программы, подпрограмм и их значениях приводится в таблице приложением к муниципальной программе (приложение 3)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 значения целевого показателя (индикатора) осуществляется следующим образом: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                                            </w:t>
      </w:r>
      <w:r>
        <w:rPr>
          <w:sz w:val="18"/>
          <w:szCs w:val="18"/>
          <w:lang w:val="en-US"/>
        </w:rPr>
        <w:t>F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</w:t>
      </w:r>
      <w:r>
        <w:rPr>
          <w:sz w:val="18"/>
          <w:szCs w:val="18"/>
          <w:lang w:val="en-US"/>
        </w:rPr>
        <w:t>i</w:t>
      </w:r>
    </w:p>
    <w:p>
      <w:pPr>
        <w:pStyle w:val="ConsPlusNonformat"/>
        <w:ind w:left="900" w:hanging="0"/>
        <w:rPr/>
      </w:pPr>
      <w:r>
        <w:rPr>
          <w:rFonts w:eastAsia="Courier New"/>
          <w:sz w:val="18"/>
          <w:szCs w:val="18"/>
        </w:rPr>
        <w:t xml:space="preserve">                              </w:t>
      </w:r>
      <w:r>
        <w:rPr>
          <w:sz w:val="18"/>
          <w:szCs w:val="18"/>
          <w:lang w:val="en-US"/>
        </w:rPr>
        <w:t>Y</w:t>
      </w:r>
      <w:r>
        <w:rPr>
          <w:sz w:val="18"/>
          <w:szCs w:val="18"/>
        </w:rPr>
        <w:t xml:space="preserve"> = ------</w:t>
      </w:r>
    </w:p>
    <w:p>
      <w:pPr>
        <w:pStyle w:val="ConsPlusNonformat"/>
        <w:ind w:left="900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</w:t>
      </w:r>
      <w:r>
        <w:rPr>
          <w:sz w:val="18"/>
          <w:szCs w:val="18"/>
          <w:lang w:val="en-US"/>
        </w:rPr>
        <w:t>P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</w:t>
      </w:r>
      <w:r>
        <w:rPr>
          <w:sz w:val="18"/>
          <w:szCs w:val="18"/>
          <w:lang w:val="en-US"/>
        </w:rPr>
        <w:t>i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</w:t>
      </w:r>
      <w:r>
        <w:rPr>
          <w:sz w:val="18"/>
          <w:szCs w:val="18"/>
        </w:rPr>
        <w:t>, где</w:t>
      </w:r>
    </w:p>
    <w:p>
      <w:pPr>
        <w:pStyle w:val="ConsPlusNonformat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Y - оценка выполнения плана мероприятий муниципальной программы, %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F  - достигнутое в отчетном периоде значение  i-го целевого  индикатор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казателя) муниципальной программы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P  - запланированное  на   отчетный   период   значение  i-го  целевог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ConsPlusNonformat"/>
        <w:rPr>
          <w:b/>
          <w:b/>
          <w:color w:val="FF0000"/>
          <w:sz w:val="40"/>
          <w:szCs w:val="40"/>
        </w:rPr>
      </w:pPr>
      <w:r>
        <w:rPr>
          <w:rFonts w:cs="Times New Roman" w:ascii="Times New Roman" w:hAnsi="Times New Roman"/>
          <w:sz w:val="24"/>
          <w:szCs w:val="24"/>
        </w:rPr>
        <w:t>индикатора (показателя) муниципальной программы.</w:t>
      </w:r>
    </w:p>
    <w:p>
      <w:pPr>
        <w:pStyle w:val="Normal"/>
        <w:widowControl w:val="false"/>
        <w:autoSpaceDE w:val="false"/>
        <w:spacing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 План реализации муниципальной программы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реализации муниципальной программы приведены в Приложении 2 к  муниципальной программе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90"/>
        </w:tabs>
        <w:ind w:left="990" w:hanging="63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eastAsia="Calibri"/>
      <w:b/>
      <w:i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b/>
      <w:i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Emphasis">
    <w:name w:val="Emphasis"/>
    <w:qFormat/>
    <w:rPr>
      <w:i/>
      <w:iCs/>
    </w:rPr>
  </w:style>
  <w:style w:type="character" w:styleId="Style15">
    <w:name w:val="Основной текст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eastAsia="Calibri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11:56:00Z</dcterms:created>
  <dc:creator>Храмченков</dc:creator>
  <dc:description/>
  <cp:keywords/>
  <dc:language>en-US</dc:language>
  <cp:lastModifiedBy>Пользователь</cp:lastModifiedBy>
  <cp:lastPrinted>2018-11-13T12:14:00Z</cp:lastPrinted>
  <dcterms:modified xsi:type="dcterms:W3CDTF">2022-01-05T13:54:00Z</dcterms:modified>
  <cp:revision>9</cp:revision>
  <dc:subject/>
  <dc:title>Утверждена</dc:title>
</cp:coreProperties>
</file>