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 29 декабря    2021  год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>№725    п. Дубровк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Дубровского района от 18.12.2020г. № 757 Об утверждении муниципальной программы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ализация отдельных полномочий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 на 2021 - 2023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 Решением  Дубровского поселкового Совета народных депутатов от 30.09.2021 года №189 «О внесении изменений в Решение Дубровского поселкового Совета народных депутатов № 54 от 15.12.2020 г. О бюджете Дубровского городского поселения Дубровского муниципального района  Брянской области на 2021 год и на плановый период  2022 и 2023 годы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right="-144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Реализация отдельных полномочий муниципального образования Дубровского городского поселения Дубровского муниципального района Брянской области на 2021 – 2023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Дубровского района от 18.12.2020 № 757 « Об утверждении муниципальной программы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 муниципального образования Дубровского городского поселения Дубровского  муниципального района Брянской области» на 2021 - 2023 годы»»</w:t>
      </w:r>
    </w:p>
    <w:p>
      <w:pPr>
        <w:pStyle w:val="ConsPlusTitle"/>
        <w:ind w:right="-1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  <w:tab/>
      </w:r>
    </w:p>
    <w:p>
      <w:pPr>
        <w:pStyle w:val="Heading1"/>
        <w:ind w:firstLine="840"/>
        <w:jc w:val="both"/>
        <w:rPr>
          <w:szCs w:val="28"/>
        </w:rPr>
      </w:pPr>
      <w:r>
        <w:rPr>
          <w:szCs w:val="28"/>
        </w:rPr>
        <w:t>1.1. В паспорте муниципальной программы в строке «Объем бюджетных ассигнований на реализацию муниципальной программы»  слова «Общий объём средств: 103 049 602,67  руб.  в т.ч.:</w:t>
      </w:r>
    </w:p>
    <w:p>
      <w:pPr>
        <w:pStyle w:val="ConsPlusTitle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1 год – 36 004 283,50 рублей</w:t>
      </w:r>
    </w:p>
    <w:p>
      <w:pPr>
        <w:pStyle w:val="ConsPlusTitle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2 год –27 735 156,72 рублей</w:t>
      </w:r>
    </w:p>
    <w:p>
      <w:pPr>
        <w:pStyle w:val="ConsPlusTitle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3 год –  39 310 162,45 рублей.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spacing w:lineRule="auto" w:line="24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бщий объём средств: 99 570 009,49 руб., в т.ч.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60 500 930,12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2022 год 13 638 562,37 рублей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3 год 25 430 517,00 рублей.</w:t>
      </w:r>
    </w:p>
    <w:p>
      <w:pPr>
        <w:pStyle w:val="Normal"/>
        <w:spacing w:lineRule="auto" w:line="240"/>
        <w:ind w:firstLine="84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1.2. В абзаце 1 раздела 5 муниципальной программы  «</w:t>
      </w:r>
      <w:r>
        <w:rPr>
          <w:sz w:val="28"/>
          <w:szCs w:val="28"/>
        </w:rPr>
        <w:t xml:space="preserve">Ресурсное обеспечение реализации муниципальной программы»  слова: «Общий объем средств на реализацию муниципальной  программы составляет     103 049 602,67  </w:t>
      </w:r>
      <w:r>
        <w:rPr>
          <w:szCs w:val="24"/>
        </w:rPr>
        <w:t xml:space="preserve">   </w:t>
      </w:r>
      <w:r>
        <w:rPr>
          <w:sz w:val="28"/>
          <w:szCs w:val="28"/>
        </w:rPr>
        <w:t>руб., 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муниципального бюджета -  64 789 194,36 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–   21 420 705,93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 21 643 978,72 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3 год –  21 724 509,71 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регионального бюджета -      38 260 408,31 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1 год – 14 583 555,31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6 091 178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3 год –  17 585 675,00 руб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keepNext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«Общий объем средств на реализацию муниципальной  программы составляет 99 570 009,49 руб.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муниципального бюджета -  54 358 707,64 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–   29 541 497,59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–   7 306 693,05  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3 год –  17 510 517,00 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регионального бюджета  -      45 211 301,85 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– 30 959 432,53 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–  6 331 869,32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023 год –  7 920 000,00 руб.  </w:t>
      </w:r>
    </w:p>
    <w:p>
      <w:pPr>
        <w:pStyle w:val="Normal"/>
        <w:spacing w:lineRule="auto" w:line="240" w:before="0" w:after="0"/>
        <w:contextualSpacing/>
        <w:jc w:val="left"/>
        <w:rPr>
          <w:sz w:val="28"/>
          <w:szCs w:val="28"/>
        </w:rPr>
      </w:pPr>
      <w:r>
        <w:rPr>
          <w:sz w:val="28"/>
        </w:rPr>
        <w:t xml:space="preserve">1.3. В </w:t>
      </w:r>
      <w:r>
        <w:rPr>
          <w:sz w:val="28"/>
          <w:szCs w:val="28"/>
        </w:rPr>
        <w:t>Приложение 1 к муниципальной программе «Реализация отдельных полномочий  Дубровского городского поселения Дубровского муниципального района Брянской области  на 2021 - 2023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мер правового регулирования, направленных на достижение целей и решение задач муниципальной программы 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</w:t>
      </w:r>
      <w:r>
        <w:rPr>
          <w:sz w:val="28"/>
          <w:szCs w:val="28"/>
        </w:rPr>
        <w:t xml:space="preserve">  (приложение 2 к настоящему постановлению)</w:t>
      </w:r>
      <w:r>
        <w:rPr>
          <w:sz w:val="28"/>
        </w:rPr>
        <w:t>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4. </w:t>
      </w: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к муниципальной программе «Реализация отдельных полномочий  Дубровского городского поселения Дубровского муниципального района Брянской области  на 2021 - 2023 годы» План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</w:rPr>
        <w:t xml:space="preserve"> изложить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приложение 3 к настоящему постановлению)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86" w:firstLine="65"/>
        <w:rPr>
          <w:sz w:val="28"/>
        </w:rPr>
      </w:pPr>
      <w:r>
        <w:rPr>
          <w:sz w:val="28"/>
        </w:rPr>
        <w:t xml:space="preserve">Настоящее постановление подлежит размещению на </w:t>
      </w:r>
      <w:r>
        <w:rPr>
          <w:sz w:val="28"/>
          <w:szCs w:val="28"/>
        </w:rPr>
        <w:t>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ConsNormal"/>
        <w:widowControl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Дубровского района                                                                 И.А. Шевелев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528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eastAsia="en-US"/>
        </w:rPr>
        <w:t>_____________ Макарова Е.В.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19:00Z</dcterms:created>
  <dc:creator>Аксёненко Артур</dc:creator>
  <dc:description/>
  <cp:keywords/>
  <dc:language>en-US</dc:language>
  <cp:lastModifiedBy>Пользователь</cp:lastModifiedBy>
  <cp:lastPrinted>2022-01-13T09:15:00Z</cp:lastPrinted>
  <dcterms:modified xsi:type="dcterms:W3CDTF">2022-01-14T13:10:00Z</dcterms:modified>
  <cp:revision>14</cp:revision>
  <dc:subject/>
  <dc:title>Регламент работы над ПФП и бюджетом</dc:title>
</cp:coreProperties>
</file>