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убров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«17 » 02 2020 г. № 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ежведомственной рабочей группы по внедрению Целевой модели развития региональной системы дополнительного образования детей на территории Дубровского муниципального района Брянской области</w:t>
      </w:r>
    </w:p>
    <w:p>
      <w:pPr>
        <w:pStyle w:val="Formattexttopleveltex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 – О.А. Бороновская, заместитель главы администрации Дубровского района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рабочей группы – А.В.Косолапова, начальник отдела образования администрации Дубровского района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– Н.М.Прокопович, заместитель начальника отдела образования администрации Дубровского района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- Г.В. Кубекина - начальник отдела культуры администрации Дубровского района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.В. Макарова – начальник финансового управления администрации Дубровского района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.Ю. Осипова – начальник юридического отдела администрации Дубровского района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.М. Бородина – директор МБУ ДО «Дубровская детская школа искусств»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.В. Анохина – директор МБУ ДО «Сещинская школа искусств»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.П. Гавриленко - главный специалист отдела физической культуры и спорта администрации Дубровского района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.А. Журавков – директор МБУ «Дубровская спортивная школа»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- С.А. Филимоненков – директор МБОУ Дубровской №1 СОШ им. генерал-майора Никитина И.С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- К.Н. Василенко – директор МБОУ Дубровской №2 СОШ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- С.В. Романов – директор МБОУ «Сещинская СОШ им. К.Я.Поварова»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.В. Прудников – директор МБОУ Пеклинской СОШ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.В. Карпейкина – главный экономист отдела образования администрации Дубровского района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.Л. Новикова – педагог дополнительного образования, учитель ИЗО и МХК МБОУ Дубровской №2 СОШ</w:t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44:00Z</dcterms:created>
  <dc:creator>User</dc:creator>
  <dc:description/>
  <cp:keywords/>
  <dc:language>en-US</dc:language>
  <cp:lastModifiedBy>ROO2019_02</cp:lastModifiedBy>
  <cp:lastPrinted>2020-01-27T14:58:00Z</cp:lastPrinted>
  <dcterms:modified xsi:type="dcterms:W3CDTF">2020-02-19T09:18:00Z</dcterms:modified>
  <cp:revision>127</cp:revision>
  <dc:subject/>
  <dc:title>ОБ УТВЕРЖДЕНИИ ПРОГРАММЫ ПРОФИЛАКТИКИ НАРУШЕНИЙ ОБЯЗАТЕЛЬНЫХ ТРЕБОВАНИЙ ЗЕМЕЛЬНОГО ЗАКОНОДАТЕЛЬСТВА</dc:title>
</cp:coreProperties>
</file>