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2.2020 г.                                                                                               № 128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shd w:fill="FFFFFF" w:val="clear"/>
        <w:ind w:right="55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создании муниципальной межведомственной рабочей группы по внедрению Целевой модели развития региональной системы дополнительного образования детей на территории Дубровского муниципального района Бря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№10, на основании приказа Министерства просвещения Российской Федерации от 03.09.2019 года №467 «Об утверждении Целевой модели развития региональных систем дополнительного образования детей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  <w:tab/>
        <w:t>Утвердить состав межведомственной рабочей группы по внедрению Целевой модели развития региональной системы дополнительного образования детей на территории Дубровского муниципального района Брянской области и положение о муниципальной межведомственной рабочей группе по внедрению и реализации Целевой модели дополнительного образования детей в Дубровском муниципальном районе Брянской области согласно приложениям № 1,2,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тделу образования администрации Дубровского района довести настоящее постановление до сведения руководителей образовательных организаций, реализующих дополнительные общеобразовательные общеразвивающие программы, дополнительные предпрофессиональные общеобразовательные программы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  <w:tab/>
        <w:t xml:space="preserve">Настоящее постановление вступает в силу с момента подпис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Настоящее постановление подлежит размещению на официальном сайте муниципального образования «Дубровский район» в сети Интерн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троль за исполнением настоящего постановления возложить на заместителя главы администрации Дубровского района О.А. Боронов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 Дубровского района                                И.А. Шевелёв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>
          <w:sz w:val="28"/>
          <w:szCs w:val="28"/>
        </w:rPr>
        <w:t xml:space="preserve">Заместитель главы администрации Дубровского района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 О.А.Бороновская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(дата)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 Н.Ю.Осипова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 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Normal"/>
        <w:ind w:left="10773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44:00Z</dcterms:created>
  <dc:creator>User</dc:creator>
  <dc:description/>
  <cp:keywords/>
  <dc:language>en-US</dc:language>
  <cp:lastModifiedBy>ROO2019_02</cp:lastModifiedBy>
  <cp:lastPrinted>2020-01-27T14:58:00Z</cp:lastPrinted>
  <dcterms:modified xsi:type="dcterms:W3CDTF">2020-02-19T09:25:00Z</dcterms:modified>
  <cp:revision>79</cp:revision>
  <dc:subject/>
  <dc:title>ОБ УТВЕРЖДЕНИИ ПРОГРАММЫ ПРОФИЛАКТИКИ НАРУШЕНИЙ ОБЯЗАТЕЛЬНЫХ ТРЕБОВАНИЙ ЗЕМЕЛЬНОГО ЗАКОНОДАТЕЛЬСТВА</dc:title>
</cp:coreProperties>
</file>