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05.06.     2020 года                                                                             №30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го развития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бровский район»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2016-2031 годы, утвержденну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от 29.02.2016г. №7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180"/>
        <w:jc w:val="both"/>
        <w:rPr>
          <w:spacing w:val="-2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Руководствуясь Приказом Министерства регионального развития РФ от 06.05.2011г. №204 «О разработке программ комплексного развития систем коммунальной инфраструктуры муниципальных образований», Постановлением Правительства РФ от 14 июня 2013г. №502 «Об утверждении требований к программам комплексного развития систем коммунальной инфраструктуры поселений, городских округов»,</w:t>
      </w:r>
    </w:p>
    <w:p>
      <w:pPr>
        <w:pStyle w:val="Normal"/>
        <w:ind w:left="-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Программу комплексного развития систем коммунальной инфраструктуры муниципального образования «Дубровский район» Брянской области на период 2016-2031 годы, утвержденную постановлением  администрации Дубровского района от 29.02.2016г. №74 следующие изменения: 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зделе 6 программы таблицу «Мероприятия Программы комплексного развития коммунальной инфраструктуры Сещинского сельского поселения на 2016-2024 годы» </w:t>
      </w:r>
      <w:r>
        <w:rPr/>
        <w:t>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59"/>
        <w:gridCol w:w="2361"/>
        <w:gridCol w:w="1619"/>
        <w:gridCol w:w="1042"/>
        <w:gridCol w:w="1087"/>
        <w:gridCol w:w="1095"/>
      </w:tblGrid>
      <w:tr>
        <w:trPr>
          <w:trHeight w:val="40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реконструкц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ыс. руб.</w:t>
            </w:r>
          </w:p>
        </w:tc>
      </w:tr>
      <w:tr>
        <w:trPr>
          <w:trHeight w:val="93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2016 – 2021 г.г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снабжение и Водоотведение 2017 г.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одонапорной башни в д. Большая Островн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ществующих сетей не обеспечивает нужды насе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лючение перебоев с водоснабжение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а водонапорной башни в п Сещ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ществующих сетей не обеспечивает нужды насе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лючение перебоев с водоснабжение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очистных сооружений в д. Большая Островня и п. Сещ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лищных условий гражда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санитарной и экологической обстановки в населенных пункта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ение 2017 г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тельной п. Сеща (замена котлов, химводоочистка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отерь теплоносителей, количества аварий,энергосбереже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лючение перебоев отопления, увеличение  теплоотдач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фонд 2017 г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многоквартирных дом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качества жизни насе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 на 2017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0,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снабжение и Водоотведение 2018 г.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сетей водоснабжения в д. Куте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ужды насе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лючение перебоев с водоснабжение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сетей водоснабжения п. Сеща – 4710 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ужды насе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лючение перебоев с водоснабжение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чистных сооружений в д. Большая Островня, в п. Сещ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сточных вод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волит увеличить очистку сточных в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ение 2018 г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тельной п. Сеща (замена котлов, химводоочистка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отерь теплоносителей, количества аварий,энергосбереже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лючение перебоев отопления, увеличение  теплоотдач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фонд 2018 г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многоквартирных дом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качества жизни насе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,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БО 2018 г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полигона ТБ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хранения, переработки и утилизации ТБ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экологической обстановки в поселен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 на 2018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9,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снабжение и Водоотведение 2019 г.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сетей водоснабжения в д. Куте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ществующих сетей не обеспечивает нужды насе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лючение перебоев с водоснабжением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сетей водоснабжения п. Сеща – 4710 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водо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лючение перебоев с водоснабжение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очистных сооружений и канализационных сетей в д. Большая Островня ,п. Сеща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ществующих сетей не обеспечивает нужды насе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учшение санитарной и экологической обстановки в поселен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участка водопроводной сети по ул.Кирова в п.Сеща Дубровского района Брянской обла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водо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лючение перебоев с водоснабжение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сетей водоснабжения по ул.Матросова в п.Сеща Дубровского района Брянской обла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водо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лючение перебоев с водоснабжение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2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13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ение 2019 г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сетей теплоснабж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отерь теплоносителя, количества аварий, энергосбереж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эксплуатации тепловых сетей и увеличение теплоотдач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фонд 2019 г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многоквартирных дом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качества жизни насе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,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БО 2019 г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хранения, переработки и утилизации ТБ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экологической обстановки в поселен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 на 2019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32,5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82,8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29,43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 2016-2021 г.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32,5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2,6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,635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6 программы таблицу «ПЕРЕЧЕНЬ мероприятий и размеры финансирования программы Пеклинского сельского поселения Дубровского района Брянской области (2016-2024 годы)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317"/>
        <w:gridCol w:w="723"/>
        <w:gridCol w:w="799"/>
        <w:gridCol w:w="534"/>
        <w:gridCol w:w="534"/>
        <w:gridCol w:w="534"/>
        <w:gridCol w:w="535"/>
        <w:gridCol w:w="534"/>
        <w:gridCol w:w="952"/>
        <w:gridCol w:w="1379"/>
        <w:gridCol w:w="1406"/>
      </w:tblGrid>
      <w:tr>
        <w:trPr>
          <w:trHeight w:val="240" w:hRule="atLeast"/>
          <w:cantSplit w:val="true"/>
        </w:trPr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   </w:t>
              <w:br/>
              <w:t xml:space="preserve">мероприятия       </w:t>
              <w:br/>
              <w:t xml:space="preserve">программы        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 </w:t>
              <w:br/>
              <w:t>реали</w:t>
              <w:br/>
              <w:t xml:space="preserve">зации </w:t>
            </w:r>
          </w:p>
        </w:tc>
        <w:tc>
          <w:tcPr>
            <w:tcW w:w="3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 </w:t>
              <w:br/>
              <w:t xml:space="preserve">финанси- </w:t>
              <w:br/>
              <w:t xml:space="preserve">рования  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  <w:br/>
              <w:t>исполн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и 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е   </w:t>
              <w:br/>
              <w:t xml:space="preserve">результаты  </w:t>
              <w:br/>
              <w:t xml:space="preserve">реализации  </w:t>
              <w:br/>
              <w:t xml:space="preserve">программы   </w:t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7 г.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г. 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9 г.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г. </w:t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 г.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лучшение условий жизни </w:t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для ТБО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 г.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конструкция системы водоснабжения в д.Пеклино Дубровского района Брянской област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6-2024г.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94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и местный бюджеты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убровского райо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сключение перебоев с вод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078,94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,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,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100,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6 программы таблицу «ПЕРЕЧЕНЬ мероприятий и размеры финансирования программы Рябчинского сельского поселения Дубровского района Брянской области (2016-2024 годы)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12"/>
        <w:gridCol w:w="789"/>
        <w:gridCol w:w="212"/>
        <w:gridCol w:w="608"/>
        <w:gridCol w:w="605"/>
        <w:gridCol w:w="548"/>
        <w:gridCol w:w="548"/>
        <w:gridCol w:w="547"/>
        <w:gridCol w:w="548"/>
        <w:gridCol w:w="969"/>
        <w:gridCol w:w="213"/>
        <w:gridCol w:w="1056"/>
        <w:gridCol w:w="212"/>
        <w:gridCol w:w="1146"/>
      </w:tblGrid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-ци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-р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-венн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7 г.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водопровода с заменой насосов артска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сперебойное обеспечение населения водо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гораживыние зон санитарной охраны водонапорных башен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устройство и чистка колодцев, ремонт водозаборных колонок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2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лучшение санитарного состояния территор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еконструкция системы водоснабжения в п.Серпеевский Дубровского района Брянской обла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6-2024г.г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,7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и местный бюджет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сключение перебоев с водоснабжением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4,7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60,0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электрических фонарей по населенным пунктам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</w:t>
            </w:r>
          </w:p>
        </w:tc>
      </w:tr>
      <w:tr>
        <w:trPr>
          <w:trHeight w:val="2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для ТБ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</w:tr>
      <w:tr>
        <w:trPr>
          <w:trHeight w:val="1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6 программы таблицу «ПЕРЕЧЕНЬ мероприятий и размеры финансирования программы Рековичского сельского поселения Дубровского района Брянской области (2016-2024 годы)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05"/>
        <w:gridCol w:w="728"/>
        <w:gridCol w:w="802"/>
        <w:gridCol w:w="511"/>
        <w:gridCol w:w="510"/>
        <w:gridCol w:w="511"/>
        <w:gridCol w:w="511"/>
        <w:gridCol w:w="510"/>
        <w:gridCol w:w="715"/>
        <w:gridCol w:w="891"/>
        <w:gridCol w:w="1178"/>
        <w:gridCol w:w="46"/>
        <w:gridCol w:w="1213"/>
      </w:tblGrid>
      <w:tr>
        <w:trPr>
          <w:trHeight w:val="31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-ци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-р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-венн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</w:tr>
      <w:tr>
        <w:trPr>
          <w:trHeight w:val="2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7 г.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водопровода с заменой насосов артска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сперебойное обеспечение населения водо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гораживыние зон санитарной охраны водонапорных баше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устройство и чистка колодцев, ремонт водозаборных колоно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20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лучшение санитарного состояния территори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еконструкция артезианской скважины в д.Зимницкая Слобода Дубровского района Брянской обла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6-2024г.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15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ластной и местный бюджеты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сключение перебоев с водоснабжением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3,15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ктрических фонарей по населенным пункта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учшение качества жизни населения</w:t>
            </w:r>
          </w:p>
        </w:tc>
      </w:tr>
      <w:tr>
        <w:trPr>
          <w:trHeight w:val="21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для ТБ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</w:tr>
      <w:tr>
        <w:trPr>
          <w:trHeight w:val="18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                               </w:t>
      </w:r>
    </w:p>
    <w:p>
      <w:pPr>
        <w:pStyle w:val="Formattexttopleveltext"/>
        <w:spacing w:before="0" w:after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28:00Z</dcterms:created>
  <dc:creator>User</dc:creator>
  <dc:description/>
  <cp:keywords/>
  <dc:language>en-US</dc:language>
  <cp:lastModifiedBy>Пользователь</cp:lastModifiedBy>
  <cp:lastPrinted>2020-06-25T17:24:00Z</cp:lastPrinted>
  <dcterms:modified xsi:type="dcterms:W3CDTF">2020-06-25T14:27:00Z</dcterms:modified>
  <cp:revision>26</cp:revision>
  <dc:subject/>
  <dc:title>ОБ УТВЕРЖДЕНИИ ПРОГРАММЫ ПРОФИЛАКТИКИ НАРУШЕНИЙ ОБЯЗАТЕЛЬНЫХ ТРЕБОВАНИЙ ЗЕМЕЛЬНОГО ЗАКОНОДАТЕЛЬСТВА</dc:title>
</cp:coreProperties>
</file>