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05.06.     2020 года                                                                             №30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8-2024 г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№836 от 28.11.201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Дубровское городское поселение»</w:t>
      </w:r>
      <w:r>
        <w:rPr>
          <w:sz w:val="28"/>
        </w:rPr>
        <w:t>,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Формирование современной городской среды на 2018-2024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аспорте муниципальной программы строку «Задачи программы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ступности инвалидов и других маломобильных групп населения на объекты благоустройства и в жилой фонд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«Региональная политика Брянской области», утвержденной постановлением Правительства Брянской области от 27.12.2018 №733-п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муниципальной программы строку «Объем финансирования программы (с расшифровкой по источникам и годам финансирования)»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сего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 247 495,05 рублей, из ни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 644 428,45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 409,15 руб. – средства муниципального образования «Дубровское городское поселение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3 344 177, 29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147 368,85 руб.- средства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 650,99 руб. – средства муниципального образования «Дубровское городское поселение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9 год – 4 437 576, 0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375, 77 руб.- средства муниципального образования «Дубровское городское поселение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– 6 402 223,09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 118 975,86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 747,23 руб.- средства муниципального образования «Дубровское городское поселение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год – 3 856 674,04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818 107,3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 566,71 руб.- средства муниципального образования «Дубровское городское поселение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– 4 006 844,56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966 776,11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 068,45 руб.- средства муниципального образования «Дубровское городское поселение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3 год</w:t>
      </w:r>
      <w:r>
        <w:rPr>
          <w:rFonts w:cs="Times New Roman" w:ascii="Times New Roman" w:hAnsi="Times New Roman"/>
          <w:sz w:val="28"/>
          <w:szCs w:val="28"/>
        </w:rPr>
        <w:t xml:space="preserve"> – 100 000, 00** рублей, в том числе средства муниципального образования «Дубровское городское поселение» 100 000, 00 рубл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– 100 000, 00** рублей, в том числе средства муниципального образования «Дубровское городское поселение» 100 000, 0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0)»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№5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6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2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№9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3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1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28:00Z</dcterms:created>
  <dc:creator>User</dc:creator>
  <dc:description/>
  <cp:keywords/>
  <dc:language>en-US</dc:language>
  <cp:lastModifiedBy>Пользователь</cp:lastModifiedBy>
  <cp:lastPrinted>2020-06-26T10:57:00Z</cp:lastPrinted>
  <dcterms:modified xsi:type="dcterms:W3CDTF">2020-06-26T07:58:00Z</dcterms:modified>
  <cp:revision>24</cp:revision>
  <dc:subject/>
  <dc:title>ОБ УТВЕРЖДЕНИИ ПРОГРАММЫ ПРОФИЛАКТИКИ НАРУШЕНИЙ ОБЯЗАТЕЛЬНЫХ ТРЕБОВАНИЙ ЗЕМЕЛЬНОГО ЗАКОНОДАТЕЛЬСТВА</dc:title>
</cp:coreProperties>
</file>