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21_»___01__2020г. №_35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йонном разножанровом конкурсе «Великая Победа!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вященному 75-летию Победы в Великой Отечественной войне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41-1945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ламентирует сроки, порядок и условия проведения районного разножанрового конкурса «Великая Победа!», посвященного 75-летию Победы в Великой Отечественной войне 1941-1945г.г. (далее Конкурс), направленного на поддержку творческих самодеятельных коллективов, исполнителей,  мастеров ДПИ в следующих жанрах:  «Декоративно-прикладное творчество», «Вокал», «Художественное слово», «Театр»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я определяет порядок и сроки проведения Конкурса,  требования к концертным номерам и конкурсным работам, сроки  подачи заявок для участия в Конкурс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927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 Целью Конкурса является создание условий для  творческого и эстетического развития населения Дубровского района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   Основными  задачами являются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амяти о героях – земляках и воинах, погибших при исполнении воинского долга в период Великой Отечественной войны, в «горячих точках» и локальных  военных конфликтах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 у подростков и молодежи посредством искусства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героической славы России посредством художественного творчества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талантливых исполнителей в разных жанрах искусства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927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дители и организаторы Конкурса.</w:t>
      </w:r>
    </w:p>
    <w:p>
      <w:pPr>
        <w:pStyle w:val="Style15"/>
        <w:numPr>
          <w:ilvl w:val="1"/>
          <w:numId w:val="4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ями Конкурса являются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Совет народных депутатов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Дубровского района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ультуры администрации Дубровского район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м  Конкурса является МБУК «ЦМДК Дубровского района»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927" w:firstLine="3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сроки проведения Конкурс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несколько этапов: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Районный   конкурс мастеров ДПИ  «Без памяти о прошлом нет будущего» - февраль 2020 года.</w:t>
      </w:r>
    </w:p>
    <w:p>
      <w:pPr>
        <w:pStyle w:val="Style15"/>
        <w:numPr>
          <w:ilvl w:val="2"/>
          <w:numId w:val="5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мастера декоративно-прикладного творчества, имеющие опыт работы, а также начинающие мастера. Возраст участников Конкурса от 10 лет и старше. Участник Конкурса может представить работы в разных техниках: текстильная кукла, художественная обработка кожи, кружевоплетение, плетение из лозы, художественная обработка бересты, бисероплетение, декупаж, валяние и др.</w:t>
      </w:r>
    </w:p>
    <w:p>
      <w:pPr>
        <w:pStyle w:val="Style15"/>
        <w:numPr>
          <w:ilvl w:val="2"/>
          <w:numId w:val="5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состоится  «20» февраля 2020 года на базе Районного Дома культуры по адресу: Брянская область, Дубровский район, п. Дубровка, улица Ленина, д. 84.</w:t>
      </w:r>
    </w:p>
    <w:p>
      <w:pPr>
        <w:pStyle w:val="Style15"/>
        <w:numPr>
          <w:ilvl w:val="2"/>
          <w:numId w:val="5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Конкурсе (Приложение № 1 к Положению) принимаются по электронной почте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dubrovka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dk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рок: до «18» февраля 2020 года.  К заявке обязательно прилагается Паспорт конкурсной работы (Приложение № 2 к Положению).  Заявки, поданные позднее указанного срока, учитываться не будут.</w:t>
      </w:r>
    </w:p>
    <w:p>
      <w:pPr>
        <w:pStyle w:val="Style15"/>
        <w:numPr>
          <w:ilvl w:val="2"/>
          <w:numId w:val="5"/>
        </w:numPr>
        <w:tabs>
          <w:tab w:val="clear" w:pos="708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выступления участников Конкурса оцениваются по 10-ти бальной системе по следующим критериям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ый уровень исполнения работы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сложность работы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гинальность иде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еме Конкурса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Районный  вокальный конкурс  «Одна на всех Победа!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март 2020 года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 В Конкурсе могут принять участие самодеятельные и профессиональные солисты, вокальные коллективы (ансамбли и хоры) МБУК «ЦМДК Дубровского района». Каждый участник или коллектив представляет на конкурс 2 разнохарактерных произведения героико-патриотической направленности (песни военных лет, о Великой Отечественной войне, «горячих точках», локальных военных конфликтах). Произведения могут исполняться: а-капелла или в сопровождении фонограммы «Минус». Фонограмма  представляется  по электронной почте одновременно с подачей заявки. 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 Конкурс проводится по следующим номинациям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ист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кальные ансамбли (от 2 до 8 участников)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вые коллективы (от 9 участников).</w:t>
      </w:r>
    </w:p>
    <w:p>
      <w:pPr>
        <w:pStyle w:val="Style15"/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2.3 Возраст участников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зрастная группа: с 3 до 6 лет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зрастная группа: с 7 до 12 лет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озрастная группа: с 13 до 18 лет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озрастная группа: с 19 лет и старше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 Конкурс состоится  «27» марта 2020 года на базе Районного Дома культуры по адресу: Брянская область, Дубровский район, п. Дубровка, улица Ленина, д. 84. Заявки на участие в Конкурсе принимаются по электронной почте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dubrovka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dk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рок: до «20» марта 2020 года.  Заявки, поданные позднее указанного срока, учитываться при составлении конкурсной концертной программы учитываться не будут. 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 Конкурсные выступления участников Конкурса оцениваются по 10-ти бальной системе по следующим критериям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сть и чистота интонирования (ансамблевое звучание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ценическое воплощение произведе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поведения на сцене и образ участни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ветствие репертуара возрасту участни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еме Конкурса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Районный конкурс театрального искусства «Сияй в веках, великая Победа!»  - апрель-сентябрь 2020 года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 В Конкурсе могут принять участие чтецы и самодеятельные творческие коллективы  структурных подразделений МБУК «ЦМДК Дубровского района». Конкурс проводится по следующим номинациям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цы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атральный  коллектив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чтец представляет на конкурс 1 произведение (монолог, отрывок из произведения и др., в прозе или стихотворной форме) продолжительностью не более 10 минут. Представляемое на конкурс произведение должно соответствовать теме конкурса. 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творческий коллектив представляет на конкурс 1 конкурсную работу, соответствующую теме конкурса, в форме:  спектакль, театральная постановка, литературно-музыкальная композиция. Продолжительность: не менее 40 минут. </w:t>
      </w:r>
    </w:p>
    <w:p>
      <w:pPr>
        <w:pStyle w:val="Style15"/>
        <w:numPr>
          <w:ilvl w:val="2"/>
          <w:numId w:val="2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следующим номинациям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ц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атральный  коллектив.</w:t>
      </w:r>
    </w:p>
    <w:p>
      <w:pPr>
        <w:pStyle w:val="Style15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 Возраст участников в номинации «Чтецы»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зрастная группа: с 3 до 6 лет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зрастная группа: с 7 до 17 лет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озрастная группа: с 18 лет и старше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 в номинации «Театральный коллектив» не ограничивается.  Допустимо участие в конкурсе смешанных коллективов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 Конкурс в  номинации «Театральный коллектив» состоится на базе структурных подразделений МБУК «ЦМДК Дубровского района» в апреле-июне 2020 года (согласно утвержденного графика).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 в номинации «Чтецы» состоится  «11» сентября 2020 года на базе Районного Дома культуры по адресу: Брянская область, Дубровский район, п. Дубровка, улица Ленина, д. 84. 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 Заявки на участие в Конкурсе в номинации «Театральный коллектив» принимаются по электронной почте: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dubrovka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dk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рок: до «01» апреля 2020 года. 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Конкурсе в номинации «Чтецы» принимаются по электронной почте: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dubrovka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dk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рок: до «07» сентября 2020 года. </w:t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данные позднее указанного срока, учитываться при составлении конкурсной концертной программы учитываться не будут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выступления чтецов-участников Конкурса оцениваются по 10-ти бальной системе по следующим критериям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ское мастерство, артистизм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ка реч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ценическое воплощение произведе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поведения на сцене и сценический образ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еме Конкурса.</w:t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выступления театральных коллективов-участников Конкурса оцениваются по 10-ти бальной системе по следующим критериям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 и музыкальное оформление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ерское мастерство, техника исполнения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бедительность созданных образов, соответствие и  художественные достоинства костюмов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мотное использование сценического пространств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режиссерского решения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а поведения на сцене.</w:t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927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Заключительные положения.</w:t>
      </w:r>
    </w:p>
    <w:p>
      <w:pPr>
        <w:pStyle w:val="Style15"/>
        <w:numPr>
          <w:ilvl w:val="1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награждаются Дипломами лауреатов 1, 2, 3 степени и памятными сувенирами. Участники  Конкурса награждаются Дипломами участников Конкурса. Жюри оставляет за собой право не выявлять победителей, а также право  учреждения специальных номинаций и награждения отдельных участников Конкурса.</w:t>
      </w:r>
    </w:p>
    <w:p>
      <w:pPr>
        <w:pStyle w:val="Style15"/>
        <w:numPr>
          <w:ilvl w:val="1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Конкурса, признанные лучшими,  будут приглашены в районный Дом культуры на заключительный концерт, посвященный закрытию Года памяти и славы, на котором прозвучат лучшие концертные номера и состоится торжественное награждение  победителей Конкурса – декабрь 2020 года. </w:t>
      </w:r>
    </w:p>
    <w:p>
      <w:pPr>
        <w:pStyle w:val="Style15"/>
        <w:numPr>
          <w:ilvl w:val="1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9-13-95. Контактное лицо: Гапонова Е.В. – директор МБУК «ЦМДК Дубровского район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ложению о районном разножанров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нкурсе «Великая Побед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 конкурс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мках районного разножанрового конкурса «Великая Победа!», посвященному 75-летию Победы в Великой Отечественной войн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41-1945г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3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ющая сторона (наименование СП) _____________________________________________________________</w:t>
      </w:r>
    </w:p>
    <w:p>
      <w:pPr>
        <w:pStyle w:val="Style15"/>
        <w:numPr>
          <w:ilvl w:val="1"/>
          <w:numId w:val="3"/>
        </w:numPr>
        <w:ind w:left="540" w:firstLine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( мастера, солиста, коллектива, чтеца или самодеятельного                                                                   творческого коллектива)  _______________________________________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, техника (для мастеров):  _____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(заполняется для:  вокальный конкурс  «Одна на всех Победа!»,  конкурс театрального искусства «Сияй в веках, великая Победа!»): 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:_________________________________________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исполнителя (заполняется для солистов, чтецов):_____________________________________________________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категория:______________________________________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я конкурсных работ:  2-ух произведений (с указанием автора текста и музыки) с учетом последовательности конкурсного выступления, название конкурсного произведения  (с указанием авторов):</w:t>
      </w:r>
    </w:p>
    <w:p>
      <w:pPr>
        <w:pStyle w:val="Style15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участника конкурса или его законного представителя, руководителя вокального, хорового или театрального коллективов  (серия, номер, кем и когда выдан): _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жительства участника конкурса или его законного представителя, руководителя вокального, хорового или театрального коллективов: ___________________________________________________________</w:t>
      </w:r>
    </w:p>
    <w:p>
      <w:pPr>
        <w:pStyle w:val="Style15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подпись, расшифровка подписи, число заполнения зая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Style15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ложению о районном разножанров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нкурсе «Великая Победа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НКУРС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6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ind w:left="-542" w:firstLine="542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98525" cy="117919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убровский район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ind w:left="-542" w:firstLine="5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мастера: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ind w:left="-542" w:firstLine="5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стника: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ind w:left="-542" w:firstLine="5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: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ind w:left="-542" w:firstLine="5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исполнения: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brovka.rdk@yandex.ru" TargetMode="External"/><Relationship Id="rId3" Type="http://schemas.openxmlformats.org/officeDocument/2006/relationships/hyperlink" Target="mailto:dubrovka.rdk@yandex.ru" TargetMode="External"/><Relationship Id="rId4" Type="http://schemas.openxmlformats.org/officeDocument/2006/relationships/hyperlink" Target="mailto:dubrovka.rdk@yandex.ru" TargetMode="External"/><Relationship Id="rId5" Type="http://schemas.openxmlformats.org/officeDocument/2006/relationships/hyperlink" Target="mailto:dubrovka.rdk@yandex.ru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03:00Z</dcterms:created>
  <dc:creator>Елена</dc:creator>
  <dc:description/>
  <cp:keywords/>
  <dc:language>en-US</dc:language>
  <cp:lastModifiedBy>Пользователь</cp:lastModifiedBy>
  <cp:lastPrinted>2020-01-21T12:00:00Z</cp:lastPrinted>
  <dcterms:modified xsi:type="dcterms:W3CDTF">2020-01-22T13:03:00Z</dcterms:modified>
  <cp:revision>8</cp:revision>
  <dc:subject/>
  <dc:title/>
</cp:coreProperties>
</file>