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исполнению бюджета Дубровского муниципального района Брянской области  за 9  месяцев 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. Дубровка </w:t>
        <w:tab/>
        <w:tab/>
        <w:tab/>
        <w:tab/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9.10.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9 месяцев 2020 года бюджет Дубровского муниципального района Брянской области исполнен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в сумме 206869,8 тыс. рублей, или 68,0 процентов к утвержденному годовому плану, к аналогичному периоду  2019 года исполнение составило 87,9 процента, за счет уменьшения безвозмездных поступ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- в сумме 202254,4 тыс. рублей, или 64,7 процента к годовым назначениям уточненной бюджетной росписи, с превышением доходов над расходами на сумму 4615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 Дубровского муниципального района Брян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 за 9 месяцев 2020 года исполнена в сумме 206869,8  тысяч рублей, на 68,0 процентов к уточненным годовым назначениям. По сравнению с соответствующим уровнем прошлого года доходы уменьшились на 28540,5 тысяч рублей, или на  12,1 процента. В структуре доходов бюджета удельный вес собственных доходов составил 29,4 процента, что больше соответствующего периода прошлого года на 3,4 процентных пункта. На долю безвозмездных поступлений приходится 70,6 процента. Налоговые и неналоговые доходы бюджета в сравнении с отчетным периодом 2019 года увеличились на 0,6 процента, объем безвозмездных поступлений уменьшился на 16,5 процента. Поступления налоговых и неналоговых доходов (далее – собственных доходов) сложились в сумме 60830,9 тысяч рублей, или 65,4 процента к утвержденному годовому плану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359"/>
        <w:gridCol w:w="1474"/>
        <w:gridCol w:w="1215"/>
        <w:gridCol w:w="1515"/>
        <w:gridCol w:w="1429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бюджетная роспис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9 месяцев 2020 г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 доходы, в т.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83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79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72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7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30,9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938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1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17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17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51,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ДФ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11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4,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цизы по подакцизным товара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5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1,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ый налог на вмененный дох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9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5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,7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ый с/х нало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,7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взимаемый в связи с применением патентной системы налогооблож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ая пошл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,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олженность и перерасчеты по отмененным налогам и сбора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5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7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5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79,5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от сдачи в аренду земельных участк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от сдачи в аренду имуще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8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та за негативное воздействие на окружающую среду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от оказания платных усл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от продажи материальных и нематериальных актив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7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трафные санк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е неналоговые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926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8 706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1249,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1249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 038,9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дотации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53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 09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 194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 194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02,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убсид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65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 013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 510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 510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44,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убвенции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69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4 716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4 965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4 965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48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иные межбюджетные трансфер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87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 579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 57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11,8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41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300 498,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304 223,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304223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869,8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ю налоговых доходов в структуре собственных доходов бюджета приходится 94,4 процента. В абсолютном выражении налоговые поступления в бюджет составили 57451,4 тысяч рублей, что составляет 106,5% к уровню 2019 года.  Основным налогом, которыми сформирована доходная часть бюджета за 9 месяцев 2020 года, является налог на доходы физических лиц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поступил в бюджет в сумме 48444 тысячи рублей, годовые плановые назначения исполнены на 70,2%, доля в налоговых доходах составляет 84,3 %, больше по сравнению с уровнем прошлого года на 2,7 процентных пункта. К соответствующему периоду 2019 года темп роста составил 110,1 процен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диный налог на вмененный доход составил</w:t>
      </w:r>
      <w:r>
        <w:rPr>
          <w:rFonts w:cs="Times New Roman" w:ascii="Times New Roman" w:hAnsi="Times New Roman"/>
          <w:sz w:val="28"/>
          <w:szCs w:val="28"/>
        </w:rPr>
        <w:t xml:space="preserve"> 58,6% утвержденных годовых назначений или 2873,7 тысячи рублей. В объеме налоговых доходов бюджета единый налог занимает 5,0 процентов. К аналогичному периоду прошлого года поступления уменьшились на 755,7 тысяч рублей, за счет изменения законодатель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от уплаты акцизов  на нефтепродукты  </w:t>
      </w:r>
      <w:r>
        <w:rPr>
          <w:rFonts w:cs="Times New Roman" w:ascii="Times New Roman" w:hAnsi="Times New Roman"/>
          <w:sz w:val="28"/>
          <w:szCs w:val="28"/>
        </w:rPr>
        <w:t>за 9 месяцев 2020 года  исполнены на 66 % годового плана, в структуре налоговых доходов их доля составляет 5,5 процента или 3151,1 тысяч рублей, темп роста к уровню 201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95,3 процен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ьные виды налоговых доходов, поступивших в бюджет за 9 месяцев текущего года, имеют незначительный удельный вес от 3,2 % до 0,2  проц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логовые доходы исполнены в сумме 3379,5 тысяч рублей, или на 30,8 % годовых плановых назначений. К соответствующему периоду 2019 года неналоговых доходов поступило в 2 раза меньше. Наибольший удельный вес по группе неналоговых доходов занимают доходы от использования имущества муниципальной собственности  31,6 % - 1068,3 тысяч рублей, доходы от продажи материальных и нематериальных активов составили  833,7 тыс. рублей, или 24,7 проц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ьные виды неналоговых доходов, поступивших в бюджет за 9  месяцев текущего года, имеют незначительный удельный вес от 18,2% до 0,8  проц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ирование налоговых и неналоговых доходов, безвозмездных поступлений бюджета Дубровского муниципального района Брянской области осуществляли 4 администратора дохо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Дубровского района (налоговые и неналоговые доход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имущественных отношений Дубровского района (неналоговы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управление администрации Дубровского района (безвозмездные поступл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образования администрации Дубровского района (безвозмездны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0 года кассовое исполнение безвозмездных поступлений составило 146038,9 тысяч рублей, или 69,2 процента уточненных годовых назначений и к сводной бюджетной росписи. По сравнению с аналогичным периодом 2019 года общий объем безвозмездных поступлений уменьшился на 16,5 процента, или на 28887,8,0 тысяч рублей. За 9 месяцев 2020 года исполнены следующие безвозмездные поступления: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тации – 31502 тысячи рублей; 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й – 6544,1 тысяч рублей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й – 98481 тысяча рублей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– 9511,8 тысяч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сполнены субсидии утвержденные решение о бюджете и уточненной сводной бюджетной росписью в сумме 109 66,6 тыс.рублей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 Дубровского муниципального района Брянской област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, уточненный решением о бюджете на 2020 год составляет 305 368,9 тысяч рублей. Объем расходов, утвержденный уточненной бюджетной росписью на 1 октября 2020 года, составил 312 695,5 тысячи рублей. Исполнение расходов бюджета за 1 полугодие 2020 года составило 202 254,4 тысяч рублей, что соответствует 64,7% уточненной бюджетной росписи. К уровню расходов аналогичного периода прошлого года темп роста составил 86%. Информация об исполнении расходов бюджета в разрезе разделов бюджетной классификации расходов представлена в таблице.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436"/>
        <w:gridCol w:w="1159"/>
        <w:gridCol w:w="1264"/>
        <w:gridCol w:w="1077"/>
        <w:gridCol w:w="1198"/>
        <w:gridCol w:w="1159"/>
        <w:gridCol w:w="1292"/>
      </w:tblGrid>
      <w:tr>
        <w:trPr>
          <w:trHeight w:val="435" w:hRule="atLeast"/>
        </w:trPr>
        <w:tc>
          <w:tcPr>
            <w:tcW w:w="974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расходов бюджета в разрезе разделов бюджетной классификации расходов  за  9 месяцев 2020 года</w:t>
            </w:r>
          </w:p>
        </w:tc>
      </w:tr>
      <w:tr>
        <w:trPr>
          <w:trHeight w:val="13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</w:tr>
      <w:tr>
        <w:trPr>
          <w:trHeight w:val="105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ов классификации расходов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                  9 месяцев     2019 г.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 Решением от 17.12.2019 г. №49-7           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о решением на    2020 г.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о бюджетной росписью на   2020 г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         за  9 месяцев 2020 г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2020г. к 2019 г.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694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19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0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605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98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8</w:t>
            </w:r>
          </w:p>
        </w:tc>
      </w:tr>
      <w:tr>
        <w:trPr>
          <w:trHeight w:val="78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6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</w:tr>
      <w:tr>
        <w:trPr>
          <w:trHeight w:val="1056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5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2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2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2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8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</w:t>
            </w:r>
          </w:p>
        </w:tc>
      </w:tr>
      <w:tr>
        <w:trPr>
          <w:trHeight w:val="528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 581,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2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26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26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2</w:t>
            </w:r>
          </w:p>
        </w:tc>
        <w:tc>
          <w:tcPr>
            <w:tcW w:w="12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13,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463,7</w:t>
            </w:r>
          </w:p>
        </w:tc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9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</w:tr>
      <w:tr>
        <w:trPr>
          <w:trHeight w:val="276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597,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890,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 475,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178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836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</w:tr>
      <w:tr>
        <w:trPr>
          <w:trHeight w:val="528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41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163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19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4 719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60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</w:tr>
      <w:tr>
        <w:trPr>
          <w:trHeight w:val="276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12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76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7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76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47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</w:tr>
      <w:tr>
        <w:trPr>
          <w:trHeight w:val="528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20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65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58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9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1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</w:tr>
      <w:tr>
        <w:trPr>
          <w:trHeight w:val="528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7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0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</w:t>
            </w:r>
          </w:p>
        </w:tc>
      </w:tr>
      <w:tr>
        <w:trPr>
          <w:trHeight w:val="276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5 062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 498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5 368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2 695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 254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за 9 месяцев 2020 года осуществлялось по 10 разделам бюджетной классификации расходов. Наибольший удельный вес в общем объеме расходов составили расходы по  разделу 07 «Образование», с  объемом  расходов 70,1 процента, 1 раздел исполнен на 11,7 процента: раздел 01 «Общегосударственные вопросы»; 1 раздел исполнении на 8,8 процента: раздел 08 «Культура, кинематография»; 2 раздела исполнены в пределе объема 2,4 процента – 3,3 процента (раздел 10 «Социальная политика»; раздел 11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Физическая культура и спорт»), 2 раздела исполнены в пределе объема 1,1 процента – 1,5 процента (раздел 03 «Национальная безопасность и правоохранительная деятельность»; раздел 04 «Национальная экономика»); 3 разделов исполнены в пределе объема 0,2 процента – 0,7 проц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сполнения расходов бюджета по разделам классификации расходов в отчетном периоде показал следующе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щегосударственные вопросы»</w:t>
      </w:r>
      <w:r>
        <w:rPr>
          <w:rFonts w:cs="Times New Roman" w:ascii="Times New Roman" w:hAnsi="Times New Roman"/>
          <w:sz w:val="28"/>
          <w:szCs w:val="28"/>
        </w:rPr>
        <w:t xml:space="preserve"> расходы за 9 месяцев 2020 года исполнены в сумме 23 598,3 тыс. рублей, или 68,2 процента к утвержденным бюджетной росписью. Доля расходов по разделу в общей структуре расходов бюджета составила 11,7 процента. По разделу отмечено увеличение объема кассовых расходов к аналогичному периоду 2019 года на 119,8 процен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02 «Национальная оборона»</w:t>
      </w:r>
      <w:r>
        <w:rPr>
          <w:rFonts w:cs="Times New Roman" w:ascii="Times New Roman" w:hAnsi="Times New Roman"/>
          <w:sz w:val="28"/>
          <w:szCs w:val="28"/>
        </w:rPr>
        <w:t xml:space="preserve"> расходы бюджета за 9 месяцев 2020 года сложились в сумме 454,9 тыс. рублей, или 68,2 процентов к объему расходов, предусмотренных уточненной бюджетной росписью на год. Темп роста расходов к аналогичному периоду 2019 года составил 102,0 процента. Структура расходов раздела представлена 1 подразделом: 02 03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03 «Национальная безопасность и правоохранительная деятельность»</w:t>
      </w:r>
      <w:r>
        <w:rPr>
          <w:rFonts w:cs="Times New Roman" w:ascii="Times New Roman" w:hAnsi="Times New Roman"/>
          <w:sz w:val="28"/>
          <w:szCs w:val="28"/>
        </w:rPr>
        <w:t xml:space="preserve"> расходы бюджета за 9 месяцев 2020 года составили 2 208,2 тыс. рублей, или 62,9 процент к объему расходов, предусмотренных уточненной бюджетной росписью на 2020 год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 разделу отмечено увеличение объема кассовых расходов к аналогичному периоду 2019 года на 119,0 процента. Расходы направлены по подразделу 03 09 «Защита населения и территории от чрезвычайных ситуаций природного и техногенного характера, гражданская оборона» в сумме 2 204,2 тысяч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04 «Национальная экономика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расходов за 9 месяцев 2020 года сложилось в объеме 3 065,0 тыс. рублей или 40,2 процента к объему расходов, предусмотренных уточненной бюджетной росписью на 2020 год. Доля расходов по разделу в общей структуре расходов бюджета составила 1,5 процента. Расходы направлены по подразделам 04 05 «Сельское хозяйство и рыболовство» -   52,4 тысячи рублей ( мероприятия по предупреждению и ликвидации болезней животных);     04 06 «Водное хозяйство» - 117,2 тысяч рублей (Содержание, текущий и капитальный ремонт и обеспечение безопасности гидротехнических сооружений), 04 08 «Транспорт» - 1 106,3 тысяч рублей (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– 1 027,3 тыс. рублей; уплата транспортного налога – 60,0 тыс. рублей; прочие мероприятия в области развития транспортной инфраструктуры – 19,0 тыс. рублей), 04 09 «Дорожное хозяйство» - 1 612,5 тысяч рублей, 04 12 «Другие вопросы в области национальной экономики» - 146,2 тысяч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разделу отмечено уменьшение объема кассовых расходов к аналогичному периоду 2019 года на 8,4 процента или на 33 516,7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05 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расходы бюджета за 9 месяцев 2020 года сложились в сумме 420,9 тысяч рублей, или 7,0 процента к объему расходов, предусмотренных уточненной бюджетной росписью на год. К аналогичному периоду 2019 года отмечено уменьшение расходов на 76,3 тыс. рублей. Расходы направлены по подразделам 05 01 «Жилищное хозяйство» - 420,9 тысяч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07 «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расходы бюджета за 9 месяцев 2020 года составили 141 836,6 тысяч рублей, или 67,8 процента к объему расходов, предусмотренных уточненной бюджетной росписью на год. Доля расходов в общей структуре расходов бюджета составила 70,1 процента. Темп роста к аналогичному периоду 2019 года увеличена на 97,4 процента. В разрезе подразделов средства направлены на дошкольное образование (0701) в сумме 39 046,2 тысяч рублей, общее образование (0702) – 77 992,8 тысячи рублей, дополнительное образование (0703) – 7 075,5 тысячи рублей, другие вопросы в области образования (0709) – 17 264,4 тысяч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08 «Культура, кинематография»,</w:t>
      </w:r>
      <w:r>
        <w:rPr>
          <w:rFonts w:cs="Times New Roman" w:ascii="Times New Roman" w:hAnsi="Times New Roman"/>
          <w:sz w:val="28"/>
          <w:szCs w:val="28"/>
        </w:rPr>
        <w:t xml:space="preserve"> подразделу 08 01 «Культура»  на 2020 год расходы бюджета с учетом уточненной бюджетной росписи были утверждены в объеме 24 719,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яч рублей. Исполнение расходов за 9 месяцев 2020 года составило 17 760,1 тысяч рублей, или 71,8 процента. В общем объеме бюджета доля расходов по разделу составила 8,8 процента. Темп роста расходов к аналогичному периоду 2019 года составил 102,4 процен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10 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расходы бюджета за 9 месяцев 2020 года исполнены в сумме 6 747,8 тысяч рублей, или на 47,3 процента к утвержденным ассигнованиям. Доля расходов по разделу в общей структуре расходов бюджета составила 3,3 процен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подразделам классифика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01 «Пенсионное обеспечение» -1 324,8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03 «Социальное обеспечение населения» - 37,5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04 «Охрана семьи и детства» - 3 928,0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06 «Другие вопросы в области социальной политики» - 920,4  тысяча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изическая культура и спорт»,</w:t>
      </w:r>
      <w:r>
        <w:rPr>
          <w:rFonts w:cs="Times New Roman" w:ascii="Times New Roman" w:hAnsi="Times New Roman"/>
          <w:sz w:val="28"/>
          <w:szCs w:val="28"/>
        </w:rPr>
        <w:t xml:space="preserve"> по подразделу «Массовый спорт» расходы за 9 месяцев 2020 года исполнены в сумме 4 781,8 тысяч рублей, или 45,7 процента утвержденных бюджетных ассигнований. К аналогичному периоду 2019 года отмечается уменьшение расходов на  8,4 процента или  на 439,1 тысячи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14 «Межбюджетные трансферты общего характера бюджетам субъектов Российской Федерации и муниципальных образований»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0 года бюджетные расходы исполнены в объеме 1 380,8 тысяч рублей, что соответствует 83,1 процента годового объема утвержденных расходов. Доля расходов в структуре бюджета составляет 0,7 процента. Объем межбюджетных трансфертов к аналогичному периоду прошлого года увеличился  на  36,0 процента или на 365,5 тысяч рублей. 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Анализ исполнения расходов бюджета в разрезе главных распорядителей средств бюджета</w:t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расходы бюджета осуществляли 6 главных распорядителя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б утвержденных бюджетных ассигнованиях, кассовом исполнении расходов главных распорядителей за 2019 - 2020 годы представлены в таблиц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расходов бюджета в разрезе главных распорядителей средств бюджета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7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606"/>
        <w:gridCol w:w="1800"/>
        <w:gridCol w:w="1571"/>
        <w:gridCol w:w="1547"/>
      </w:tblGrid>
      <w:tr>
        <w:trPr>
          <w:trHeight w:val="1248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 средств бюджета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  на 01.09.2019 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бюджетная роспись за 2020 год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1.09.2020 г.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исполнения  </w:t>
            </w:r>
          </w:p>
        </w:tc>
      </w:tr>
      <w:tr>
        <w:trPr>
          <w:trHeight w:val="312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936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убровского района       (900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644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613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710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834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ий районный Совет народных депутатов                                                     (901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>
          <w:trHeight w:val="886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Дубровского района                                    (902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18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8,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</w:tr>
      <w:tr>
        <w:trPr>
          <w:trHeight w:val="768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счетная палата Дубровского района                                                           (903)   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1</w:t>
            </w:r>
          </w:p>
        </w:tc>
      </w:tr>
      <w:tr>
        <w:trPr>
          <w:trHeight w:val="936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равовых и имущественных отношений (904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7,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</w:tr>
      <w:tr>
        <w:trPr>
          <w:trHeight w:val="856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Дубровского района (905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317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 058,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563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</w:tr>
      <w:tr>
        <w:trPr>
          <w:trHeight w:val="312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06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695,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 254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изменений, внесенных в сводную бюджетную роспись, расходы утверждены в объеме 312 695,5 тысяч рублей. По итогам за 9 месяцев 2020 года расходы  бюджета исполнены в объеме 202 254,4 тысяч рублей, что составляет 64,7 процента утвержденных бюджетных назначений. К уровню 2019 года расходы исполнены на 86,0 процента: по администрации Дубровского района – 70,9 процентов, по районному Совету народных депутатов – 103,6 процента, по Финансовому управлению администрации Дубровского района – 122,4 процента,  по КСП -  117,1 процентов, по Комитету имущественных отношений – 84,7 процента, по отделу образования администрации Дубровского района – 96,3 проц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реализации муниципальных программ за 9 месяцев 2020 года.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ложению № 9 решения от 17.12.2019 №49-7 «О бюджете Дубровского муниципального района Брянской области на 2020 год и на плановый период 2021 и 2022 годов», исполнение бюджета осуществлялось в рамках 4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уточненный объем финансирования муниципальных программ в соответствии со сводной бюджетной росписью на 2020 год утвержден в сумме 312 695,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Реализация отдельных полномочий Дубровского муниципального района Брянской области (2020 - 2022 годы)» - 81 718,8 тысячи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образования Дубровского муниципального района Брянской области (2020-2022 годы)» – 198 022,8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культуры и сохранение культурного  наследия Дубровского муниципального района Брянской области (2020-2022 годы)»  - 24719,4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Управление муниципальными финансами Дубровского муниципального района Брянской области                                           (2020-2022 годы)» – 7 088,6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 об исполнении муниципальных программ представлена в таблице.</w:t>
      </w:r>
    </w:p>
    <w:p>
      <w:pPr>
        <w:pStyle w:val="Normal"/>
        <w:spacing w:lineRule="auto" w:line="240" w:before="0" w:after="0"/>
        <w:ind w:left="142" w:firstLine="5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4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изации муниципальных программ за 9 месяцев 2020 года</w:t>
      </w:r>
    </w:p>
    <w:p>
      <w:pPr>
        <w:pStyle w:val="Normal"/>
        <w:spacing w:lineRule="auto" w:line="240" w:before="0" w:after="0"/>
        <w:ind w:left="142" w:firstLine="566"/>
        <w:jc w:val="right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142" w:firstLine="566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142" w:firstLine="5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spacing w:lineRule="auto" w:line="240" w:before="0" w:after="0"/>
        <w:ind w:left="142" w:firstLine="5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728"/>
        <w:gridCol w:w="1414"/>
        <w:gridCol w:w="1630"/>
        <w:gridCol w:w="1724"/>
      </w:tblGrid>
      <w:tr>
        <w:trPr>
          <w:trHeight w:val="124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 Решением от 17.12.2019 г. №49-7       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о решением на    2020 г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о бюджетной росписью на   2020 г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01.09.2020 г.</w:t>
            </w:r>
          </w:p>
        </w:tc>
      </w:tr>
      <w:tr>
        <w:trPr>
          <w:trHeight w:val="1352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еализация отдельных полномочий Дубровского муниципального района Брянской области                                               (2020 - 2022 годы)"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506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192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718,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809,7</w:t>
            </w:r>
          </w:p>
        </w:tc>
      </w:tr>
      <w:tr>
        <w:trPr>
          <w:trHeight w:val="1211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звитие образования Дубровского муниципального района Брянской области                                                           (2020-2022 годы)"                        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934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320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 022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546,0</w:t>
            </w:r>
          </w:p>
        </w:tc>
      </w:tr>
      <w:tr>
        <w:trPr>
          <w:trHeight w:val="1872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звитие культуры и сохранение культурного  наследия Дубровского муниципального района Брянской области                                                                                     (2020-2022 годы)"                           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3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19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19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60,1</w:t>
            </w:r>
          </w:p>
        </w:tc>
      </w:tr>
      <w:tr>
        <w:trPr>
          <w:trHeight w:val="1164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Управление муниципальными финансами Дубровского муниципального района Брянской области                                                                       (2020-2022 годы)"                                                          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88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088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3,4</w:t>
            </w:r>
          </w:p>
        </w:tc>
      </w:tr>
      <w:tr>
        <w:trPr>
          <w:trHeight w:val="312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программам: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 4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4 320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1 549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 485,6</w:t>
            </w:r>
          </w:p>
        </w:tc>
      </w:tr>
      <w:tr>
        <w:trPr>
          <w:trHeight w:val="624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8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5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2</w:t>
            </w:r>
          </w:p>
        </w:tc>
      </w:tr>
      <w:tr>
        <w:trPr>
          <w:trHeight w:val="312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 49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5 368,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 695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 254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9 месяцев  2020 года кассовое исполнение расходов по муниципальным программам сложилось в сумме 202 254,4 тысячи рублей, что составляет 64,7 процента бюджетных ассигнований, утвержденных  сводной бюджетной росписью с учетом изменений на отчетную дату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среднего уровня сложилось исполнение по  програм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отдельных полномочий Дубровского муниципального района Брянской области (2020 - 2022 годы)» - 52,5 проц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ограммная часть бюджета исполнена в сумме 805,2 тысяч рублей. Расходы отнесены на обеспечение деятельности законодательного (представительного), контрольного органа муниципального образования и выплаты из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 фонда местной администрацией на оказание финансовой помощи населению в связи с утратой ими имущества первой необходимости при пожа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езервного фо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рядок использования бюджетных ассигнований резервного фонда администрации Дубровского района установлен постановлением администрации Дубровского района от 25.06.2019 года №476 (в ред. от 26.12.2019г. №994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от 17.12.2019 года №49-7 «О бюджете Дубровского муниципального района Брянской области на 2020 год и на плановый период 2021 и 2022 годов» резервный фонд администрации утвержден в сумме 100,0 тыс. рубл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отчетном периоде изменения в объем резервного фонда администрации Дубровского района не вносилис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392C6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фина России от 06.06.2019 года №85н (в ред. Приказов Минфина России от 17.09.2019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148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9.11.2019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06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03.2020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37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«О порядке формирования и применения кодов бюджетной классификации Российской Федерации, их структуре и принципах назначе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ание средств резервного фонда отражено по разделу «Социальная политика», подраздел 10 06  «Другие вопросы в области социальной политики».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распоряжениями  администрации Дубровского района от 04.02.2020 г. №83р; от 05.02.2020г. №84р; от 19.03.2020г. №154р;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от 13.04.2020г. №191р </w:t>
      </w:r>
      <w:r>
        <w:rPr>
          <w:rFonts w:cs="Times New Roman" w:ascii="Times New Roman" w:hAnsi="Times New Roman"/>
          <w:sz w:val="28"/>
          <w:szCs w:val="28"/>
        </w:rPr>
        <w:t xml:space="preserve">на расходование средств резервного фонда за 9 месяцев 2020 года выделено 75,0 тысяч рублей.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правлены на  оказание материальной помощи населению пострадавшим в результате пож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92C69"/>
          <w:sz w:val="28"/>
          <w:szCs w:val="28"/>
        </w:rPr>
      </w:pPr>
      <w:r>
        <w:rPr>
          <w:rFonts w:cs="Times New Roman" w:ascii="Times New Roman" w:hAnsi="Times New Roman"/>
          <w:color w:val="392C69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(профицит) бюджета Дубровского муниципального района Брян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о бюджет Дубровского муниципального района Брянской области на 2020 год и на плановый период 2021 и 2022 годов утвержден сбалансированным, по доходам и расходам в сумме 300498,1 тысяч руб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м Дубровского районного Совета народных депутатов от 20.03.2020 года №73-7 «О внесении изменений в решение  «О бюджете Дубровского муниципального района Брянской области на 2020 год и на плановый период 2021 и 2022 годов» размер дефицита утвержден в сумме  1050,9 тыс. рублей.</w:t>
      </w:r>
      <w:r>
        <w:rPr>
          <w:rFonts w:cs="Times New Roman" w:ascii="Times New Roman" w:hAnsi="Times New Roman"/>
          <w:sz w:val="28"/>
          <w:szCs w:val="28"/>
        </w:rPr>
        <w:t xml:space="preserve"> Источниками финансирования дефицита бюджета являются остатки средств на начало год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50,9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анализируемого периода в сводную бюджетную роспись по источникам финансирования дефицита бюджета  1  раз вносились изменения в плановые назначения на общую сумму 1050,9 тыс. рублей.  Уточненной бюджетной росписью на 1 октября 2020 года источники внутреннего финансирования дефицита бюджета  утверждены в сумме (-) 1050,9 тыс. рублей в соответствии с фактическим исполнением за 2019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бровского района</w:t>
        <w:tab/>
        <w:tab/>
        <w:tab/>
        <w:tab/>
        <w:tab/>
        <w:tab/>
        <w:t xml:space="preserve">     Е.В. Макарова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4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4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4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4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4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4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4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4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4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4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4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4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75" w:hanging="61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7">
    <w:name w:val="Основной текст Знак"/>
    <w:qFormat/>
    <w:rPr>
      <w:rFonts w:cs="Times New Roman"/>
    </w:rPr>
  </w:style>
  <w:style w:type="character" w:styleId="11">
    <w:name w:val="Основной текст Знак1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2549EFCE36D5D05F41FFCF514AE25675D12127CC100C6117709AE80F53325A7B56ACEA2CA6B12F9764A147885C4CA34C530A6EEE7A504UAt0L" TargetMode="External"/><Relationship Id="rId3" Type="http://schemas.openxmlformats.org/officeDocument/2006/relationships/hyperlink" Target="consultantplus://offline/ref=3D22549EFCE36D5D05F41FFCF514AE25675D1F1B70CE00C6117709AE80F53325A7B56ACEA2CA6B12FB764A147885C4CA34C530A6EEE7A504UAt0L" TargetMode="External"/><Relationship Id="rId4" Type="http://schemas.openxmlformats.org/officeDocument/2006/relationships/hyperlink" Target="consultantplus://offline/ref=3D22549EFCE36D5D05F41FFCF514AE25675A11157DC100C6117709AE80F53325A7B56ACEA2CA6B12FB764A147885C4CA34C530A6EEE7A504UAt0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8:23:00Z</dcterms:created>
  <dc:creator>User</dc:creator>
  <dc:description/>
  <cp:keywords/>
  <dc:language>en-US</dc:language>
  <cp:lastModifiedBy>Zam</cp:lastModifiedBy>
  <cp:lastPrinted>2020-10-22T16:13:00Z</cp:lastPrinted>
  <dcterms:modified xsi:type="dcterms:W3CDTF">2020-11-26T19:08:00Z</dcterms:modified>
  <cp:revision>48</cp:revision>
  <dc:subject/>
  <dc:title>ОТЧЕТ</dc:title>
</cp:coreProperties>
</file>