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1.2020 г.                                                                                                      № 7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shd w:fill="FFFFFF" w:val="clear"/>
        <w:ind w:right="55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закреплении муниципальных образовательных организаций реализующих  основные образовательные программы дошкольного, начального общего, основного общего и среднего общего образования за территориями Дубровского муниципального района Бря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. 3 ст. 67 Федерального Закона от 29.12.2012 г. № 273-ФЗ «Об образовании в Российской Федерации»,  приказа  Министерства образования и науки Российской Федерации от 22.01.2014 г.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приказа  Министерства образования и науки Российской Федерации от 08.04.2014 г. № 293 «Об утверждении Порядка приема граждан на обучение по образовательным программам дошкольного образования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>Закрепить муниципальные образовательные организации, реализующие образовательные программы дошкольного, начального общего, основного общего и среднего общего образования за территориями Дубровского муниципального района Брянской области согласно приложениям №№ 1,2,3,4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тделу образования администрации Дубровского района довести настоящее постановление до сведения руководителей образовательных организаций, реализующих  основные образовательные программы дошкольного, начального общего, основного общего и среднего обще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Считать утратившим силу постановление администрации Дубровского района от 28.01.2019 г. № 54 «О закреплении муниципальных образовательных организаций реализующих  основные образовательные программы дошкольного, начального общего, основного общего и среднего общего образования за территориями  муниципального образования «Дубровский рай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Настоящее постановление вступает в силу с момента подпис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подлежит размещению на официальном сайте муниципального образования «Дубровский район» в сети Интер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исполнением настоящего постановления возложить на начальника отдела образования администрации Дубровского района А. В. Косолап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Дубровского района                               И.А. Шев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Normal"/>
        <w:ind w:left="1077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5:00Z</dcterms:created>
  <dc:creator>User</dc:creator>
  <dc:description/>
  <cp:keywords/>
  <dc:language>en-US</dc:language>
  <cp:lastModifiedBy>User</cp:lastModifiedBy>
  <cp:lastPrinted>2020-01-27T14:58:00Z</cp:lastPrinted>
  <dcterms:modified xsi:type="dcterms:W3CDTF">2020-01-29T12:53:00Z</dcterms:modified>
  <cp:revision>9</cp:revision>
  <dc:subject/>
  <dc:title>ОБ УТВЕРЖДЕНИИ ПРОГРАММЫ ПРОФИЛАКТИКИ НАРУШЕНИЙ ОБЯЗАТЕЛЬНЫХ ТРЕБОВАНИЙ ЗЕМЕЛЬНОГО ЗАКОНОДАТЕЛЬСТВА</dc:title>
</cp:coreProperties>
</file>