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УБРОВСКОГО РАЙОНА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16.12.2020 г.                                                                         №  737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я ярмаро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Федеральным Законом от 28.12.2009г № 381-ФЗ «Об основах государственного регулирования торговой деятельности в Российской Федерации», постановлением Правительства Брянской области от 21.08.2015г № 404-п «Об утверждении Порядка  организации ярмарок на территории Брянской области и продажи товаров (выполнения работ, оказания услуг) на них» (в редакции от 26.09.2016г № 506-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Утвердить план  размещения ярмарок  на 2021 год  согласно    приложению № 1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отдел экономического развития администрации района (Чачина Е.Н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нное постановление разместить на  сайте Дубровского муниципального  района Брянской области в сети интернет http://admdubrovka.ru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И.А. Шев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52:00Z</dcterms:created>
  <dc:creator>WORK</dc:creator>
  <dc:description/>
  <cp:keywords/>
  <dc:language>en-US</dc:language>
  <cp:lastModifiedBy>User</cp:lastModifiedBy>
  <cp:lastPrinted>2020-12-15T17:01:00Z</cp:lastPrinted>
  <dcterms:modified xsi:type="dcterms:W3CDTF">2020-12-17T09:40:00Z</dcterms:modified>
  <cp:revision>24</cp:revision>
  <dc:subject/>
  <dc:title>РОССИЙСКА ФЕДЕРАЦИЯ</dc:title>
</cp:coreProperties>
</file>