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16.12.2020 № 737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размещения ярмарок на территории Дубровского района 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4"/>
        <w:gridCol w:w="2678"/>
        <w:gridCol w:w="2858"/>
        <w:gridCol w:w="2878"/>
        <w:gridCol w:w="2481"/>
        <w:gridCol w:w="1063"/>
        <w:gridCol w:w="10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организатора ярмарки, идентификационный номер налогоплательщика и ОГР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ярмарки по характеру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(вид) реализуемых товаров (работ, услу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ярмарочной площад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в том числе срок (период) проведения ярмар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мест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ельхозпроизводите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1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ое общество «Кооперат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4300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32275389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1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1-03.01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-21.02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-08.03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со -рыб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-07.03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3.2021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ческ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материал (семена, саженцы, рассада), удобрения, инвента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-09.05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, кули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-01.05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о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охозяйствен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оовощная продукция, саженц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и продукция пчел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8-07.11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. Промышленные товары. сувени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2-31.12.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WORK</dc:creator>
  <dc:description/>
  <cp:keywords/>
  <dc:language>en-US</dc:language>
  <cp:lastModifiedBy>User</cp:lastModifiedBy>
  <cp:lastPrinted>2020-12-15T17:21:00Z</cp:lastPrinted>
  <dcterms:modified xsi:type="dcterms:W3CDTF">2020-12-17T09:40:00Z</dcterms:modified>
  <cp:revision>23</cp:revision>
  <dc:subject/>
  <dc:title>Приложение </dc:title>
</cp:coreProperties>
</file>