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18» декабря 2020г. № 757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1 - 2023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- 2023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3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объем средств:                                                                                                                                                103 049 602,67 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– 36 004 283,50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–27 735 156,72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 –  39 310 162,45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1-2023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е население поселения по состоянию на 1 января 2020 года составляет 8 369 человек. К уровню 2019 года оно уменьшилось на 62 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ресурсы прогнозируются в 2020 году в количестве 5542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20 года составит 430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чей силы в 2020 году 5,5 тыс. человек. Число занятых в экономике, включая численность работающих в малом бизнесе, по прогнозной оценке в 2021-2023 годах 4,4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на регистрируемом рынке труда продолжает оставаться достаточно  стабильной. Число безработных в 2020 году составляет 1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 Уровень безработицы по итогам  2020 года составит 0,01 %. В 2021-2023 годах прогнозируется небольшое уменьшение уровня безработицы по посел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596"/>
        <w:gridCol w:w="1596"/>
        <w:gridCol w:w="1596"/>
      </w:tblGrid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00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33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6 045,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94 411,6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6 280,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9 098,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11 766,3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74 395,00</w:t>
            </w:r>
          </w:p>
        </w:tc>
      </w:tr>
      <w:tr>
        <w:trPr>
          <w:trHeight w:val="629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0,00</w:t>
            </w:r>
          </w:p>
        </w:tc>
      </w:tr>
      <w:tr>
        <w:trPr>
          <w:trHeight w:val="40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497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 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</w:tr>
      <w:tr>
        <w:trPr>
          <w:trHeight w:val="497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</w:tr>
      <w:tr>
        <w:trPr>
          <w:trHeight w:val="318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(модернизация)объектов питьевого водоснаб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36 842</w:t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62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6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20 00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866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2 012,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5 693,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 000,00</w:t>
            </w:r>
          </w:p>
        </w:tc>
      </w:tr>
      <w:tr>
        <w:trPr>
          <w:trHeight w:val="4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99 896,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97 054,8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9 414,70</w:t>
            </w:r>
          </w:p>
        </w:tc>
      </w:tr>
      <w:tr>
        <w:trPr>
          <w:trHeight w:val="50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00 000,00</w:t>
            </w:r>
          </w:p>
        </w:tc>
      </w:tr>
      <w:tr>
        <w:trPr>
          <w:trHeight w:val="15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 030,8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 030,8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 030,84</w:t>
            </w:r>
          </w:p>
        </w:tc>
      </w:tr>
      <w:tr>
        <w:trPr>
          <w:trHeight w:val="75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8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004 28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 735 15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 310 162,45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1–2023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 и внебюджетные средств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103 049 602,67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муниципального бюджета-  64 789 194,36  руб.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  21 420 705,93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  21 643 978,72  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 21 724 509,71 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регионального бюджета-      38 260 408,31 руб.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4 583 555,31 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 6 091 178,00 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 17 585 675,00 руб.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6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1-04-01T12:58:00Z</dcterms:modified>
  <cp:revision>6</cp:revision>
  <dc:subject/>
  <dc:title>Утверждена</dc:title>
</cp:coreProperties>
</file>