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2.2020 г.                                                                                                    № 765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работы по формир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дению реестра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ункций), предоставляемых администр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9.02.2009 № 8-З «Об обеспечении доступа к информации о деятельности государственных органов и органов местного самоуправления», от 27.07.2010 № 210-ФЗ «Об организации предоставления государственных и муниципальных услуг», в целях обеспечения доступа граждан и юридических лиц к достоверной и актуальной информации о муниципальных услугах (функциях), предоставляемых администрацией Дубро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о реестре муниципальных услуг (функций), предоставляемых администрацией Дубровского района согласно приложению №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реестра муниципальных услуг (функций), предоставляемых администрацией Дубровского района согласно приложению №2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ь по формированию и ведению реестра муниципальных услуг (функций), предоставляемых администрацией Дубровского района возложить на отдел организационно-контрольной и кадровой работы администрации Дубров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ределить управляющего делами администрации Дубровского района ответственным за надлежащее формирование и ведение реестра муниципальных услуг (функций), предоставляемых администрацией Дубров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О.Н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уб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  Н.Ю. Осип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.2020 г.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Cs w:val="24"/>
    </w:rPr>
  </w:style>
  <w:style w:type="character" w:styleId="Style16">
    <w:name w:val="Ниж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13:00Z</dcterms:created>
  <dc:creator>sade</dc:creator>
  <dc:description/>
  <cp:keywords/>
  <dc:language>en-US</dc:language>
  <cp:lastModifiedBy>User</cp:lastModifiedBy>
  <cp:lastPrinted>2020-12-23T09:55:00Z</cp:lastPrinted>
  <dcterms:modified xsi:type="dcterms:W3CDTF">2020-12-23T06:56:00Z</dcterms:modified>
  <cp:revision>23</cp:revision>
  <dc:subject/>
  <dc:title>Российская Федерация</dc:title>
</cp:coreProperties>
</file>