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ОССИЙСКАЯ ФЕДЕРАЦИЯ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12.2020  года                                                                                      №  7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ы Дубровского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йона Брянской области «Управл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финансами Дубр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муниципального района Брян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(2021-2023 годы)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постановлениями администрации Дубровского района </w:t>
      </w:r>
      <w:r>
        <w:rPr>
          <w:sz w:val="28"/>
        </w:rPr>
        <w:t>«Об утверждении порядка разработки, реализации и оценки эффективности муниципальных программ муниципального образования «Дубровский район»» от 26.10.2018г. №744,</w:t>
      </w:r>
      <w:r>
        <w:rPr>
          <w:sz w:val="28"/>
          <w:szCs w:val="28"/>
        </w:rPr>
        <w:t xml:space="preserve"> «Об утверждении Перечня муниципальных программ  Дубровского муниципального района Брянской области» от 09.11.2020 г. №638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Управление муниципальными финансами Дубровского муниципального района Брянской области (2021-2023 годы)» (приложение 1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на официальном сайте администрации Дубровского района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dub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outlineLvl w:val="0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И.А.Шевел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  <w:sz w:val="28"/>
          <w:szCs w:val="28"/>
        </w:rPr>
      </w:pPr>
      <w:bookmarkStart w:id="0" w:name="_GoBack"/>
      <w:bookmarkEnd w:id="0"/>
      <w:r>
        <w:rPr>
          <w:b w:val="false"/>
          <w:sz w:val="28"/>
          <w:szCs w:val="28"/>
        </w:rPr>
        <w:t xml:space="preserve">           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/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Утверждена</w:t>
      </w:r>
    </w:p>
    <w:p>
      <w:pPr>
        <w:pStyle w:val="ConsPlusTitle"/>
        <w:numPr>
          <w:ilvl w:val="0"/>
          <w:numId w:val="0"/>
        </w:numPr>
        <w:ind w:left="6120" w:hanging="875"/>
        <w:outlineLvl w:val="0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постановлением                       администраци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убровского района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  22.12. 2020г. № 766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Дубровского </w:t>
      </w:r>
      <w:r>
        <w:rPr>
          <w:sz w:val="28"/>
          <w:szCs w:val="28"/>
          <w:u w:val="single"/>
        </w:rPr>
        <w:t>муниципального района Брянской области (2021-2023 годы)</w:t>
      </w:r>
      <w:r>
        <w:rPr>
          <w:b w:val="false"/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аименование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2021-2023годы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Дубровского </w:t>
      </w:r>
      <w:r>
        <w:rPr>
          <w:sz w:val="28"/>
          <w:szCs w:val="28"/>
          <w:u w:val="single"/>
        </w:rPr>
        <w:t>муниципального района Брянской области (2021-2023 годы</w:t>
      </w:r>
      <w:r>
        <w:rPr>
          <w:b w:val="false"/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аименование муниципальной программы)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 2021-2023 годы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реализации муниципальной программы)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«Управление муниципальными финансами Дубровского муниципального района Брянской области  (2021-2023 годы)»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ое   управление      администрации Дубров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муниципальной программы не осуществляется реализация подпрограм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   устойчивости бюджетной системы Дубровского  район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оптимизации и повышения      эффективности  расходов районного бюджет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эффективного выполнения                  полномочий органов местного самоуправ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еспечение финансовой устойчивости бюджетной системы Дубровского района путем проведения сбалансированной финансовой политик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нижение и недопущение образования муниципального внутреннего долга Дубровского район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вышение прозрачности бюджетной системы Дубровского района;</w:t>
            </w:r>
          </w:p>
          <w:p>
            <w:pPr>
              <w:pStyle w:val="Normal"/>
              <w:tabs>
                <w:tab w:val="clear" w:pos="708"/>
                <w:tab w:val="left" w:pos="289" w:leader="none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ормативно-методическое обеспечение и осуществление полномочий по внутреннему муниципальному финансовому контролю в сфере бюджетных правоотношений и в сфере закупок товаров, работ, услуг для обеспечения муниципальных нужд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1 – 2023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 –                22 277 700,00 рублей, в том числе: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1 год –7 501 200,00  рублей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2 год – 7 354 500,00  рублей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2 год – 7 422 000,00 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казатели результативности и эффективности реализации муниципальной программы приведены в приложении №2 к муниципальной программ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Дубров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ффективное управление муниципальными финансами является важным условием </w:t>
      </w:r>
      <w:r>
        <w:rPr>
          <w:rFonts w:eastAsia="Calibri"/>
          <w:sz w:val="28"/>
          <w:szCs w:val="28"/>
        </w:rPr>
        <w:t>для повышения уровня и качества жизни населения Дубровского района, устойчивого экономического роста, модернизации экономики и социальной сфе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овременное состояние и развитие системы управления муниципальыми финансами Дубровского муниципального района Брянской области характеризуется проведением ответственной и прозрачной бюджетной политики в полном соответствии с требованиями бюджетного законодательства, направленной на эффективное использование бюджетных средств в рамках поставленных приоритетных задач муниципальной политики на федеральном, областном  и местном уровнях, обеспечение устойчивости и сбалансированности районного бюджета в среднесрочной перспектив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 последние годы значительно повысилось качество управления муниципальными финансами, обеспечена сбалансированность и повысилась устойчивость местных бюджет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стные бюджеты формируются по программно-целевому методу. Доля расходов  бюджета муниципального района и бюджетов городского и сельских поселений составила более 99%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полном объеме исполняются социальные обязательства бюджета с учетом ежегодной индексации на уровень инфляции, обеспечивается своевременная выплата заработной платы работникам бюджетной сферы, выполнение целевых показателей по оплате труда в рамках реализации «майских» указов Президента Ро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а протяжении ряда лет консолидированный бюджет района исполняется без привлечения долговых обязательств. Объем муниципального долга отсутству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целях оздоровления муниципальных финансов Дубровского муниципального района Брянской области, формирования бюджетной политики района, ориентированной на создание условий для эффективного управления муниципальными финансами района и муниципальными финансами муниципальных образований района разработан и реализуется План мероприятий по повышению поступлений налоговых и неналоговых доходов, эффективности бюджетных расходов, сокращению просроченной кредиторской задолженности консолидированного бюджета Дубровского  муниципального района, а также отмене с 1 января 2019 г. установленных местной администрацией расходных обязательств, не связанных с решением вопросов, отнесенных Конституцией Российской Федерации, федеральными законами, законами Брянской области к полномочиям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ущественные изменения коснулись межбюджетных отношений с муниципальными образованиями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 2017 года аналогично соглашениям о мерах по социально-экономическому развитию и оздоровлению муниципальных финансов, заключенным муниципальными образованиями районов с департаментом финансов Брянской области, с органами местного самоуправления муниципальных образований района заключаются соответствующие соглашения, которые предусматривают меры, направленные на снижение уровня дотационности и рост налоговых и неналоговых доходов бюджетов муниципальных образований, выполнение ряда показателей экономического развития, а также мер по бюджетной консолид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2015 года с целью выявления внутренних резервов в районе проводится работа по формированию и реализации планов мероприятий по увеличению поступлений налоговых и неналоговых доходов, отмене неэффективных налоговых льгот, повышению эффективности бюджетных расходов бюджетов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жбюджетные отношения с органами местного самоуправления сельских поселений сформированы в рамках требований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Закона Брянской области от 2 ноября 2016 года </w:t>
      </w:r>
      <w:hyperlink r:id="rId4">
        <w:r>
          <w:rPr>
            <w:rStyle w:val="InternetLink"/>
            <w:sz w:val="28"/>
            <w:szCs w:val="28"/>
          </w:rPr>
          <w:t>N 89-З</w:t>
        </w:r>
      </w:hyperlink>
      <w:r>
        <w:rPr>
          <w:sz w:val="28"/>
          <w:szCs w:val="28"/>
        </w:rPr>
        <w:t xml:space="preserve"> "О межбюджетных отношениях в Брянской области" (с изменениями и дополнениями), законов Брянской области об областном бюджете и решений Дубровского районного Совета народных депутатов о бюджете на соответствующи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межбюджетных отношений с сельскими поселениями положены следующие принцип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конодательное закрепление стабильных и предсказуемых финансовых взаимоотношений между органами местного самоуправления района и поселений, основанное на единых принцип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местным бюджетам за счет средств областного бюджета распределяются в соответствии с порядками и методиками, утвержденными постановлениями Правительства Брянской обла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аспределение конкретных видов субсидий муниципальным образованиям утверждается постановлениями Правительства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убвенции местным бюджетам за счет средств областного бюджета распределяются в соответствии с методиками, утвержденными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(с изменениями и дополнениям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аспределение конкретных видов субвенций муниципальным образованиям утверждается Законом Брянской области об областном бюджете на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ые межбюджетные трансферты распределяются в соответствии с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(с изменениями и дополнениями), решениями Дубровского районного Совета народных депута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установл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расчета органами местного самоуправления муниципальных районов размера дотаций на выравнивание бюджетной обеспеченности бюджетам поселений и методика расчета и установления дополнительных нормативов отчислений от налога на доходы физических лиц в местные бюджеты, заменяющих дотации поселениям за счет субвенций из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распределения дотаций бюджетам поселений, полученных муниципальными районами на поддержку мер по обеспечению сбалансированности бюджетов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объемов и распределения дотаций на выравнивание бюджетной обеспеченности поселений из бюджета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е методики предусматривают распределение указанного вида дотаций местным бюджетам посредством формул и доступных исходных данных по расчету индексов налогового потенциала и бюджетных расходов муниципального образования.   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органы местного самоуправления муниципальных районов наделены отдельными государственными полномоч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расчету и предоставлению дотаций поселениям за счет субвенций из обла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распределение бюджетных ресурсов для выравнивания доходной части бюджетов муниципальных образова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задачи по выравниванию бюджетной обеспеченности сельских поселений  района и поддержке мер по обеспечению сбалансированности местных бюджетов программно-целевым методом в рамках  муниципальной программы «Управление муниципальными финансами Дубровского муниципального района Брянской области» будет направлено на достижение цели - создание условий для более полного и эффективного исполнения полномочий органов местного самоуправления Дубр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определение исходных данных для формирования межбюджетных отношений с сельскими поселениями и проведение согласования с органами местного самоуправления сельских поселений для расчетов и распределения средств областного бюджета, направляемых на выравнивание бюджетной обеспеченности поселений и на поддержку мер по обеспечению сбалансированности бюджетов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сельскими поселе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сельских поселений и на поддержку мер по обеспечению сбалансированности бюджетов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е представление органам местного самоуправления сельских поселений исходных данных для проведения расчетов распределения на очередной финансовый год и плановый период дотаций бюджетам поселений, полученных муниципальным районом на поддержку мер по обеспечению сбалансированности бюджетов поселений, дотаций на выравнивание бюджетной обеспеченности бюджетам поселений, предоставляемых за счет средств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распределение средств, направляемых на выравнивание бюджетной обеспеченности сельских поселений и на поддержку мер по обеспечению сбалансированности  бюджетов сельских поселений, по утвержденным порядкам и методикам в соответствии с бюджетным </w:t>
      </w:r>
      <w:hyperlink r:id="rId1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таций бюджетам сельских поселений, полученных муниципальным районом на выравнивание бюджетной обеспеченности за счет средств областного бюджета   в соответствии с методикой распределения дотаций бюджетам поселений, полученных муниципальными районами,  согласно  Закону Брянской области   от 2 ноября 2016 года N 89-З "О межбюджетных отношениях в Брянской области" и постановлением администрации Дубровского района  «Об утверждении нормативов расходов поселений на осуществление органами местного самоуправления полномочий по вопросам местного значения, применяемых при формировании проекта бюджета Дубровского муниципального района Брянской области в части  межбюджетных отношен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таций бюджетам сельских поселений на поддержку мер по обеспечению сбалансированности бюджетов поселений, полученных муниципальным районом, в соответствии с методикой распределения дотаций бюджетам поселений, полученных муниципальными районами на поддержку мер по обеспечению сбалансированности бюджетов поселений, согласно  к Закону Брянской области от 2 ноября 2016 года N 89-З "О межбюджетных отношениях в Брянской области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о статьями 142,142.4 Бюджетного кодекса Российской Федерации, статьей 15 Федерального Закона «Об общих принципах организации местного самоуправления в Российской Федерации» решениями Дубровского районного Совета народных депутатов утверждены методики и порядки предоставления иных межбюджетных трансфертов бюджетам поселений из бюджета муниципального образования «Дубровский район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поддержку мер по обеспечению сбалансированности бюджетов посел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обеспечение  проживающих в поселении и нуждающихся в жилых помещениях малоимущих граждан жилыми помещениями, организацию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ы и цели муниципальной политики в сфере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, цели и задачи муниципальной программы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более тесной увязки стратегического и бюджетного планиров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и подотчетности деятельности исполнительно-распорядительных органов Дубровского района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Дубровского района, повышение качества управления муниципальными финансами Дубро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решения поставленной цели в рамках реализации муниципальной программы планируется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нансовой устойчивости бюджетной системы Дубровского района путем проведения сбалансированной финансовой полит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эффективного и ответственного управления муниципальными финан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части межбюджетных отношений с органами местного самоуправления поселений Дубровского района 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городского и сельских поселений для расчетов и распределения средств, поступающих из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ое представление органам местного самоуправления городского и сельских поселений исходных данных для проведения расчетов распределения на очередной финансовый год и плановый период дотаций бюджетам поселений на поддержку мер по обеспечению сбалансированности бюджетов поселений, дотации на выравнивание бюджетной обеспеченности бюджетам поселений, предоставляемой за счет субвенций из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ое проведение в срок не позднее 1 октября текущего финансового года согласования с органами местного самоуправления городского и сельских поселений исходных данных для расчетов и распределения средств полученных из областного бюджета, направляемых на выравнивание бюджетной обеспеченности муниципальных образований и за счет собственных средств бюджета муниципального района дотации на поддержку мер по обеспечению сбалансированности местных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распределение средств, полученных из областного бюджета, направляемых на выравнивание бюджетной обеспеченности муниципальных образований и за счет собственных средств бюджета муниципального района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тации на выравнивание бюджетной обеспеченности поселений распределяются с целью выравнивания финансовых возможностей муниципальных образований по осуществлению органами местного самоуправления полномочий по решению идентичных вопросов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Дубровского рай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21 - 2023 год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Par214"/>
      <w:bookmarkStart w:id="2" w:name="Par21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1 год –750120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1 год – 735450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2 год – 7422000,00 рублей.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33">
        <w:r>
          <w:rPr>
            <w:rStyle w:val="InternetLink"/>
            <w:color w:val="000000"/>
            <w:sz w:val="28"/>
            <w:szCs w:val="28"/>
            <w:u w:val="none"/>
          </w:rPr>
          <w:t>Описание</w:t>
        </w:r>
      </w:hyperlink>
      <w:r>
        <w:rPr>
          <w:sz w:val="28"/>
          <w:szCs w:val="28"/>
        </w:rPr>
        <w:t xml:space="preserve"> мер правового регулирования, направленных на достижение целей и решение задач муниципальной программы, представлено в приложении №1.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6. План реализации муниципальной программы представлен в приложении №3 к программе.</w:t>
      </w:r>
    </w:p>
    <w:p>
      <w:pPr>
        <w:pStyle w:val="Normal"/>
        <w:autoSpaceDE w:val="false"/>
        <w:spacing w:before="240" w:after="240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приведены в приложении №2 к муниципальной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значений показателей (индикаторов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ля расходов бюджета Дубровского муниципального района, формируемых в рамках муниципальных программ,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45590" cy="43815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Rp - доля расходов бюджета муниципального района, формируемых в рамках муниципальных програм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p - объем расходов бюджета муниципального района, исполнение которого осуществлялось в рамках муниципальных программ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 - исполнение    бюджета муниципального района по расходам за отчетный период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исполнении  бюджета муниципального района публикуется в составе отчета об исполнении бюджета на официальном сайте администрации Дубровского района в сети Интернет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dub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ношение объема муниципального внутреннего долга Дубровского района к общему годовому объему доходов бюджета муниципального района без учета утвержденного объема безвозмездных поступлений определяется следующим образом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96975" cy="43815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A - отношение объема муниципального внутреннего долга Дубровского района  к утвержденному общему годовому объему доходов без учета утвержденного объема безвозмездных поступлений, 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Dd - объем муниципального внутреннего долга по состоянию на отчетную дат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r - общий годовой объем доходов бюджета муниципального района в соответствующем финансов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b - утвержденный на соответствующий финансовый год объем безвозмездных поступлений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ъеме муниципального внутреннего долга Дубровского района ежеквартально публикуется в составе выписки из муниципальной долговой книги Дубровского района на официальном сайте администрации Дубровского района в сети Интернет (http://www.admdubrovka.ru/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общем годовом объеме доходов бюджета и утвержденном объеме безвозмездных поступлений публикуется на официальном сайте администрации Дубровского района в сети Интернет (http://www.admdubrovka.ru/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по состоянию на конец отчетного периода в общем объеме расходов бюджета  муниципального район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4785" cy="4381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Rk - доля просроченной кредиторской задолженности в общем объеме расходов бюджета муниципального района, 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e - объем просроченной кредиторской задолженности по состоянию на конец отчетного периода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 - исполнение бюджета муниципального района по расходам за отчетный период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объеме просроченной кредиторской задолженности бюджета муниципального района, исполнении бюджета по расходам за отчетный период содержится в составе отчетов об исполнении бюджета муниципального района, публикуемых на официальном сайте администрации Дубровского района в сети Интернет (http://www.admdubrovka.ru/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лонение фактического объема налоговых и неналоговых доходов бюджета муниципального района от первоначального план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4665" cy="46291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Od - отклонение фактического объема налоговых и неналоговых доходов бюджета муниципального района от первоначального пла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If - исполнение бюджета муниципального района  по налоговым и неналоговым доходам за отчет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p - первоначально запланированный на отчетный период объем налоговых и неналоговых доходов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 муниципального образования «Дубровский муниципальный район» содержится в первоначальной редакции решения Дубровского районного Совета народных депутатов о бюджете муниципального образования «Дубровский муниципальный район» на очередной финансовый год и на плановый период, опубликованной на официальном сайте администрации Дубровского района в сети Интернет (http://www.admdubrovka.ru/).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3F439DDCE37BF1DFE5AE70893EB0FA357EC4C4D3B60D4531917FEADD44iCK" TargetMode="External"/><Relationship Id="rId3" Type="http://schemas.openxmlformats.org/officeDocument/2006/relationships/hyperlink" Target="consultantplus://offline/ref=523F439DDCE37BF1DFE5AE70893EB0FA357EC5C5D3B10D4531917FEADD44iCK" TargetMode="External"/><Relationship Id="rId4" Type="http://schemas.openxmlformats.org/officeDocument/2006/relationships/hyperlink" Target="consultantplus://offline/ref=523F439DDCE37BF1DFE5B07D9F52ECF7357699CDD3B502156CCE24B78A45B69B41i5K" TargetMode="External"/><Relationship Id="rId5" Type="http://schemas.openxmlformats.org/officeDocument/2006/relationships/hyperlink" Target="consultantplus://offline/ref=523F439DDCE37BF1DFE5B07D9F52ECF7357699CDD3B502156CCE24B78A45B69B41i5K" TargetMode="External"/><Relationship Id="rId6" Type="http://schemas.openxmlformats.org/officeDocument/2006/relationships/hyperlink" Target="consultantplus://offline/ref=523F439DDCE37BF1DFE5B07D9F52ECF7357699CDD3B502156CCE24B78A45B69B41i5K" TargetMode="External"/><Relationship Id="rId7" Type="http://schemas.openxmlformats.org/officeDocument/2006/relationships/hyperlink" Target="consultantplus://offline/ref=523F439DDCE37BF1DFE5B07D9F52ECF7357699CDD3B502156CCE24B78A45B69B41i5K" TargetMode="External"/><Relationship Id="rId8" Type="http://schemas.openxmlformats.org/officeDocument/2006/relationships/hyperlink" Target="consultantplus://offline/ref=523F439DDCE37BF1DFE5B07D9F52ECF7357699CDD3B502156CCE24B78A45B69B151165377C1530A1D7E76F42i2K" TargetMode="External"/><Relationship Id="rId9" Type="http://schemas.openxmlformats.org/officeDocument/2006/relationships/hyperlink" Target="consultantplus://offline/ref=523F439DDCE37BF1DFE5B07D9F52ECF7357699CDD3B502156CCE24B78A45B69B151165377C1530A1D7E56842i0K" TargetMode="External"/><Relationship Id="rId10" Type="http://schemas.openxmlformats.org/officeDocument/2006/relationships/hyperlink" Target="consultantplus://offline/ref=523F439DDCE37BF1DFE5B07D9F52ECF7357699CDD3B502156CCE24B78A45B69B151165377C1530A1D6E66F42i6K" TargetMode="External"/><Relationship Id="rId11" Type="http://schemas.openxmlformats.org/officeDocument/2006/relationships/hyperlink" Target="consultantplus://offline/ref=523F439DDCE37BF1DFE5B07D9F52ECF7357699CDD3B502156CCE24B78A45B69B151165377C1530A1D7E76B42i5K" TargetMode="External"/><Relationship Id="rId12" Type="http://schemas.openxmlformats.org/officeDocument/2006/relationships/hyperlink" Target="consultantplus://offline/ref=523F439DDCE37BF1DFE5AE70893EB0FA357EC4C4D3B60D4531917FEADD44iCK" TargetMode="External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35:00Z</dcterms:created>
  <dc:creator>User</dc:creator>
  <dc:description/>
  <cp:keywords/>
  <dc:language>en-US</dc:language>
  <cp:lastModifiedBy>Zam</cp:lastModifiedBy>
  <cp:lastPrinted>2017-12-25T12:11:00Z</cp:lastPrinted>
  <dcterms:modified xsi:type="dcterms:W3CDTF">2021-02-11T11:57:00Z</dcterms:modified>
  <cp:revision>52</cp:revision>
  <dc:subject/>
  <dc:title>РОССИЙСКАЯ ФЕДЕРАЦИЯ</dc:title>
</cp:coreProperties>
</file>