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0 - 2022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764 от 26.10.2019 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1010 от 30.12.2019 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0 - 2022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Дубровского района № 34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06.2020 г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Дубровского района от 30.12.2019г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0 - 2022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Дубровского района № 524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09.2020 г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Дубров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19г.      № 10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0 - 2022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19-12-30T09:09:00Z</cp:lastPrinted>
  <dcterms:modified xsi:type="dcterms:W3CDTF">2021-01-05T20:39:00Z</dcterms:modified>
  <cp:revision>22</cp:revision>
  <dc:subject/>
  <dc:title/>
</cp:coreProperties>
</file>