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убровского района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____»__________2019г. № _____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ализация отдельных полномоч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город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муниципального района Бря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2020 - 2022 годы)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еализация отдельных полномочий </w:t>
      </w:r>
    </w:p>
    <w:p>
      <w:pPr>
        <w:pStyle w:val="ConsPlusTitle"/>
        <w:jc w:val="center"/>
        <w:rPr>
          <w:rStyle w:val="FontStyle38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8"/>
          <w:b/>
          <w:sz w:val="24"/>
          <w:szCs w:val="24"/>
        </w:rPr>
        <w:t xml:space="preserve">Дубровского городского поселения </w:t>
      </w:r>
    </w:p>
    <w:p>
      <w:pPr>
        <w:pStyle w:val="ConsPlusTitle"/>
        <w:jc w:val="center"/>
        <w:rPr/>
      </w:pPr>
      <w:r>
        <w:rPr>
          <w:rStyle w:val="FontStyle38"/>
          <w:b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- 2022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Дубровского район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бюджетных средств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Дубровском городском поселении </w:t>
            </w:r>
            <w:r>
              <w:rPr>
                <w:rFonts w:cs="Times New Roman" w:ascii="Times New Roman" w:hAnsi="Times New Roman"/>
              </w:rPr>
              <w:t>Дубров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взносов на капитальный ремонт в многоквартирном доме собственником помещ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ремонт муниципального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бытовыми услуг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(кладбищ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-2022гг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ий объем средств:                                                                                                                                               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 259 662,14 руб., в т.ч.: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 54 208 363,30  руб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од 28 665 642,29  руб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 30 385 656,55  руб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бр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Дубр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Дубровского городского поселения Дубровского муниципального района Брянской области  «Реализация отдельных полномочий Дубровского городского поселения Дубровского муниципального района Брянской области  (2020-2022 годы)» представляет собой программный документ, направленный на достижение целей и решение задач администрацией поселения при решении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осуществляется за счет бюджетных ассигнований  бюджета  Дубровского городского поселения Дубровского муниципального района Брянской области, межбюджетных трансфертов из бюджета Дубровского района, а также субвенции из федерального бюдж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убровского района является исполнительно-распорядительным органом Дубровского городского поселения Дубровского муниципального района Брянской области, наделенным Уставом Дубровского город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Администрация Дубровского района 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Дубровского городского поселения Дубровского муниципального района Брянской области, нормативных правовых актов Дубровского городского 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Дубровского городского поселения Дубровского муниципального района Брянской области к компетенции Дубровского город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Дубровского района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Дубровского городского поселения Дубровского муниципального района Брянской области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 Дубровского района действующего законодательства, а также поручений главы администрации Дубровского района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ое население поселения по состоянию на 1 января 2019 года составляет 8 431 человек. К уровню 2018 года оно уменьшилось на 113 человек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ресурсы прогнозируются в 2019 году в количестве 5527 человек. Учитывая, что в поселении есть резерв лиц в трудоспособном возрасте и не занятых трудовой деятельностью и учебой, численность экономически активного населения по оценке 2019 года составит 4290 чел.,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рабочей силы в 2019 году 5,5 тыс. человек. Число занятых в экономике, включая численность работающих в малом бизнесе, по прогнозной оценке в 2020-2022 годах 4,4 тыс. человек. Значительных изменений в отраслевой структуре занятости на ближайшие три года не предвид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итуация на регистрируемом рынке труда продолжает оставаться достаточно  стабильной. Число безработных в 2019 году составляет 29 человек. Уровень безработицы по итогам  2019 года составит 0,1 %. В 2020-2022 годах прогнозируется небольшое уменьшение уровня безработицы по поселению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является Эффективное использование бюджетных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муниципальной программы предполагается решение сле</w:t>
      </w:r>
      <w:r>
        <w:rPr/>
        <w:t>дующих задач:</w:t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596"/>
        <w:gridCol w:w="1596"/>
        <w:gridCol w:w="1596"/>
      </w:tblGrid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rStyle w:val="FontStyle38"/>
                <w:sz w:val="24"/>
                <w:szCs w:val="24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  <w:color w:val="FF0000"/>
                <w:lang w:eastAsia="ru-RU"/>
              </w:rPr>
              <w:instrText xml:space="preserve"> LINK Excel.Sheet.12 "C:\\Users\\User\\Desktop\\Для Дороденковой\\Постановления\\б.р. РАСХОДЫ.xlsx" "Документ!R29C13" \a \f 5 \h  \* MERGEFORMAT </w:instrText>
            </w:r>
            <w:bookmarkStart w:id="0" w:name="_1671404353"/>
            <w:bookmarkEnd w:id="0"/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Calibri" w:cs="Times New Roman" w:ascii="Times New Roman" w:hAnsi="Times New Roman"/>
                <w:color w:val="FF0000"/>
                <w:lang w:eastAsia="ru-RU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96 969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FF0000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5000,00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>
          <w:trHeight w:val="7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 627 95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0035,3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95280,0</w:t>
            </w:r>
          </w:p>
        </w:tc>
      </w:tr>
      <w:tr>
        <w:trPr>
          <w:trHeight w:val="1159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 643 27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9292,6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74395,0</w:t>
            </w:r>
          </w:p>
        </w:tc>
      </w:tr>
      <w:tr>
        <w:trPr>
          <w:trHeight w:val="629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0 844,4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0,00</w:t>
            </w:r>
          </w:p>
        </w:tc>
      </w:tr>
      <w:tr>
        <w:trPr>
          <w:trHeight w:val="474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65 86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0,00</w:t>
            </w:r>
          </w:p>
        </w:tc>
      </w:tr>
      <w:tr>
        <w:trPr>
          <w:trHeight w:val="40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497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521 8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6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000,00</w:t>
            </w:r>
          </w:p>
        </w:tc>
      </w:tr>
      <w:tr>
        <w:trPr>
          <w:trHeight w:val="497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 476 602,9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000,00</w:t>
            </w:r>
          </w:p>
        </w:tc>
      </w:tr>
      <w:tr>
        <w:trPr>
          <w:trHeight w:val="318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объектов ЖКХ к зим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0,00</w:t>
            </w:r>
          </w:p>
        </w:tc>
      </w:tr>
      <w:tr>
        <w:trPr>
          <w:trHeight w:val="318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eastAsia="ru-RU"/>
              </w:rPr>
              <w:instrText xml:space="preserve"> LINK Excel.Sheet.12 "C:\\Users\\User\\Desktop\\Для Дороденковой\\Постановления\\б.р. РАСХОДЫ.xlsx" "Документ!R105C1" \a \f 4 \h  \* MERGEFORMAT </w:instrText>
            </w:r>
            <w:bookmarkStart w:id="1" w:name="_1671390370"/>
            <w:bookmarkEnd w:id="1"/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 00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Calibri" w:cs="Times New Roman" w:ascii="Times New Roman" w:hAnsi="Times New Roman"/>
                <w:lang w:eastAsia="ru-RU"/>
              </w:rPr>
              <w:instrText xml:space="preserve"> LINK Excel.Sheet.12 "C:\\Users\\User\\Desktop\\Для Дороденковой\\Постановления\\б.р. РАСХОДЫ.xlsx" "Документ!R112C13" \a \f 4 \h  \* MERGEFORMAT </w:instrText>
            </w:r>
            <w:bookmarkStart w:id="2" w:name="_1671390311"/>
            <w:bookmarkEnd w:id="2"/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3 038 718,6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6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0000,00</w:t>
            </w:r>
          </w:p>
        </w:tc>
      </w:tr>
      <w:tr>
        <w:trPr>
          <w:trHeight w:val="474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ленение территор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866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 113 531,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5156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5000,00</w:t>
            </w:r>
          </w:p>
        </w:tc>
      </w:tr>
      <w:tr>
        <w:trPr>
          <w:trHeight w:val="4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Calibri" w:cs="Times New Roman" w:ascii="Times New Roman" w:hAnsi="Times New Roman"/>
                <w:lang w:eastAsia="ru-RU"/>
              </w:rPr>
              <w:instrText xml:space="preserve"> LINK Excel.Sheet.12 "C:\\Users\\User\\Desktop\\Для Дороденковой\\Постановления\\б.р. РАСХОДЫ.xlsx" "Документ!R140C13" \a \f 4 \h  \* MERGEFORMAT </w:instrText>
            </w:r>
            <w:bookmarkStart w:id="3" w:name="_1671391150"/>
            <w:bookmarkEnd w:id="3"/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8 537 372,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color w:val="FF0000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79958,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4781,55</w:t>
            </w:r>
          </w:p>
        </w:tc>
      </w:tr>
      <w:tr>
        <w:trPr>
          <w:trHeight w:val="4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устройство и восстановление воинских захоронений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68 13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</w:tr>
      <w:tr>
        <w:trPr>
          <w:trHeight w:val="474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 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7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70000,00</w:t>
            </w:r>
          </w:p>
        </w:tc>
      </w:tr>
      <w:tr>
        <w:trPr>
          <w:trHeight w:val="15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eastAsia="ru-RU"/>
              </w:rPr>
              <w:instrText xml:space="preserve"> LINK Excel.Sheet.12 "C:\\Users\\User\\Desktop\\Для Дороденковой\\Постановления\\б.р. РАСХОДЫ.xlsx" "Документ!R199C13" \a \f 4 \h  \* MERGEFORMAT </w:instrText>
            </w:r>
            <w:bookmarkStart w:id="4" w:name="_1671392569"/>
            <w:bookmarkEnd w:id="4"/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2 030,8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0,00</w:t>
            </w:r>
          </w:p>
        </w:tc>
      </w:tr>
      <w:tr>
        <w:trPr>
          <w:trHeight w:val="75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00,00</w:t>
            </w:r>
          </w:p>
        </w:tc>
      </w:tr>
      <w:tr>
        <w:trPr>
          <w:trHeight w:val="318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208 363,3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665 64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385 65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2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20–2022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Ресурсное 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right="-144" w:firstLine="709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средства бюджета Дубровского муниципального района Брянской области и внебюджетные средств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й объем средств на реализацию муниципальной  программы составляет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13 259 662,14   руб.,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редства муниципального бюджета-  65 772 670,11 руб. в том числ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20 год –  24 687 530,30 руб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21 год –   20 365 158,29   руб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22 год –  20 719 981,55 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редства регионального бюджета-  47486992,00 руб. в том числ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20 год –29 520 833,00 руб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21 год –  8 300 484,00  руб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22 год –  9 665 675,00 руб.»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 План реализаци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приведены в Приложении 2 к 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Calibri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18-11-13T12:14:00Z</cp:lastPrinted>
  <dcterms:modified xsi:type="dcterms:W3CDTF">2021-01-05T22:19:00Z</dcterms:modified>
  <cp:revision>180</cp:revision>
  <dc:subject/>
  <dc:title>Утверждена</dc:title>
</cp:coreProperties>
</file>