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ДУБРОВСКИЙ ПОСЕЛКОВ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т  «____»___________  2024 г.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№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Дубровк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  бюджете </w:t>
      </w:r>
    </w:p>
    <w:p>
      <w:pPr>
        <w:pStyle w:val="Normal"/>
        <w:ind w:right="4535" w:hanging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Дубровского  городского поселения Дубровского муниципального района  Брянской области на 202</w:t>
      </w:r>
      <w:r>
        <w:rPr>
          <w:rFonts w:cs="Calibri" w:ascii="Calibri" w:hAnsi="Calibri"/>
          <w:sz w:val="28"/>
          <w:szCs w:val="28"/>
        </w:rPr>
        <w:t>5</w:t>
      </w:r>
      <w:r>
        <w:rPr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6 и 2027 годы.</w:t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Дубровского городского поселения Дубровского муниципального района  Брянской области на 2025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Дубровского городского поселения Дубровского муниципального района Брянской области в сумме  45 048 875,00 рублей,  в том числе налоговые и неналоговые доходы в сумме 30 383 000,00 рублей; общий  объем  расходов бюджета  Дубровского городского поселения Дубровского муниципального района Брянской области в  сумме   45 048 875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Брянской области в сумме 0,00 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Дубровского городского поселения Дубровского муниципального района Брянской области на 1 января 2025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 Дубровского городского поселения Дубровского муниципального района  Брянской области на 2026 год и на 2027 год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на 2026 год в сумме 47 147 664,4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 в том числе налоговые и неналоговые доходы в сумме 31 966 000,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;  на 2027 год в сумме 49 836 791,9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 в том числе налоговые и неналоговые доходы в сумме  34 619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 объем  расходов бюджета  на  2026  год в    сумме  47 147 664,47 рублей, в том числе условно утверждённые  799 200,00  рублей, и  на 2027 год в сумме 49 836 791,97 рублей, в том числе условно утверждённые расходы в сумме 1 731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Брянской области на  2026 год в сумме 0,00 рублей, на  2027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Дубровского город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6 года в сумме 0,00 рублей, на 1 января 2027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Дубровского город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6 года в сумме 0,00 рублей, на 1 января 2027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 доходы бюджета Дубровского городского поселения Дубровского муниципального района Брянской области на 2025 год и на плановый период 2026 и 2027 годы 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н</w:t>
      </w:r>
      <w:r>
        <w:rPr>
          <w:sz w:val="28"/>
          <w:szCs w:val="28"/>
        </w:rPr>
        <w:t xml:space="preserve">ормативы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распределения доходов на 202</w:t>
      </w:r>
      <w:r>
        <w:rPr>
          <w:rFonts w:cs="Calibri" w:ascii="Calibri" w:hAnsi="Calibri"/>
          <w:sz w:val="28"/>
          <w:szCs w:val="28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rFonts w:cs="Calibri" w:ascii="Calibri" w:hAnsi="Calibri"/>
          <w:sz w:val="28"/>
          <w:szCs w:val="28"/>
        </w:rPr>
        <w:t>6</w:t>
      </w:r>
      <w:r>
        <w:rPr>
          <w:sz w:val="28"/>
          <w:szCs w:val="28"/>
        </w:rPr>
        <w:t xml:space="preserve"> и 202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годы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Дубровского город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</w:t>
      </w:r>
      <w:r>
        <w:rPr>
          <w:rFonts w:cs="Calibri" w:ascii="Calibri" w:hAnsi="Calibri"/>
          <w:b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ведомственную структуру расходов  бюджета Дубровского городского поселения  Дубровского муниципального района Брянской области на 2025 год и на плановый период 2026 и 2027 годы 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станов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25 год и на плановый период  2026 и 2027 годы 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 распределение расходов бюджета Дубровского городского поселения Дубровского муниципального 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ы 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общий объем бюджетных ассигнований на исполнение публичных нормативных обязательств на 2025 год  в  сумме 241 767,00 рублей, на 2026 год  в  сумме 252 342,00   рублей, на 2027 год  в  сумме 262 446,48 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Дубровского городского поселения Дубровского муниципального района Брянской области на 2025 год  в  сумме 19 626 675,00 рублей, на 2026 год  в  сумме 19 683 675,00 рублей, на 2027 год  в  сумме 21 166 675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объем межбюджетных трансфертов, предоставляемых другим бюджетам бюджетной системы Брянской области на 2025 год  в  сумме 8 130 0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Установить объем межбюджетных трансфертов, получаемых из других бюджетов бюджету Дубровского городского поселения Дубровского муниципального  района Брянской области в сумме 2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становить размер резервного фонда городского поселения Дубровского муниципального  района Брянской  области на 2025 год  в  сумме  60 000,00 рублей, на 2026 год  в  сумме 60 000,00 рублей, на 2027 год  в  сумме 6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едоставить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3,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  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Дубровского городского поселения Дубровского муниципального района Брянской области в случае нарушения условий, установленных при их предоставлен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 на осуществление главным распорядителем бюджетных средств, предоставившим  субсидии,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органом муниципального финансового контроля </w:t>
      </w:r>
      <w:r>
        <w:rPr>
          <w:rFonts w:cs="Times New Roman" w:ascii="Times New Roman" w:hAnsi="Times New Roman"/>
          <w:sz w:val="28"/>
          <w:szCs w:val="28"/>
        </w:rPr>
        <w:t>проверок соблюдения получателями субсидий условий, целей и порядка их предоставления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и автономным учреждениям Дубров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муниципальным бюджетным и автономным учреждениям Дубровского района, предоставляемые в соответствии с абзацем вторым пункта 1и пунктом 4 статьи 78.1 и статьей 78.2 Бюджетного кодекса Российской Федерации в целях приобретения товаров, работ 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и 2 настоящего пункта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муниципальным контрактам о поставке товаров, выполнении работ, оказании услуг, заключаемым на сумму 50 000,0 тыс. рублей и более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4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Дубровского муниципального района на софинансирование расходных обязательств муниципального образования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Дубровского городского поселения Дубровского муниципального района Брянской области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и иных бюджетов сверх объемов, утвержденных настоящим  Решением, или сокращение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иных бюджетов бюджету Дубровского город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и иных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иных бюджетов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Дубровского городского поселения Дубровского муниципального района Брянской области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Дубровского городского поселения Дубровского муниципального района Брянской области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Дубровского городского поселения Дубровского муниципального района Брянской области в соответствии с действующим законодательством в пределах, предусмотренных главным распорядителям средств бюджета Дубровского город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ым распорядителям средств бюджета Дубровского городского поселения Дубровского муниципального района  Брянской области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средств, зарезервированных в составе утвержденных настоящим Решением бюджетных ассигнований, в пределах объемов предусмотренных приложением 4 (ведомственная структура) к настоящему Решению, для их использования с целью финансового обеспечения реализации мероприятий муниципальной программы «Реализация отдельных полномочий муниципального образования  Дубровского городского поселения Дубровского муниципального района  Брянской области  на 2025 - 2027 годы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остатки средст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начало текущего финансового года: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сс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ыв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ем</w:t>
      </w:r>
      <w:r>
        <w:rPr>
          <w:rFonts w:cs="Times New Roman" w:ascii="Times New Roman" w:hAnsi="Times New Roman"/>
          <w:sz w:val="28"/>
          <w:szCs w:val="28"/>
        </w:rPr>
        <w:t>-пя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неполного использования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отчетного финансового года направляются на увеличение в текущем финансовом году объемов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; 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использованных бюджетных ассигнований на оплату заключенных от имен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текущем финансовом году;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использованных на начало текущего финансового года бюджетных ассигнований на предоставление из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бюджетам бюджетной системы Российской Федерации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бюджета бюджетной системы Российской Федерации, источником финансового обеспечения которых являлись указанные межбюджетные трансферты, могут направляться на указанные цели в текущем финансовом год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источники внутреннего финансирования дефицита бюджета Дубровского городского поселения  Дубровского муниципального района  Брянской области на 2025 год и на плановый период  2026 и 2027 годы 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Утвердить программу муниципальных гарантий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Утвердить программу муниципальных внутренних заимствований 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Style w:val="Docdata"/>
          <w:sz w:val="28"/>
          <w:szCs w:val="28"/>
        </w:rPr>
        <w:t>Администрации Дубровского р</w:t>
      </w:r>
      <w:r>
        <w:rPr>
          <w:sz w:val="28"/>
          <w:szCs w:val="28"/>
        </w:rPr>
        <w:t>айона  ежеквартально представлять в Дубровский поселковый Совет народных депутатов и Контрольно-счётную палату Дубровского района  отчет об исполнении бюджета Дубровского городского поселения Дубровского муниципального района Брянской области в соответствии с Бюджетным Кодексом РФ, в течение 45 дней после наступления отчетной даты;</w:t>
      </w:r>
    </w:p>
    <w:p>
      <w:pPr>
        <w:pStyle w:val="Style16"/>
        <w:shd w:fill="FFFFFF" w:val="clear"/>
        <w:spacing w:lineRule="atLeast" w:line="23" w:before="0" w:after="120"/>
        <w:ind w:firstLine="709"/>
        <w:jc w:val="both"/>
        <w:rPr/>
      </w:pPr>
      <w:r>
        <w:rPr>
          <w:sz w:val="28"/>
          <w:szCs w:val="28"/>
        </w:rPr>
        <w:t xml:space="preserve">21.  Опубликовать Решение «О бюджете </w:t>
      </w:r>
      <w:r>
        <w:rPr>
          <w:sz w:val="28"/>
          <w:szCs w:val="28"/>
        </w:rPr>
        <w:t>Дубровского</w:t>
      </w:r>
      <w:r>
        <w:rPr>
          <w:sz w:val="28"/>
          <w:szCs w:val="28"/>
        </w:rPr>
        <w:t xml:space="preserve"> городского поселения Дубровского муниципального района Брянской области на 2025 год и на плановый период 2026 и 2027 годов»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интернет.</w:t>
      </w:r>
    </w:p>
    <w:p>
      <w:pPr>
        <w:pStyle w:val="Style16"/>
        <w:shd w:fill="FFFFFF" w:val="clear"/>
        <w:spacing w:lineRule="atLeast" w:line="23" w:before="0" w:after="120"/>
        <w:ind w:firstLine="709"/>
        <w:jc w:val="both"/>
        <w:rPr/>
      </w:pPr>
      <w:r>
        <w:rPr>
          <w:sz w:val="28"/>
          <w:szCs w:val="28"/>
        </w:rPr>
        <w:t>22. Настоящее Решение вступает в силу с 1 января 2025 года и действует по 31 декабря 2025 г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Дубровского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П.В. Парлюк         </w:t>
      </w:r>
    </w:p>
    <w:sectPr>
      <w:headerReference w:type="default" r:id="rId4"/>
      <w:headerReference w:type="first" r:id="rId5"/>
      <w:type w:val="nextPage"/>
      <w:pgSz w:w="11906" w:h="16838"/>
      <w:pgMar w:left="1620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data">
    <w:name w:val="docdat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54:00Z</dcterms:created>
  <dc:creator>Аксёненко Артур</dc:creator>
  <dc:description/>
  <cp:keywords/>
  <dc:language>en-US</dc:language>
  <cp:lastModifiedBy>Пользователь</cp:lastModifiedBy>
  <cp:lastPrinted>2022-12-06T10:25:00Z</cp:lastPrinted>
  <dcterms:modified xsi:type="dcterms:W3CDTF">2024-12-05T09:20:00Z</dcterms:modified>
  <cp:revision>36</cp:revision>
  <dc:subject/>
  <dc:title>закон об областном бюджете</dc:title>
</cp:coreProperties>
</file>