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«___» _______ 2024 г.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3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</w:t>
      </w:r>
      <w:r>
        <w:rPr>
          <w:rFonts w:cs="Times New Roman" w:ascii="Times New Roman" w:hAnsi="Times New Roman"/>
          <w:sz w:val="28"/>
          <w:szCs w:val="28"/>
        </w:rPr>
        <w:t>специалиста</w:t>
      </w:r>
      <w:r>
        <w:rPr>
          <w:sz w:val="28"/>
          <w:szCs w:val="28"/>
        </w:rPr>
        <w:t xml:space="preserve">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3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 Дубровского городского поселения Дубровского муниципального района Брянской области за 2023 год по доходам в сумме 83 063 556,14  рублей, по расходам в сумме 82 199 681,28  рублей с превышением доходов  над  расходами доходами (дефицит  бюджета) в сумме 863 874,8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2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3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3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4) источников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за 2023 год (профицит), согласно 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публикации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4-01-30T12:26:00Z</dcterms:modified>
  <cp:revision>236</cp:revision>
  <dc:subject/>
  <dc:title>закон об областном бюджете</dc:title>
</cp:coreProperties>
</file>