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___» _______ 2023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2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</w:t>
      </w:r>
      <w:r>
        <w:rPr>
          <w:rFonts w:cs="Calibri" w:ascii="Calibri" w:hAnsi="Calibri"/>
          <w:sz w:val="28"/>
          <w:szCs w:val="28"/>
        </w:rPr>
        <w:t>специалиста</w:t>
      </w:r>
      <w:r>
        <w:rPr>
          <w:sz w:val="28"/>
          <w:szCs w:val="28"/>
        </w:rPr>
        <w:t xml:space="preserve">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2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 Дубровского городского поселения Дубровского муниципального района Брянской области за 2022 год по доходам в сумме 62 151 400,97  рублей, по расходам в сумме 63 284 749,86  рублей с превышением доходов  над  расходами доходами (дефицит  бюджета) в сумме 1 133 348,8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2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2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2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за 2022 год (профицит), согласно 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3-03-24T09:23:00Z</dcterms:modified>
  <cp:revision>231</cp:revision>
  <dc:subject/>
  <dc:title>закон об областном бюджете</dc:title>
</cp:coreProperties>
</file>