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"___" _________ 2022г.   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Дубр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 за 2021 год 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1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1 523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2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2-01-27T06:31:00Z</dcterms:modified>
  <cp:revision>8</cp:revision>
  <dc:subject/>
  <dc:title>С Т Р У К Т У Р А</dc:title>
</cp:coreProperties>
</file>