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«___» _______ 2021 г.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 за  2020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0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0 год по доходам в сумме 58 292 626,28  рублей, по расходам в сумме 58 125 874,65  рублей с превышением доходов  над  расходами доходами (профицит  бюджета)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66 751,63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0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0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 Дубровского городского поселения Дубровского муниципального района Брянской области за 2020 год (профицит) согласно приложению 5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</w:t>
      </w:r>
      <w:r>
        <w:rPr>
          <w:sz w:val="28"/>
          <w:szCs w:val="28"/>
        </w:rPr>
        <w:t xml:space="preserve"> сайте Дубр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1-05-24T13:45:00Z</dcterms:modified>
  <cp:revision>212</cp:revision>
  <dc:subject/>
  <dc:title>закон об областном бюджете</dc:title>
</cp:coreProperties>
</file>