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/>
      </w:pPr>
      <w:r>
        <w:rPr/>
        <w:t>к Решению Дубровского районн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>«О бюджете Дубровского муниципального района                                                                                    Брянской области  на 2021 год</w:t>
      </w:r>
    </w:p>
    <w:p>
      <w:pPr>
        <w:pStyle w:val="Normal"/>
        <w:jc w:val="right"/>
        <w:rPr/>
      </w:pPr>
      <w:r>
        <w:rPr/>
        <w:t>и на  плановый период 2022 и 2023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        года №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областного бюджета на 2021 год и  на плановый период 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jc w:val="center"/>
        <w:rPr/>
      </w:pPr>
      <w:r>
        <w:rPr/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708"/>
        <w:gridCol w:w="1276"/>
        <w:gridCol w:w="567"/>
        <w:gridCol w:w="1559"/>
        <w:gridCol w:w="1418"/>
        <w:gridCol w:w="1559"/>
      </w:tblGrid>
      <w:tr>
        <w:trPr>
          <w:trHeight w:val="6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истемы водоснабжения в д. Пеклино Дубровского района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6S1270</w:t>
            </w:r>
          </w:p>
          <w:p>
            <w:pPr>
              <w:pStyle w:val="Normal"/>
              <w:numPr>
                <w:ilvl w:val="0"/>
                <w:numId w:val="0"/>
              </w:numPr>
              <w:ind w:left="-193" w:right="-44" w:hanging="0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8" w:right="-62" w:hanging="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 578 9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истемы водоснабжения в п.Серпеевский Дубровского района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6S12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894 7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истемы водоснабжения ( в д.Большая Островня  на 2021 год – 6 384 770, 52 руб. и с.Рековичи на 2022 год – 3 126 315,79 руб.) Дубровского района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056S1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384 77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126 31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858 45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126 31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9:09:00Z</dcterms:created>
  <dc:creator>User</dc:creator>
  <dc:description/>
  <cp:keywords/>
  <dc:language>en-US</dc:language>
  <cp:lastModifiedBy>Zam</cp:lastModifiedBy>
  <cp:lastPrinted>2019-11-14T17:23:00Z</cp:lastPrinted>
  <dcterms:modified xsi:type="dcterms:W3CDTF">2020-11-24T11:32:00Z</dcterms:modified>
  <cp:revision>17</cp:revision>
  <dc:subject/>
  <dc:title>Приложение № 11</dc:title>
</cp:coreProperties>
</file>