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 w:val="false"/>
          <w:szCs w:val="28"/>
        </w:rPr>
        <w:t xml:space="preserve">                                                                                             </w:t>
      </w:r>
      <w:r>
        <w:rPr>
          <w:b w:val="false"/>
          <w:szCs w:val="28"/>
        </w:rPr>
        <w:t>ПРОЕКТ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</w:p>
    <w:p>
      <w:pPr>
        <w:pStyle w:val="Heading2"/>
        <w:jc w:val="center"/>
        <w:rPr/>
      </w:pPr>
      <w:r>
        <w:rPr>
          <w:b w:val="false"/>
          <w:szCs w:val="28"/>
        </w:rPr>
        <w:t>Р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0</w:t>
      </w:r>
      <w:r>
        <w:rPr>
          <w:sz w:val="28"/>
          <w:szCs w:val="28"/>
        </w:rPr>
        <w:t>0.12.2024  года                                                                              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5-2027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</w:t>
      </w: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«Об утверждении перечня муниципальных программ Дубровского муниципального района Брянской области» от 12.11.2024 г. № 407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5-2027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изнать утратившим силу с 1 января 2025 года постановление администрации Дубровского района от 19.12.2023 года № 581 «Об утверждении муниципальной программы Дубровского муниципального района Брянской области «Управление муниципальными финансами Дубровского муниципального района Брянской области (2024-2026 годы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подлежит опубликованию в периодическом печатном средстве массовой информации «Вестник Дубровского района» и разместить на  сайте Дубров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управления Е.В.Макаро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убровского района                                                              С.Н.Ефименко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Е.В.Макар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юридического отдел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Н.Ю.Осипова</w:t>
      </w:r>
    </w:p>
    <w:p>
      <w:pPr>
        <w:pStyle w:val="Normal"/>
        <w:spacing w:before="0" w:after="1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00.12. 2024г. № 000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5-2027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5-202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5-2027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5-2027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5-2027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5 – 2027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9 589 461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5 год –  10 196 487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6 год –    9 696 487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7 год –    9 696 487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района и поддержке мер по обеспечению сбалансированности местных бюджетов программно-целевым методом в рамках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5 - 2027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5 год – 10 196 487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6 год –   9 696 487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7 год –   9 696 487,00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21-11-22T15:19:00Z</cp:lastPrinted>
  <dcterms:modified xsi:type="dcterms:W3CDTF">2024-11-15T07:06:00Z</dcterms:modified>
  <cp:revision>68</cp:revision>
  <dc:subject/>
  <dc:title>РОССИЙСКАЯ ФЕДЕРАЦИЯ</dc:title>
</cp:coreProperties>
</file>