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357-7 от 15.12.2023 года «О бюджете Дубровского муниципального района Брянской области на 2024  год и на 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357-7 от 15.12.2023 года «О бюджете Дубровского муниципального района Брянской области на 2024 год и на 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5.12.2023 года № 357-7  «О бюджете Дубровского муниципального района Брянской области на 2024 год и на  плановый период 2025 и 2026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590 465 183,65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537 064 951,23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598 861 032,46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548 608 617,51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8 395 848,81» заменить цифрами  «11 543 666,2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4 год  в  сумме 449 954 183,65  рублей» заменить словами «на 2024 год  в  сумме 396 553 951,23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2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2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2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2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2 согласно приложению № 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4-10-16T12:30:00Z</dcterms:modified>
  <cp:revision>120</cp:revision>
  <dc:subject/>
  <dc:title>Российская  Федерация</dc:title>
</cp:coreProperties>
</file>