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357-7 от 15.12.2023 года «О бюджете Дубровского муниципального района Брянской области на 2024  год и на 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357-7 от 15.12.2023 года «О бюджете Дубровского муниципального района Брянской области на 2024 год и на 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3 года № 357-7  «О бюджете Дубровского муниципального района Брянской области на 2024 год и на  плановый период 2025 и 2026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579 777 238,51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590 465 183,65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579 777 238,51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598 861 032,46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0,00» заменить цифрами  «8 395 848,8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1364" w:hanging="655"/>
        <w:jc w:val="both"/>
        <w:rPr>
          <w:rFonts w:ascii="Tms Rmn" w:hAnsi="Tms Rmn" w:cs="Tms Rm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ms Rmn"/>
          <w:sz w:val="28"/>
          <w:szCs w:val="28"/>
        </w:rPr>
        <w:t>в пункте 9 цифры «6 989 000</w:t>
      </w:r>
      <w:r>
        <w:rPr>
          <w:sz w:val="28"/>
          <w:szCs w:val="28"/>
        </w:rPr>
        <w:t xml:space="preserve">,00» заменить цифрами </w:t>
      </w:r>
      <w:r>
        <w:rPr>
          <w:rFonts w:cs="Tms Rmn"/>
          <w:sz w:val="28"/>
          <w:szCs w:val="28"/>
        </w:rPr>
        <w:t>«7 445 581,69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4 год  в  сумме 439 266 238,51  рублей» заменить словами «на 2024 год  в  сумме 449 954 183,65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1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1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1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1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1 согласно приложению № 5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Пункт 23.1 дополнить Решение приложением № 8 «Программа муниципальных внутренних заимствований Дубров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ункт 23.2 дополнить Решение приложением № 9 «Программа муниципальных гарантий Дубровского муниципального района Брянской области в валюте Российской Федерации на 2024 год и на плановый период 2025 и 2026 годов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4-06-17T06:17:00Z</dcterms:modified>
  <cp:revision>121</cp:revision>
  <dc:subject/>
  <dc:title>Российская  Федерация</dc:title>
</cp:coreProperties>
</file>