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ДУБРО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внесении изменений в РЕШЕНИЕ ДУБРО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«О бюджете ДУБРОВСКОГО МУНИЦИПАЛЬНОГО РАЙОНА БРЯНСКОЙ ОБЛАСТИ  на 2024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 НА ПЛАНОВЫЙ ПЕРИОД 2025 И 2026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.26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87 945,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083 793,9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395 848,8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/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ной части местного бюджета на 2024 год увеличен на 10 687 945,14 рублей. Объем налоговых и неналоговых доходов на 2024 год не меняется. Объем безвозмездных поступлений на 2024 год увеличен  на 10 687 945,14 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ной части местного бюджета на 2025 год не меняется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ной части местного бюджета на 2026 год не меняется.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sz w:val="28"/>
          <w:szCs w:val="28"/>
        </w:rPr>
        <w:t>Изменение прогнозируемых доходов местного бюджета на 2024 год</w:t>
        <w:br/>
        <w:t>и на плановый период 2025 и 2026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644"/>
        <w:gridCol w:w="1484"/>
        <w:gridCol w:w="1525"/>
        <w:gridCol w:w="1490"/>
      </w:tblGrid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58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87 945,1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87 945,1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898 028,1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184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098 05 0000 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88 567,98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LINK Excel.Sheet.8 "D:\\МОИ ДОКУМЕНТЫ\\Бюджет\\УТОЧНЕНИЕ БЮДЖЕТА\\УТОЧНЕНИЕ БЮДЖЕТА\\2021\\апрель-04\\На согласование в Брянск\\2. Пояснительная записка\\пояснительная по доходам 2021-2023.xls" "Приложение к ПЗ доходы!R10C1" \a \f 5 \h  \* MERGEFORMAT </w:instrText>
            </w:r>
            <w:bookmarkStart w:id="0" w:name="_1679861385"/>
            <w:bookmarkEnd w:id="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/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19 05 0000 150</w:t>
            </w:r>
          </w:p>
          <w:p>
            <w:pPr>
              <w:pStyle w:val="Normal"/>
              <w:rPr>
                <w:sz w:val="18"/>
                <w:szCs w:val="18"/>
              </w:rPr>
            </w:pP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383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03 077,16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0000 00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89 917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082 05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89 917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87 945,1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оходная часть местного бюджета на 2024 год  увеличена  на        10 687 945,14 рублей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ие доходную часть местного бюджета на 2024 год увеличены  на 10 687 945,14 рублей, в том числе: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увеличения субсидий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ремонт спортивного зала МБОУ Дубровская № 1 СОШ им.генерал-майора Никитина И.С.) в размере 3 188 567,98 рублей;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счет увеличения субсидий бюджетам муниципальных районов на поддержку отрасли культуры (на  поддержку лучших сельских учреждений культуры для Давыдчинской поселенческой библиотеки, обособленного структурного подразделения   МБУК    «ЦБС     Дубровского района»)   в    размере 106 383,00 рублей;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за счет увеличения  прочих субсидий бюджетам муниципальных районов в размере 2 603 077,16</w:t>
      </w: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 xml:space="preserve">рублей, в том числе: </w:t>
      </w:r>
    </w:p>
    <w:p>
      <w:pPr>
        <w:pStyle w:val="Normal"/>
        <w:ind w:left="-5" w:firstLine="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 (для </w:t>
      </w:r>
      <w:r>
        <w:rPr>
          <w:color w:val="000000"/>
          <w:sz w:val="27"/>
          <w:szCs w:val="22"/>
          <w:lang w:eastAsia="en-US"/>
        </w:rPr>
        <w:t xml:space="preserve">Сещинской поселенческой центральной библиотеки, обособленного структурного подразделения МБУК «ЦБС Дубровского района») </w:t>
      </w:r>
      <w:r>
        <w:rPr>
          <w:sz w:val="28"/>
          <w:szCs w:val="28"/>
        </w:rPr>
        <w:t>в размере 2 521 943,00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на 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 xml:space="preserve">  </w:t>
      </w:r>
      <w:r>
        <w:rPr>
          <w:sz w:val="28"/>
          <w:szCs w:val="28"/>
        </w:rPr>
        <w:t>приобретение спортивной формы, спортивного оборудования и инвентаря для муниципальных образовательных организаций в сфере физической культуры и спорта</w:t>
      </w:r>
      <w:r>
        <w:rPr>
          <w:bCs/>
          <w:color w:val="000000"/>
          <w:sz w:val="28"/>
          <w:szCs w:val="28"/>
        </w:rPr>
        <w:t xml:space="preserve"> в размере 81 134,16 рублей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Arial CYR" w:hAnsi="Arial CYR" w:cs="Arial CYR"/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 xml:space="preserve">За счет увеличения субвенции на </w:t>
      </w:r>
      <w:r>
        <w:rPr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змере 4 789 917,00 рублей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возмездные поступления, формирующие доходную часть местного бюджета на 2025 год не меняются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ие доходную часть местного бюджета на 2026 год не меняются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2.  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4 – 2026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i/>
          <w:i/>
        </w:rPr>
      </w:pPr>
      <w:r>
        <w:rPr>
          <w:sz w:val="28"/>
          <w:szCs w:val="28"/>
        </w:rPr>
        <w:t>Приложения 3, 4, 5 дополнены приложениями 3.1, 4.1 и 5.1 с целью отражения изменений расходной части бюджета Дубровского муниципального района по ведомственной, функциональной и программной структурам расходов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64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источников финансирования дефицита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источников внутреннего финансирования дефицита бюджета Дубровского муниципального района Брянской области на 2024 год включены частично остатки денежных средств бюджета на 01.01.2024 года в сумме 8 395 848,81 рублей.</w:t>
      </w:r>
    </w:p>
    <w:p>
      <w:pPr>
        <w:pStyle w:val="Normal"/>
        <w:shd w:fill="FFFFFF" w:val="clear"/>
        <w:spacing w:lineRule="auto" w:line="264"/>
        <w:ind w:firstLine="720"/>
        <w:jc w:val="both"/>
        <w:rPr/>
      </w:pPr>
      <w:r>
        <w:rPr>
          <w:sz w:val="28"/>
          <w:szCs w:val="28"/>
        </w:rPr>
        <w:t>Данные изменения отражены в приложении 7.1 «Источники внутреннего финансирования дефицита  бюджета   Дубровского муниципального района Брянской области на 2024 год и на плановый период 2025 и 2026 годов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Дубровского районного Совета народных депутатов «О внесении изменений в решение  Дубровского районного Совета народных депутатов «О бюджете Дубровского муниципального района Брянской области на 2024 год и на плановый период 2025 и 2026 годов».  Скорректирована текстовая часть решения о бюджете в части основных характеристик бюджета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ассигнований муниципального дорожного фонда,  объема межбюджетных трансфертов, получаемых из других бюджетов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администрации Дубровского района     ____________   Е.В.Макарова</w:t>
      </w:r>
      <w:r>
        <w:rPr>
          <w:i/>
          <w:sz w:val="22"/>
          <w:szCs w:val="22"/>
        </w:rPr>
        <w:tab/>
        <w:tab/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</w:p>
    <w:p>
      <w:pPr>
        <w:pStyle w:val="Normal"/>
        <w:spacing w:lineRule="auto" w:line="264"/>
        <w:jc w:val="both"/>
        <w:rPr/>
      </w:pPr>
      <w:r>
        <w:rPr>
          <w:i/>
        </w:rPr>
        <w:t xml:space="preserve">Исполнитель: И.А.Чернякова 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: 8(48332)9-14-86</w:t>
      </w:r>
    </w:p>
    <w:sectPr>
      <w:headerReference w:type="default" r:id="rId2"/>
      <w:type w:val="nextPage"/>
      <w:pgSz w:w="11906" w:h="16838"/>
      <w:pgMar w:left="1701" w:right="850" w:gutter="0" w:header="357" w:top="1134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0:00Z</dcterms:created>
  <dc:creator>Фролова Валентина Павловна</dc:creator>
  <dc:description/>
  <cp:keywords/>
  <dc:language>en-US</dc:language>
  <cp:lastModifiedBy>Zam</cp:lastModifiedBy>
  <cp:lastPrinted>2021-04-14T14:14:00Z</cp:lastPrinted>
  <dcterms:modified xsi:type="dcterms:W3CDTF">2024-06-17T07:11:00Z</dcterms:modified>
  <cp:revision>78</cp:revision>
  <dc:subject/>
  <dc:title>Пояснительная записка</dc:title>
</cp:coreProperties>
</file>