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ПРОЕКТ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_________ 2022 г.   № __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534 533 745,31 рублей, в том числе налоговые и неналоговые доходы в сумме 132 166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534 533 745,31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5 и 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5 год в сумме 433 068 473,49   рублей, в том числе налоговые и неналоговые доходы в сумме  138 569 000,00 рублей, и на 2026 год в сумме 442 025 816,64 рублей, в том числе налоговые и неналоговые доходы в сумме  148 13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5 год в сумме  433 068 473,49  рублей,  в том числе условно утвержденные расходы в сумме 4 050 000,00 рублей, и на 2026 год в сумме 442 025 816,64 рублей, в том числе условно утвержденные расходы в сумме 8 19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5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6 года в сумме 0,00 рублей и  на 1 января  2027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4 год  в  сумме 5 239 985,0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5 год  в  сумме  5 318 783,00 рублей и на 2026 год  в  сумме 5 318 78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4 год в сумме 6 989 000,00 рублей, на 2025 год в сумме 7 134 000,00 рублей, на 2026 год  в сумме 7 175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394 022 745,31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94 499 473,49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6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93 893 816,64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 год  в  сумме 1 612 000,00 рублей,  на 2025 год  в  сумме 1 612 000,00 рублей, на 2026 год  в  сумме 1 612 000,00 рублей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4 год –812 000,00 рублей, на 2025 год – 812 000,00 рублей, на 2026 год – 812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виде иных межбюджетных трансфертов на 2024 год – 800 000,00 рублей, на 2025 год – 800 000,00 рублей, на 2026 год – 80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4 год  в  сумме 812 000,00 рублей, на 2025 год  в  сумме 812 000,00 рублей, на 2026 год  в  сумме 81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4 год – 1,0291, на 2025 год – 1,0277, на 2026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4 год  в  сумме 100 000,00 рублей,  на 2025 год  в  сумме 100 000,00 рублей и на 2026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4 - 2026 годы)», «Развитие образования Дубровского муниципального района Брянской области (2024 – 2026 годы)», «Развитие культуры и сохранение культурного наследия Дубровского муниципального района Брянской области (2024 – 2026 годы)», «Управление муниципальными финансами Дубровского муниципального района Брянской области (2024-2026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4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4 год и на плановый период 2025 и 2026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5 года в сумме 0,00 рублей, на 1 января 2026 года в сумме 0,00 рублей, на 1 января 2027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3-11-15T07:20:00Z</dcterms:modified>
  <cp:revision>56</cp:revision>
  <dc:subject/>
  <dc:title>закон об областном бюджете</dc:title>
</cp:coreProperties>
</file>