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сновных итогах социально-экономического развития</w:t>
      </w:r>
    </w:p>
    <w:p>
      <w:pPr>
        <w:pStyle w:val="Subtitle"/>
        <w:rPr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убровского муниципального района за 9 месяцев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b/>
          <w:bCs/>
          <w:sz w:val="28"/>
          <w:u w:val="single"/>
        </w:rPr>
        <w:t>Промышленность</w:t>
      </w:r>
      <w:r>
        <w:rPr>
          <w:sz w:val="28"/>
        </w:rPr>
        <w:t xml:space="preserve">                                  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 9 месяцев 2023 года промышленными предприятиями района произведено продукции в действующих ценах на 1616080  тыс. рублей, темп роста к соответствующему периоду прошлого года составил  101,4   процент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ъем отгруженной промышленной продукции за 9 месяцев 2023 года составил   1605486 тыс.  рублей или 100,8 процентов  к соответствующему периоду прошлого года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мышленными предприятиями  района за 9 месяцев 2023 года произведены следующие виды промышленной продукции: костюм  рабочий, куртка утепленная,   брюки рабочие, куртка рабочая,  веревка,  канат, пакля, каболка, масло сливочное, сливки, сухое молоко, сыры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ОО «Дубровская швейная фабрика» произведено продукции в действующих ценах на 124 млн. 586 тысяч рублей или 127,3 процента к соответствующему периоду прошлого года, отгружено продукции в таком же количестве. Среднесписочная численность работников – 182 человек, что ниже уровня прошлого года на 5  человек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ОО ТД «Дубровкамолоко» произведено продукции в действующих ценах на  1 миллиард 87 млн.  рублей или 112,2 процента к соответствующему периоду прошлого года, отгружено продукции в таком же количестве.  Численность работающих на конец отчётного периода - 167 человек, что выше уровня прошлого года на 17 человек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ОО «Шпагатная фабрика» произведено продукции в действующих ценах на 11785 тыс. рублей или 111,8 процента к уровню прошлого года, отгружено продукции на 10010 тыс. рублей или 111,8 процента к соответствующему периоду прошлого года. Численность работающих на конец отчётного периода составила 8 человек, что соответствует численности аналогичного периода прошлого года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бособленным подразделением  ООО «Чернавский молокозавод» произведено продукции в действующих ценах на 389 млн.334 тыс. рублей или 114,3 процента к соответствующему периоду прошлого года. Отгружено продукции на сумму 383 млн.334 тыс. рублей или 113,1 процента к уровню прошлого года. Среднесписочная численность работающих – 47 человек, что выше уровня прошлого года на 2,2 процента. Численность работающих на конец отчётного периода – 50 человек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ОО «ФРАНК-ВУД» за 9 месяцев 2023 года выпустило продукции в действующих ценах на 3062,8 млн.руб., что к уровню прошлого года составляет 26,3%.  Среднесписочная численность работников составила 15 человек, что ниже уровня прошлого года на 7  человек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 августа  месяца 2023 года предприятием деятельность по производству пиломатериалов приостановлена, здание и оборудование сдаётся в аренду. Численность работающих на конец отчётного периода составляет 3 человека.     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Задолженности по заработной плате  по состоянию на 1 октября 2023 года не имеет ни одно промышленное  предприятие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реднесписочная численность работающих в промышленности сократилась по сравнению с отчётным периодом прошлого года на 81 человека и составила за 9 месяцев 2023 года 419 человек, что связано с прекращением деятельности</w:t>
      </w:r>
      <w:r>
        <w:rPr/>
        <w:t xml:space="preserve">  </w:t>
      </w:r>
      <w:r>
        <w:rPr>
          <w:sz w:val="28"/>
          <w:szCs w:val="28"/>
        </w:rPr>
        <w:t>в 2022 году</w:t>
      </w:r>
      <w:r>
        <w:rPr/>
        <w:t xml:space="preserve"> </w:t>
      </w:r>
      <w:r>
        <w:rPr>
          <w:sz w:val="28"/>
          <w:szCs w:val="28"/>
        </w:rPr>
        <w:t>ООО «Армавирский биохимический комбинат».</w:t>
      </w:r>
    </w:p>
    <w:p>
      <w:pPr>
        <w:pStyle w:val="TextBodyIndent"/>
        <w:ind w:left="0" w:hanging="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>Среднемесячная заработная плата в целом по промышленности района составила 36799 рублей, что выше уровня соответствующего периода прошлого года на 113,6 процента.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Капитальное строительство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щий объем работ за 9 месяцев 2023  года, выполненный строительным комплексом района, представленным  ООО «Дубровкаагропромдорстрой», составил 299 млн.137 тысяч рублей  или к соответствующему периоду прошлого года 129,3%. Платных услуг предоставлено  на сумму 20 млн.930 тыс.руб.</w:t>
      </w:r>
    </w:p>
    <w:p>
      <w:pPr>
        <w:pStyle w:val="TextBodyIndent"/>
        <w:ind w:left="0" w:hanging="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       </w:t>
      </w:r>
      <w:r>
        <w:rPr>
          <w:sz w:val="28"/>
        </w:rPr>
        <w:t>Среднемесячная заработная плата 1 работающего составила 54030 рублей  или 128,1 процента к соответствующему периоду прошлого года. Среднесписочная численность работающих составила 93 человека или на 5 человек  ниже уровня прошлого года.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ранспорт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 9 месяцев 2023 года ООО «АТП - Дубровка» перевезено 32 тысячи пассажиров или 94,1 процента к соответствующему периоду прошлого года. Пассажирооборот составил 1196 тыс. пассажирокилометров или 98 процентов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ОО «АТП - Дубровка» получено  доходов от пассажирского транспорта за истекший период 3 млн. 970 тысяч рублей, что составило 106 процентов к соответствующему периоду прошлого года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реднемесячная заработная плата за истекший период составила 19685 рублей или 113 процентов к соответствующему периоду прошлого года.  Среднесписочная численность снизилась на 1 человека  и составила 15 человек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движной состав автотранспортного предприятия составил 6 единиц, что  соответствует уровню прошлого года. Количество маршрутов также осталось на уровне соответствующего периода прошлого года и составило 11 маршрутов.  Протяженность маршрутной сети составляет 371,6 км.</w:t>
      </w:r>
    </w:p>
    <w:p>
      <w:pPr>
        <w:pStyle w:val="2"/>
        <w:jc w:val="center"/>
        <w:rPr>
          <w:sz w:val="28"/>
        </w:rPr>
      </w:pPr>
      <w:r>
        <w:rPr>
          <w:b/>
          <w:bCs/>
          <w:sz w:val="28"/>
          <w:u w:val="single"/>
        </w:rPr>
        <w:t>Товарообор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орот розничной торговли организаций по всем видам экономической деятельности за 9 месяцев 2023 года в  фактических  ценах увеличился к соответствующему периоду прошлого года на 2,7 процентов и составил 1316,9 млн. рублей. 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оварооборот потребительской кооперации за 9 месяцев 2023 года составил 43 млн.877 тысяч рублей в фактических ценах или 103,6 процента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душу населения продано товаров за истекший  период  соответственно на 75536 рублей и 2989 рублей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борот общественного питания за 9 месяцев 2023 года по потребительской кооперации составил 13 млн. 520 тысяч рублей в фактических ценах или 113  процентов к соответствующему периоду прошлого год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душу населения оказано услуг общественного питания на 921 руб.</w:t>
      </w:r>
    </w:p>
    <w:p>
      <w:pPr>
        <w:pStyle w:val="Style16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реднемесячная заработная плата по Дубровскому райпо за 9 месяцев 2023 года составила 23230 руб. или 108 процентов к соответствующему периоду прошлого года.</w:t>
      </w:r>
    </w:p>
    <w:p>
      <w:pPr>
        <w:pStyle w:val="Style1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снизилась по сравнению с соответствующим периодом прошлого года на 2 человека и составила за 9 месяцев 2023 года 52 человека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долженности по выплате заработной платы на 1 октября 2023 года нет.</w:t>
      </w:r>
    </w:p>
    <w:p>
      <w:pPr>
        <w:pStyle w:val="Style1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латные услуги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селению района за 9 месяцев 2023 года было оказано различных видов платных услуг крупными и средними предприятиями в фактических ценах на 64 млн. 880 тысяч рублей,  что составило 112,2 процента к уровню прошлого года. В среднем на одного жителя оказано платных услуг – 4443 руб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За 9 месяцев 2023 года населению района оказаны следующие виды услуг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оммунальные услуги – 50 млн.176 тысяч рублей или 112,7 процентов к уровню прошлого год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услуги учреждений культуры – 188,5  тысяч рублей или 229,6 процентов к уровню прошлого год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ицинские услуги – 4 млн. 381 тысяча рублей или 159,4 процента к уровню прошлого г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ветеринарные услуги – 1 млн.880 тысяч рублей или 123,2 процента к уровню прошлого год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услуги системы образования – 2 млн. 858 тысяч рублей или 116,6 процента к уровню прошлого год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услуги, предоставляемые гражданам пожилого возраста и инвалидам – 5 млн. 356 тысяч рублей или 120 процентов к уровню прошлого год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чие платные услуги – 14,2 тысячи рублей или 258 процентов к уровню прошлого год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Жилищно-коммунальное и лесное хозяйство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ОО «Жилкомсервис» за 9 месяцев 2023 года выполнило объем работ на 17 млн. 182 тысячи рублей или 111,5 процентов к соответствующему периоду прошлого года. В том числе по основным видам деятельности: содержание и текущий ремонт жилья – 11 млн. 579 тысяч  рублей, санитарной очистке – 918 тысяч рублей, услуги бани – 1 млн.315 тысяч рублей,  прочие услуги – 3 млн. 370 тысяч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елись работы по текущему ремонту жилищного фонда, объем работ составил 5 млн.302 тысячи рублей или 111,1 процент к соответствующему периоду прошл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еднемесячная заработная плата за 9 месяцев 2023года составила 24353 рубля или 117,2  процента к соответствующему периоду прошл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составила 39 человек, что соответствует уровню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долженности по выплате заработной платы на 1 октября 2023 года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МУП «Водоканал Дубровский» за истекший период выполнен объем работ на 28 млн. 259 тысяч рублей или 95,2 процента  к соответствующему периоду прошлого года. В том числе: по водоснабжению на 19 млн. 102 тысячи рублей, водоотведению на 532 тысячи  рублей, прочим доходам на 8 млн. 626 тысяч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месячная заработная плата за 9 месяцев 2023 года составила 25218 рублей или 107 процентов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реднесписочная численность работающих увеличилась на 2 человека и составила 31 челове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долженности по выплате заработной платы на 1 октября 2023 года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оммунальной сфере среднемесячная заработная плата за 9 месяцев 2023 года  составила 24736 рубля или 110 процентов к соответствующему периоду прошлого года. Среднесписочная численность работающих составила  70 человек, что выше соответствующего периода прошлого года на 2 человека. Задолженность по выплате заработной платы на 1 октября 2023 года в предприятиях коммунальной сферы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ГКУ Брянской области «Дубровское лесничество» за 9 месяцев 2023 года поступило платы: за использование лесов в части минимального размера арендной платы   –3 млн.803 тысячи рублей или 83,3 процента к уровню прошлого года;  за использование лесов в части, превышающей минимальный размер арендной платы поступило – 6 млн. 919 тысяч  рублей или 77 процентов к уровню прошлого года,  по договору купли-продажи лесных насаждений для собственных нужд  – 62 тысячи рублей или 71 процент к уровню прошлого года. Прочие поступления и денежные штрафы составили в сумме 288 тысяч рубле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месячная заработная плата за 9 месяцев 2023 года составила 26973  рубля или 105,8 процента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реднесписочная численность работающих   составила 34 человек, что ниже  уровня прошлого года на 2 человека.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 9 месяцев 2023 года сельскохозяйственными предприятиями района и КФХ произведено молока в количестве 7406 тонны или 100,5 процента к соответствующему периоду прошлого года,   картофеля 17600 тонн, что уже в 11 раз больше соответствующего периода прошлого года. На момент составления отчётности уборка картофеля еще не была закончен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гружено за 9 месяцев 2023 года 6588 тонны  молока или 101,5 процента к соответствующему периоду прошлого года, КРС в живом весе 339 тонн, что составляет 144,9% к соответствующему периоду 2022г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низилось  к соответствующему периоду прошлого года поголовье коров на 65 голов или на 4,6 процентов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дой молока в расчете на 1 корову  по району за истекший период составил 5446 кг, что выше уровня соответствующего периода прошлого года на 827 кг или на 17,9 %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амый высокий надой на корову получил СПК «Зимницкий» - 6745 кг, рост составил на 2,9%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меньшился в сравнении с прошлым годом приплод телят на 158 голов и составил к соответствующему периоду 87,5 процент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 сравнению с прошлым годом зерна отгружено на 290 тонн меньше или 88,7 процентов к уровню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Увеличился среднесуточный привес  КРС на откорме к соответствующему периоду прошлого года на 147 грамм или на 72,1 процент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 состоянию на 1 октября 2023 года заготовлено 1770 тонн сена, что составляет 100 процентов планового задания, 7220 тонн сенажа – 100 процентов плана 2023г, 15300 тонн силоса, что составляет 77,2 процентов планового задания, но заготовка силоса на момент составления отчетности была не закончена.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го намолочено зерновых и зернобобовых культур 16259 тонны или 134,3 процента к соответствующему периоду прошлого года. Урожайность зерновых культур составила 33,4 центнера с 1 гектара или 121 процент к соответствующему периоду прошлого года. Самый большой валовой сбор зерна получен в СПК «Зимницкий» - 6030  тонн, это рост на 44,4%. Наибольшая урожайность зерновых получена в: СПК «Зимницкий» -44,5 ц/га, это рост на 21,9%.  Также выросла урожайность картофеля на 58,2% и составила за 9 месяцев 2023г. 348 ц/га.     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 посеяно озимых на зерно и зеленый корм 1850 га, что к  соответствующему периоду прошлого года составляет 181,4 процент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реднемесячная заработная плата работающих в сельском хозяйстве за    9 месяцев 2023 года составила 35364 рублей или 106,2 процента к  соответствующему периоду прошлого года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 в  сельском хозяйстве уменьшилась на 10 человек по сравнению с соответствующим периодом прошлого года и составила 188 человек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развития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администрации Дубровского района                                            Е.Н.Чачина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41:00Z</dcterms:created>
  <dc:creator>User</dc:creator>
  <dc:description/>
  <cp:keywords/>
  <dc:language>en-US</dc:language>
  <cp:lastModifiedBy>User</cp:lastModifiedBy>
  <cp:lastPrinted>2022-11-07T16:03:00Z</cp:lastPrinted>
  <dcterms:modified xsi:type="dcterms:W3CDTF">2023-11-16T07:46:00Z</dcterms:modified>
  <cp:revision>16</cp:revision>
  <dc:subject/>
  <dc:title>ПОЯСНИТЕЛЬНАЯ ЗАПИСКА</dc:title>
</cp:coreProperties>
</file>