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284-7 от 16.12.2022 года «О бюджете Дубровского муниципального района Брянской области на 2023 год и на 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6.12.2022 года № 284-7  «О бюджете Дубровского муниципального района Брянской области на 2023 год и на  плановый период 2024 и 2025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405 776 386,42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11 673 621,4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05 776 386,42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14 277 373,11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0,00» заменить цифрами  «2 603 751,68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абзаце втором цифры «419 148 353,82» заменить цифрами «420 216 098,96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абзаце третьем цифры «419 148 353,82» заменить цифрами «420 216 098,9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" w:hAnsi="Tms Rmn" w:cs="Tms Rm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"/>
          <w:sz w:val="28"/>
          <w:szCs w:val="28"/>
        </w:rPr>
        <w:t>в пункте 9 цифры «5 710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5 774 043,05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3 год  в  сумме 278 558 241,63  рублей» заменить словами «на 2023 год  в  сумме 285 622 621,43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3-06-13T09:12:00Z</dcterms:modified>
  <cp:revision>116</cp:revision>
  <dc:subject/>
  <dc:title>Российская  Федерация</dc:title>
</cp:coreProperties>
</file>