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7 235,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 745,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00 986,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 745,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03 751,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4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год увеличен на 5 897 235,01 рублей. Объем налоговых и неналоговых доходов на 2023 год не меняется Объем безвозмездных поступлений на 2023 год увеличен  на 5 897 235,01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4 год увеличен на 1 067 745,14 рублей. Объем налоговых и неналоговых доходов на 2024 год не меняется. Объем безвозмездных поступлений на 2024 год увеличен  на 1 067 745,14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5 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3 год</w:t>
        <w:br/>
        <w:t>и на плановый период 2024 и 2025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7 235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 745,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7 235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 745,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7 235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 745,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95 852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На согласование в Брянск\\2. Пояснительная записка\\пояснительная по доходам 2021-2023.xls" "Приложение к ПЗ доходы!R10C1" \a \f 5 \h  \* MERGEFORMAT </w:instrText>
            </w:r>
            <w:bookmarkStart w:id="0" w:name="_1679861385"/>
            <w:bookmarkEnd w:id="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83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Excel.Sheet.8 "D:\\МОИ ДОКУМЕНТЫ\\Бюджет\\УТОЧНЕНИЕ БЮДЖЕТА\\УТОЧНЕНИЕ БЮДЖЕТА\\2021\\апрель-04\\На согласование в Брянск\\2. Пояснительная записка\\пояснительная по доходам 2021-2023.xls" "Приложение к ПЗ доходы!R10C1" \a \f 5 \h  \* MERGEFORMAT </w:instrText>
            </w:r>
            <w:bookmarkStart w:id="1" w:name="_174824333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/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519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7 745,14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97 235,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67 745,1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ная часть местного бюджета на 2023 год  увеличена на 5 897 235,01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3 год увеличены  на 5 897 235,01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 на 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-квартирных домов населенных пунктов (ул. Новосёлов в д. Зимницкая Слобода Дубровского района Брянской области) в размере 6 495 852,01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субсидий бюджетам муниципальных районов на поддержку отрасли культуры (на  поддержку лучших сельских учреждений культуры для Алешинской поселенческой библиотеки, обособленного структурного подразделения   МБУК    «ЦБС     Дубровского района»)   в    размере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6 383,00 рублей;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прочих субсидий бюджетам муниципальных районов в размере 705 000,0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 на проведение мероприятий по подготовке объектов ЖКХ к зиме. Эти денежные средства перераспределили в Дубровское городское поселени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4 увеличены на 1 067 745,14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е субсидий бюджетам муниципальных районов на реализацию мероприятий по модернизации школьных систем образования в размере 1 067 745,14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1, 4.1 и 5.1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сточников внутреннего финансирования дефицита бюджета Дубровского муниципального района Брянской области на 2023 год включены частично остатки денежных средств бюджета на 01.01.2023 года в сумме 2 603 751,68 рублей. Нераспределенный остаток – 6 071 501,05 рубле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1 «Источники внутреннего финансирования дефицита  бюджета   Дубровского муниципального района Брянской области на 2023 год и на плановый период 2024 и 2025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3 год и на плановый период 2024 и 2025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ab/>
        <w:t xml:space="preserve">            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3-06-30T08:31:00Z</dcterms:modified>
  <cp:revision>76</cp:revision>
  <dc:subject/>
  <dc:title>Пояснительная записка</dc:title>
</cp:coreProperties>
</file>