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 033,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4 634,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95 668,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4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3 год уменьшен на 451 033,06 рублей. Объем налоговых и неналоговых доходов на 2023 год увеличен на 800 000,00 рублей. Объем безвозмездных поступлений на 2023 год уменьшен  на 451 033,06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4 год  не меняе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бщий объем доходной части местного бюджета на 2025  год не меняется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3 год</w:t>
        <w:br/>
        <w:t>и на плановый период 2024 и 2025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673"/>
        <w:gridCol w:w="1248"/>
        <w:gridCol w:w="1525"/>
        <w:gridCol w:w="1490"/>
      </w:tblGrid>
      <w:tr>
        <w:trPr>
          <w:trHeight w:val="7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7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оговые и  неналоговые доходы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3 02000 01 0000 110 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иийской Федерации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 251 033,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 251 033,0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02 10000 00 0000 15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02 19999 05 0000 15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28,9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244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304 05 0000 1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реализацию мероприятий по организации  бесплатного горячего питания обучающихся, получающих начальное общее образование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 80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5 0000 15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03 428,9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 688 452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082 05 0000 15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8 803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9 05 0000 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8 149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 5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145 01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45303 05 0000 15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районов на выплату ежемесячного денежного вознаграждения за классное руковод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5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1 033,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местного бюджета на 2023 год  уменьшена на 451 033,06 рублей. Объем налоговых и неналоговых доходов на 2023 год увеличен на 800 000,00 рублей, в том числ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овым доходам план поступлений увеличен на  800 000,00 рубле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по подакцизным товарам план увеличен на 800 000 рублей, с учетом поступлений акцизов в декабре текущего года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, формирующие доходную часть местного бюджета на 2023 год уменьшены  на 451 033,06 рублей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 счет увеличения прочих дотаций </w:t>
      </w:r>
      <w:r>
        <w:rPr>
          <w:sz w:val="28"/>
          <w:szCs w:val="28"/>
        </w:rPr>
        <w:t>бюджетам муниципальных районов в размере 579 000,00 на мероприятия (включая стимулирующие (поощрительные) выплаты), источником финансового обеспечения которых являются межбюджетные трансферты стимулирующего (поощрительного) характера из областного бюджета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увеличения субсидий </w:t>
      </w:r>
      <w:r>
        <w:rPr>
          <w:sz w:val="28"/>
          <w:szCs w:val="28"/>
        </w:rPr>
        <w:t>бюджетам муниципальных районов в размере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7 803 428,94 рублей на</w:t>
      </w:r>
      <w:r>
        <w:rPr>
          <w:sz w:val="20"/>
          <w:szCs w:val="18"/>
        </w:rPr>
        <w:t xml:space="preserve"> </w:t>
      </w:r>
      <w:r>
        <w:rPr>
          <w:sz w:val="28"/>
          <w:szCs w:val="28"/>
        </w:rPr>
        <w:t xml:space="preserve"> осуществление дорожной деятельности в отношении автомобильных дорог общего пользования (ремонт автомобильной дороги по ул. Полевая, пер.Новоселов, ул.Новозыбковская  в д. Зимницкая Слобода Дубровского района Брянской области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 счет уменьшения субсидий </w:t>
      </w:r>
      <w:r>
        <w:rPr>
          <w:sz w:val="28"/>
          <w:szCs w:val="28"/>
        </w:rPr>
        <w:t>бюджетам муниципальных районов в размере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7 800 000,00 рублей на</w:t>
      </w:r>
      <w:r>
        <w:rPr>
          <w:sz w:val="20"/>
          <w:szCs w:val="18"/>
        </w:rPr>
        <w:t xml:space="preserve"> </w:t>
      </w:r>
      <w:r>
        <w:rPr>
          <w:sz w:val="28"/>
          <w:szCs w:val="28"/>
        </w:rPr>
        <w:t>реализацию мероприятий по организации  бесплатного горячего питания обучающихся, получающих начальное общее образование в образовательных организациях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счет увеличения субвенции</w:t>
      </w:r>
      <w:r>
        <w:rPr>
          <w:sz w:val="28"/>
          <w:szCs w:val="28"/>
        </w:rPr>
        <w:t xml:space="preserve"> бюджетам муниципальных районов в размере 2 500,00 рублей на обеспечение сохранности жилых помещений, закрепленных за детьми-сиротами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 счет уменьшения субвенции</w:t>
      </w:r>
      <w:r>
        <w:rPr>
          <w:sz w:val="28"/>
          <w:szCs w:val="28"/>
        </w:rPr>
        <w:t xml:space="preserve"> бюджетам муниципальных районов в размере 24 000,00 рублей на предоставление мер социальной поддержки по оплате жилья и коммунальных услуг учреждений культуры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счет уменьшения субвенции</w:t>
      </w:r>
      <w:r>
        <w:rPr>
          <w:sz w:val="28"/>
          <w:szCs w:val="28"/>
        </w:rPr>
        <w:t xml:space="preserve"> бюджетам муниципальных районов в размере 938 803,00 рублей на предоставление жилых помещений детям-сиротам и детям оставшихся без попечения родителе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счет уменьшения субвенции</w:t>
      </w:r>
      <w:r>
        <w:rPr>
          <w:sz w:val="28"/>
          <w:szCs w:val="28"/>
        </w:rPr>
        <w:t xml:space="preserve"> бюджетам муниципальных районов в размере 728 149,00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счет уменьшения прочих межбюджетных трансфертов</w:t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>передаваемых бюджетам муниципальных районов в размере 145 000,00 рублей на выплату ежемесячного денежного вознаграждения за классное руководство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 счет уменьшения прочих межбюджетных трансфертов</w:t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>передаваемых бюджетам муниципальных районов в размере 10,00 рублей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Безвозмездные поступления, формирующие доходную часть местного бюджета на 2024 год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5 год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3 – 2025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,  дополнены приложениями 3.4, 4.4, 5.4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точников внутреннего финансирования дефицита бюджета Дубровского муниципального района Брянской области на 2023 год включены частично остатки денежных средств бюджета на 01.01.2023 года в сумме 2 595 668,05 рублей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Данные изменения отражены в приложении 7.4 «Источники внутреннего финансирования дефицита  бюджета   Дубровского муниципального района Брянской области на 2023 год и на плановый период 2024 и 2025 год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3 год и на плановый период 2024 и 2025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 xml:space="preserve">                 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1-04-14T14:14:00Z</cp:lastPrinted>
  <dcterms:modified xsi:type="dcterms:W3CDTF">2023-12-29T06:54:00Z</dcterms:modified>
  <cp:revision>139</cp:revision>
  <dc:subject/>
  <dc:title>Пояснительная записка</dc:title>
</cp:coreProperties>
</file>