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06 935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29 393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22 45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4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год увеличен на 11 906 935,00 рублей. Объем налоговых и неналоговых доходов на 2023 год увеличен на 5 135 000,00 рублей. Объем безвозмездных поступлений на 2023 год увеличен  на 6 771 935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4 год 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5  год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3 год</w:t>
        <w:br/>
        <w:t>и на плановый период 2024 и 2025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 неналоговые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135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182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1 02000 01 0000 110 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182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2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8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3000 01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3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5 04000 02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365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5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35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0000 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 6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00 00 0000 4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 продажи земельных участков, государственная собственность 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71 9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71 9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4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77 5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082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77 5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434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на выплату ежемесячного денежного вознаграждения за классное руково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4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906 935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на 2023 год  увеличена на 11 906 935,00 рублей. Объем налоговых и неналоговых доходов на 2023 год увеличен на 5 135 000,00 рублей, в том числ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овым доходам план поступлений увеличен на 2 900 000,00 рубле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 на доходы физических лиц увеличен на 2 182 000,00 рублей, в связи с оценкой ожидаемого поступления в текущем году и по прогнозным данным налоговых органов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диный сельскохозяйственный налог план увеличен на 1 083 000,00 рублей, в связи с фактическим поступлением данного налога (погашена задолженность ООО  «Брянский лен»)  и ожидаемой оценки поступления до конца текущего года по данным налогов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уменьшен на  365 000,00 рублей, исходя из фактического поступления по состоянию на 01.10.2023 года и ожидаемой оценки поступления до конца текущего года по данным налоговых орган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По неналоговым доходам план увеличен на 2 235 000,00 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гативное воздействие на окружающую среду – план увеличен на 5 135 000,00 рублей, в результате фактического поступления данного вида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мущества – план уменьшен на 1 900 000,00 рублей, в связи с отсутствием заявок на покупку объектов недвижимости муниципальной собственности (имущество неоднократно выставлялось на тор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ажа земли – план уменьшен на 700 000,00 рублей по причине отсутствия заявок на покупку земельных участков, находящихся в муниципальной собственности (неоднократно выставлялись на торги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лан по штрафам уменьшен на 300 000,00 рублей, в связи с фактическим поступлением сумм штрафов и прогнозом администратора доходов (Управление мировой юстиции)  по данным видам штрафных санкц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, формирующие доходную часть местного бюджета на 2023 год увеличены  на 6 771 935,00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величения прочих субсидий</w:t>
      </w:r>
      <w:r>
        <w:rPr>
          <w:sz w:val="28"/>
          <w:szCs w:val="28"/>
        </w:rPr>
        <w:t xml:space="preserve"> бюджетам муниципальных районов в размере 28 435,0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 на развитие материально-технической базы и обеспечение уровня финансирования организаций в сфере физической культуры и спорта для МБУ ДО «Дубровская спортивная школа»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величения субвенции</w:t>
      </w:r>
      <w:r>
        <w:rPr>
          <w:sz w:val="28"/>
          <w:szCs w:val="28"/>
        </w:rPr>
        <w:t xml:space="preserve"> бюджетам муниципальных районов в размере 7 177 500,00 рублей на предоставление жилых помещений детям-сиротам и детям оставшихся без попечения родителей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меньшения прочих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в размере 434 000,00 рублей на выплату ежемесячного денежного вознаграждения за классное руководство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4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, 6 дополнены приложениями 3.3, 4.3, 5.3 и 6.3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3 год включены частично остатки денежных средств бюджета на 01.01.2023 года в сумме 1 322 458,00 рублей. Нераспределенный остаток – 2 595 668,05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3 «Источники внутреннего финансирования дефицита  бюджета   Дубровского муниципального района Брянской области на 2023 год и на плановый период 2024 и 2025 годов»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3 год и на плановый период 2024 и 2025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User</cp:lastModifiedBy>
  <cp:lastPrinted>2021-04-14T14:14:00Z</cp:lastPrinted>
  <dcterms:modified xsi:type="dcterms:W3CDTF">2023-10-17T11:30:00Z</dcterms:modified>
  <cp:revision>121</cp:revision>
  <dc:subject/>
  <dc:title>Пояснительная записка</dc:title>
</cp:coreProperties>
</file>