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284-7 от 16.12.2022 года «О бюджете Дубровского муниципального района Брянской области на 2023 год и на 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6.12.2022 года № 284-7  «О бюджете Дубровского муниципального района Брянской области на 2023 год и на  плановый период 2024 и 2025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411 673 621,43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12 605 306,4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14 277 373,11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17 362 433,1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2 603 751,68» заменить цифрами  «4 757 126,68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3 год  в  сумме 285 622 621,43 рублей» заменить словами «на 2023 год  в  сумме 286 554 306,4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2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3-08-23T12:35:00Z</dcterms:modified>
  <cp:revision>120</cp:revision>
  <dc:subject/>
  <dc:title>Российская  Федерация</dc:title>
</cp:coreProperties>
</file>