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 685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 06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153 375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увеличен на 931 685,00 рублей. Объем налоговых и неналоговых доходов на 2023 год не меняется. Объем безвозмездных поступлений на 2023 год увеличен  на 931 685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4 год 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5  год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3 год</w:t>
        <w:br/>
        <w:t>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 68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 68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 68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3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 36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36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 685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ная часть местного бюджета на 2023 год  увеличена на 931 685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год увеличены  на 931 685,00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 прочих субсидий</w:t>
      </w:r>
      <w:r>
        <w:rPr>
          <w:sz w:val="28"/>
          <w:szCs w:val="28"/>
        </w:rPr>
        <w:t xml:space="preserve"> бюджетам муниципальных районов в размере 105 320,0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 на развитие материально-технической базы муниципальных образовательных организаций в сфере физической культуры и спорта для МБУ ДО «Дубровская спортивная шко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 прочи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826 365,00 рублей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достижение показателей деятельности органов исполнительной власти субъектов Российской Федерации в размере 802 615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одготовку проектов межевания земельных участков и проведение кадастровых работ в размере 23 750,00 рублей.</w:t>
      </w:r>
    </w:p>
    <w:p>
      <w:pPr>
        <w:pStyle w:val="Normal"/>
        <w:ind w:left="1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2, 4.2 и 5.2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сточников внутреннего финансирования дефицита бюджета Дубровского муниципального района Брянской области на 2023 год включены частично остатки денежных средств бюджета на 01.01.2023 года в сумме 2 153 375,00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2 «Источники внутреннего финансирования дефицита  бюджета   Дубро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3 год и на плановый период 2024 и 2025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3-08-18T09:43:00Z</dcterms:modified>
  <cp:revision>84</cp:revision>
  <dc:subject/>
  <dc:title>Пояснительная записка</dc:title>
</cp:coreProperties>
</file>