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</w:t>
      </w:r>
      <w:r>
        <w:rPr>
          <w:b w:val="false"/>
          <w:szCs w:val="28"/>
        </w:rPr>
        <w:t>ПРОЕКТ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</w:p>
    <w:p>
      <w:pPr>
        <w:pStyle w:val="Heading2"/>
        <w:jc w:val="center"/>
        <w:rPr/>
      </w:pPr>
      <w:r>
        <w:rPr>
          <w:b w:val="false"/>
          <w:szCs w:val="28"/>
        </w:rPr>
        <w:t>Р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0</w:t>
      </w:r>
      <w:r>
        <w:rPr>
          <w:sz w:val="28"/>
          <w:szCs w:val="28"/>
        </w:rPr>
        <w:t>0.12.2022  года                                                                              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3-2025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</w:t>
      </w: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4.11.2022 г. № 58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3-2025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знать утратившим силу с 1 января 2023 года постановление администрации Дубровского района от 20.12.2021 года № 691 «Об утверждении муниципальной программы Дубровского муниципального района Брянской области «Управление муниципальными финансами Дубровского муниципального района Брянской области (2022-2024 годы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Дубров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 и в периодическом печатном средстве массовой информации  «Вестник Дубровского района»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И.А.Шевеле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___       Е.В.Макаро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00.12. 2022г. № 000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3-2025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3-2025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3-2025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3-2025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3-2025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3 – 2025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1 980 53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3 год –  7 589 51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4 год – 7 193 51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5 год – 7 197 510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 района и поддержке мер по обеспечению сбалансированности местных бюджетов программно-целевым методом в рамках 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3 - 2025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3 год –7 589 51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 7 193 51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7 197 51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21-11-22T15:19:00Z</cp:lastPrinted>
  <dcterms:modified xsi:type="dcterms:W3CDTF">2022-11-22T12:57:00Z</dcterms:modified>
  <cp:revision>64</cp:revision>
  <dc:subject/>
  <dc:title>РОССИЙСКАЯ ФЕДЕРАЦИЯ</dc:title>
</cp:coreProperties>
</file>