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7 448,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7 448,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4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увеличен на 11 377 448,32 рублей. Объем налоговых и неналоговых доходов на 2022 год увеличен на 5 200 000,00 рублей. Объем безвозмездных поступлений на 2022 год увеличен  на 6 177 448,32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и 2024 года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2 год</w:t>
        <w:br/>
        <w:t>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 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 03010 01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1 05013 05 0000 120 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заключения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 01070 01 0000 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02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02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я и межселенных территорий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0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 000,00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77 448,3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77 448,3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5 8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5 8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9 889,5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9 889,5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-222 472,6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35118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1 393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30029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736 95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084,4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64 211,3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64 211,3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377 448,3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на 2022 год  увеличена на 5 200 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овым доходам план поступлений увеличен  на 5 500 000,00 руб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единый сельскохозяйственный налог увеличен на 5 500 000,00 рублей, в связи с уплатой задолженности ООО «Брянский лен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алоговым доходам в целом план поступлений уменьшен на  300 0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 от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уменьшены на 300 000,00 рублей, в связи с возвратом суммы переплаты ООО «Брянский лен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а за выбросы загрязняющих веществ, образующихся при сжигании на факельных установках и (или)рассеивании попутного нефтяного газа, план увеличен на 2 370 000,00 рублей, в связи с уплатой ЦЖКУ «Минобороны России по ВК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уменьшены на 2 020 000,00 рублей, в связи с не востребованностью покупки, выставленных на продажу объекты недвижимости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план доходов уменьшен на 1 000 000,00 рублей, в связи с не востребованностью покупки земельных участков (неоднократно выставлялись на тор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, план увеличен на 650 000,00 рублей, в связи с фактическим поступлением по данному виду штрафов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, формирующие доходную часть местного бюджета на 2022 год увеличены  на 6 177 448,32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счет увели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бюджетам муниципальных районов  на  модернизацию школьных столовых муниципальных образовательных организаций Брянской области (МБОУ Дубровская №1 СОШ; МБОУ Пеклинская СОШ; филиал МБОУ Пеклинской СОШ Рябчинская СОШ; МБОУ Давыдчинская ООШ;  филиал МБОУ "Сещинская СОШ им. К.Я. Поварова" Алешинская ООШ) в   размере 1 447 60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 счет увели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х субсидий</w:t>
      </w:r>
      <w:r>
        <w:rPr>
          <w:sz w:val="28"/>
          <w:szCs w:val="28"/>
        </w:rPr>
        <w:t xml:space="preserve"> бюджетам муниципальных районов в размере 17 595,00 рублей на  развитие мат.технич.базы и обеспечение уровня финансирования организаций, осуществляющих  спорт.подготовку (приобретение спортинвентара Дубровская ДЮСШ)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счет увеличения субвенций</w:t>
      </w:r>
      <w:r>
        <w:rPr>
          <w:sz w:val="28"/>
          <w:szCs w:val="28"/>
        </w:rPr>
        <w:t xml:space="preserve"> бюджетам муниципальных районов</w:t>
      </w:r>
      <w:r>
        <w:rPr/>
        <w:t xml:space="preserve"> </w:t>
      </w:r>
      <w:r>
        <w:rPr>
          <w:sz w:val="28"/>
          <w:szCs w:val="28"/>
        </w:rPr>
        <w:t>на организацию и проведение мероприятий по предупреждению и ликвидации болезней животных  в размере  174 145,4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счет увеличения субвенций</w:t>
      </w:r>
      <w:r>
        <w:rPr>
          <w:sz w:val="28"/>
          <w:szCs w:val="28"/>
        </w:rPr>
        <w:t xml:space="preserve"> бюджетам муниципальных районов на осуществление отдельных полномочий в сфере образования в размере 1 217 439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 счет увеличения субвенций</w:t>
      </w:r>
      <w:r>
        <w:rPr>
          <w:sz w:val="28"/>
          <w:szCs w:val="28"/>
        </w:rPr>
        <w:t xml:space="preserve"> бюджетам муниципальных районов на обеспечение сохранности жилых помещений, закрепленных за детьми-сиротами  и детьми,   оставшимися   без   попечения  родителей  в   размере 36 80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 счет увеличения субвенций</w:t>
      </w:r>
      <w:r>
        <w:rPr>
          <w:sz w:val="28"/>
          <w:szCs w:val="28"/>
        </w:rPr>
        <w:t xml:space="preserve"> бюджетам муниципальных районов на осуществление первичного воинского учета на территориях, где отсутствуют военные комиссариаты в размере 41 393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 счет уменьшения прочих субсидий</w:t>
      </w:r>
      <w:r>
        <w:rPr>
          <w:sz w:val="28"/>
          <w:szCs w:val="28"/>
        </w:rPr>
        <w:t xml:space="preserve"> бюджетам муниципальных районов в размере 15 305,46 рублей на подготовку объектов ЖКХ к зиме (экономия в результате торгов).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дотации бюджетам муниципальных районов на поддержку мер по обеспечению сбалансированности бюджетов  в размере 1 185820,00 рублей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 счет уменьшения субвенций</w:t>
      </w:r>
      <w:r>
        <w:rPr>
          <w:sz w:val="28"/>
          <w:szCs w:val="28"/>
        </w:rPr>
        <w:t xml:space="preserve"> бюджетам муниципальных районов на выплату ежемесячных денежных средств на содержание и проезд детей, переданных на воспитание в семьях опекуна  и приемные  семьи   в  размере 955 30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счет уменьшения субвенций</w:t>
      </w:r>
      <w:r>
        <w:rPr>
          <w:sz w:val="28"/>
          <w:szCs w:val="28"/>
        </w:rPr>
        <w:t xml:space="preserve"> бюджетам муниципальных районов на компенсацию части родительской платы , взимаемых с родителей за присмотр и уход за детьми, посещающими образовательные организации в размере 736 95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счет увеличения прочих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в размере 3 764 211,38 рублей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показателей деятельности органов исполнительной власти субъектов Российской Федерации в размере 633 002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одготовку проектов межевания земельных участков и проведение кадастровых работ в размере 526 209,3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в размере 2 455 00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творческих фестивалей и конкурсов для детей и молодежи в размере 150 000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и 2024 год,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2, 4.2 и 5.2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2 год и на плановый период 2023 и 2024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2-09-26T09:23:00Z</dcterms:modified>
  <cp:revision>104</cp:revision>
  <dc:subject/>
  <dc:title>Пояснительная записка</dc:title>
</cp:coreProperties>
</file>