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665 776,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38 378,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72 601,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54 665 776,86 рублей. Объем налоговых и неналоговых доходов на 2022 год увеличен на 1 191 000,00 рублей. Объем безвозмездных поступлений на 2022 год увеличен  на 53 474 776,86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и 2024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2 год</w:t>
        <w:br/>
        <w:t>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 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1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474 776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474 776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658 776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96 489,6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7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0 312,2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43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9 7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На согласование в Брянск\\2. Пояснительная записка\\пояснительная по доходам 2021-2023.xls" "Приложение к ПЗ доходы!R10C1" \a \f 5 \h  \* MERGEFORMAT </w:instrText>
            </w:r>
            <w:bookmarkStart w:id="0" w:name="_1679861385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6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749 489,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 665 776,8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ная часть местного бюджета на 2022 год  увеличена на 1 191 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еналоговым доходам план поступления увеличен на 1 191 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увеличены на 1 191 000,00 рублей, в связи с тем, что дополнительно выставлен на продажу объекты недвижимости – Дубровская типография и земельный участок под типографией на сумму 613 000,00 рублей, Афонинская основная общеобразовательная школа и нежилое помещение на сумму 581 3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год увеличены  на 53 474 776,86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 на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-квартирных домов населенных пунктов (ул. Молодежная, пер. Молодежный в д. Зимницкая Слобода Дубровского района Брянской области) в размере 11 096 489,63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 (ремонт спортивного зала в Дубровской СОШ № 2)  в размере  3 620 312,2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увеличения субсидий бюджетам муниципальных районов на строительство и реконструкцию (модернизацию) объектов питьевого водоснабжения (реконструкцию артезианской скважины и водонапорной башни в с.Рековичи, д.Пеклино и п.Серпеевский Дубровского района (региональная программа "Чистая вода") в размере 1 979 72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увеличения субсидий бюджетам муниципальных районов на поддержку отрасли культуры (на  поддержку лучших сельских учреждений культуры и  лучших работников сельских учреждений культуры) в размере 212 766,00 рублей,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прочих субсидий бюджетам муниципальных районов: в размере 35 640 063,03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 на проведение ремонта детского садика Солнышко в пос. Сеща Дубровского района, в размере 109 426,00 рублей на  развитие мат.технич.базы и обеспечение уровня финансирования организаций, осуществляющих  спорт.подготовку (приобретение спортинвентара Дубровская ДЮСШ)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ины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из бюджетов поселений (Дубровское городское поселение) на осуществление части полномочий по решению вопросов местного значения в соответствии с заключенными соглашениями в размере 816 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и 2024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1, 4.1 и 5.1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сточников внутреннего финансирования дефицита бюджета Дубровского муниципального района Брянской области на 2022 год включены остатки денежных средств бюджета на 01.01.2022 года в сумме 972 601,96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1 «Источники внутреннего финансирования дефицита  бюджета   Дубровского муниципального района Брянской области на 2022 год и на плановый период 2023 и 2024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2 год и на плановый период 2023 и 2024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2-05-19T13:18:00Z</dcterms:modified>
  <cp:revision>66</cp:revision>
  <dc:subject/>
  <dc:title>Пояснительная записка</dc:title>
</cp:coreProperties>
</file>