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6 283,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 806 283,07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13 806 283,07 рублей. Объем налоговых и неналоговых доходов  2022 год увеличен на 5 648 000 рублей. Объем безвозмездных поступлений на 2022 год увеличен  на 8 158 283,07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и 2024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2 год</w:t>
        <w:br/>
        <w:t>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743"/>
        <w:gridCol w:w="1523"/>
        <w:gridCol w:w="1386"/>
        <w:gridCol w:w="1490"/>
      </w:tblGrid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0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Налоговые и неналоговые 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5 648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99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1 02000 01 0000 11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Налог на доходы физических лиц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708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3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и на товары (работы, услуги), реализуемые на территории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92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05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оги на совокупный доход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6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3000 01 0000 11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ый сельскохозяйственный налог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05 04020 02 0000 11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Налог, взимаемый в связи с применением патентной  системы налогообложения, зачисляемый в бюджеты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8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1 08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ГОСУДАРСТВЕННАЯ     ПОШЛИН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5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1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97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13 05 0000 12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1 05035 05 0000 12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оходы от сдачи в аренду имущества, находящегося в оперативном управлении органов управления муниципальных районов и созданных ими учреждений (за исключением имущества муниципальных бюджетных и автономных учреждений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4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Доходы от продажи материальных и нематериальных актив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845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2052 05 0000 41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реализации имущества, находящегося в оперативном управлении учреждений, находящихся введении органов управления муниципальных районов (за исключением имущества бюджетных и автономных учреждений). В части реализации основных средств по указанному имуществу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 115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 14 06013 05 0000 43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оходы от  продажи земельных участков, государственная собственность  на которые не разграничена и которые расположены в границах сельских поселений  и межселенных территорий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3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1 16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Штрафы. санкции, возмещение ущерба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300 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8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58 283,0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158 283,07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 997 572,4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29999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субсидии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97 572,45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313 08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5082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both"/>
              <w:rPr/>
            </w:pPr>
            <w:r>
              <w:rPr>
                <w:sz w:val="18"/>
                <w:szCs w:val="18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13 08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526 209,3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49999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рочие межбюджетные трансферты, передаваемые бюджетам муниципальных район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26 209,3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3 806 283,07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Доходная часть местного бюджета на 2022 год  увеличена на 5 648 000,00 рублей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 налоговым доходам план поступлений увеличен  на 106 000,00 рублей, а именно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налог на доходы физических лиц уменьшен план на 2022 год на сумму 708 000,00 рублей, в связи с прекращением производственной деятельности на территории района ООО «Армавирский биохимический комбинат» и ООО «ФРАНК-ВУД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акцизы на горюче смазочные материалы увеличен план на 920 000,00 рублей, в результате ожидаемого фактического поступления больше запланированной суммы на 2022 год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единый сельскохозяйственный налог увеличен на 24 000,00 рублей, в связи с фактическим поступлением по данному доходному источнику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- налог, взимаемый в связи с применением патентной системы налогообложения уменьшен на 80 000,00 рублей (планировалась досрочная уплата налога, а  фактически уплата сложилась в меньшем объеме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  государственной пошлине план уменьшен на 50 000,00 рублей, в результате уменьшения юридически значимых действи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о неналоговым доходам в целом план поступлений увеличен  на  5 542 000,00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доходы, получаемые  от арендной платы за земельные участки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а также средства от продажи права на заключение договоров аренды указанных земельных участков увеличены на 350 000,00 рублей, в связи с погашением задолженности арендатора – физического лица Рубанова Е.В.;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, получаемые от аренды имущества муниципальной собственности увеличены на 47 000,00 рублей, в результате заключения договора аренды в 2022 году с АО «Возрождение»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>-  доходы от реализации имущества, находящегося в муниципальной собственности увеличены на 1 115 000,00 рублей, в связи с продажей объекта недвижимости муниципальной собственности (бывшее здание Дубровской типографии)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доходы от продажи земельных участков, государственная собственность на которые не разграничена и которые расположены в границах сельских поселений и межселенных территорий муниципальных районов, план доходов увеличен на 3 730 000,00 рублей, в связи с продажей земельный участков, находящихся в собственности муниципального района ООО «Брянская мясная компания» и физическому лицу - Гамидову М.Г. ;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- по административным штрафам, установленным Кодексом Российской Федерации,  план увеличен на 300 000,00 рублей, в связи с фактическим поступлением и ожидаемой оценке поступления до конца текущего  года по данному доходному источнику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, формирующие доходную часть местного бюджета на 2022 год увеличены  на 8 158 283,07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величения прочей субсидии </w:t>
      </w:r>
      <w:r>
        <w:rPr>
          <w:sz w:val="28"/>
          <w:szCs w:val="28"/>
        </w:rPr>
        <w:t xml:space="preserve"> бюджетам муниципальных районов на  укрепление материально-технической базы образовательных организаций (приобретение оборудования д/сада Солнышко в пос.Сеща Дубровского района)   в размере 8 997 572,45 рублей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меньшения субвенции </w:t>
      </w:r>
      <w:r>
        <w:rPr>
          <w:sz w:val="28"/>
          <w:szCs w:val="28"/>
        </w:rPr>
        <w:t xml:space="preserve"> бюджетам муниципальных районов на приобретения жилья детям-сиротам в сумме 313 080,00 рублей (экономия по торгам)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/>
      </w:pPr>
      <w:r>
        <w:rPr>
          <w:b/>
          <w:sz w:val="28"/>
          <w:szCs w:val="28"/>
        </w:rPr>
        <w:t>за счет уменьшения межбюджетных трансфертов</w:t>
      </w:r>
      <w:r>
        <w:rPr>
          <w:sz w:val="18"/>
          <w:szCs w:val="18"/>
        </w:rPr>
        <w:t xml:space="preserve">, </w:t>
      </w:r>
      <w:r>
        <w:rPr>
          <w:sz w:val="28"/>
          <w:szCs w:val="28"/>
        </w:rPr>
        <w:t>передаваемых бюджетам муниципальных районов в размере 526 209,38 рублей на подготовку проектов межевания земельных участков и проведение кадастровых работ.</w:t>
      </w:r>
    </w:p>
    <w:p>
      <w:pPr>
        <w:pStyle w:val="Normal"/>
        <w:shd w:fill="FFFFFF" w:val="clear"/>
        <w:suppressAutoHyphens w:val="true"/>
        <w:spacing w:lineRule="auto" w:line="264"/>
        <w:ind w:left="1146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4, 4.4 и 5.4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2 год и на плановый период 2023 и 2024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______   Е.В.Макарова</w:t>
      </w:r>
      <w:r>
        <w:rPr>
          <w:i/>
          <w:sz w:val="22"/>
          <w:szCs w:val="22"/>
        </w:rPr>
        <w:tab/>
      </w:r>
      <w:r>
        <w:rPr>
          <w:i/>
          <w:sz w:val="20"/>
          <w:szCs w:val="20"/>
        </w:rPr>
        <w:t xml:space="preserve">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User</cp:lastModifiedBy>
  <cp:lastPrinted>2022-12-12T17:12:00Z</cp:lastPrinted>
  <dcterms:modified xsi:type="dcterms:W3CDTF">2022-12-12T14:16:00Z</dcterms:modified>
  <cp:revision>252</cp:revision>
  <dc:subject/>
  <dc:title>Пояснительная записка</dc:title>
</cp:coreProperties>
</file>