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93-7 от 17.12.2021 года «О бюджете Дубровского муниципального района Брянской области на 2022 год и на 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7.12.2021 года № 193-7  «О бюджете Дубровского муниципального района Брянской области на 2022 год и на  плановый период 2023 и 2024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 xml:space="preserve">«424 922 783,01»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25 413 477,01»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25 895 384,97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26 386 078,97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2 год  в  сумме «316 217 783,01»  рублей» заменить словами «на 2022 год  в  сумме «316 708 477,01»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3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3.3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4.3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3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2-10-26T13:53:00Z</dcterms:modified>
  <cp:revision>107</cp:revision>
  <dc:subject/>
  <dc:title>Российская  Федерация</dc:title>
</cp:coreProperties>
</file>