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9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694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490 694,00 рублей. Объем налоговых и неналоговых доходов на 2022 год не меняется. Объем безвозмездных поступлений на 2022 год увеличен  на 490 694,00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и 2024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2 год</w:t>
        <w:br/>
        <w:t>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 69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 69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 69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69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 694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, формирующие доходную часть местного бюджета на 2022 год увеличены  на 490 694,00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счет увеличения дотации</w:t>
      </w:r>
      <w:r>
        <w:rPr>
          <w:sz w:val="28"/>
          <w:szCs w:val="28"/>
        </w:rPr>
        <w:t xml:space="preserve"> бюджетам муниципальных районов на поддержку мер по обеспечению сбалансированности бюджетов  в размере 490 694,00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451 274,00 рублей на приобретение материальных ресурсов муниципального образования в целях обороны и ликвидации чрезвычайных ситуаций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>39420,00 рублей на оказание мер поддержки семьям мобилизованных граждан в части освобождения от платы за присмотр и уход за детьми в муниципальных образовательных организациях, реализующих образовательные программы дошкольного образования и предоставление обучающимся 5-11 классов бесплатного питания в школах.</w:t>
      </w:r>
    </w:p>
    <w:p>
      <w:pPr>
        <w:pStyle w:val="Normal"/>
        <w:shd w:fill="FFFFFF" w:val="clear"/>
        <w:suppressAutoHyphens w:val="true"/>
        <w:spacing w:lineRule="auto" w:line="264"/>
        <w:ind w:left="11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3, 4.3 и 5.3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2 год и на плановый период 2023 и 2024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2-10-26T14:07:00Z</dcterms:modified>
  <cp:revision>105</cp:revision>
  <dc:subject/>
  <dc:title>Пояснительная записка</dc:title>
</cp:coreProperties>
</file>