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22 год и на плановый период 2023 – 2024   годов являются основные макроэкономические показатели социально-экономического развития района за предыдущие годы, итоги за отчетный период 2021 года, сценарные условия развития экономики Российской Федерации на период до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социально-экономического развития района на 2022 год и на плановый период  2023 – 2024 годов разрабатывался в условиях замедления темпов роста экономики, связанного с нестабильной внешнеполитической ситуацией, с неблагоприятной сложившейся обстановкой, связанной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а также с кризисными явлениями в экономике, которые продолжают оказывать негативное влияние на инвестиционную активность предприятий. Разработан прогноз развития района на 2022 год и на плановый период  2023 – 2024 годов на вариативной основе в составе консервативного и базо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ервативный вариант предполагает более худшие условия для развития отраслей экономики в сравнении с базовым вариантом. Согласно сценарным условиям функционирования экономики при формировании районного бюджета за основу принят базовый вариант. Пояснительная записка к прогнозу сформирована по показателям базового варианта прогноз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оянное население района по состоянию на 1 января 2021 года насчитывает 16541 человек, в среднегодовом исчислении за 2020 год – 16623 человека. Официально к уровню прошлого года оно уменьшилось на 254 человека. Уменьшение численности населения района произошло за счет городского населения на 151 человек, за счет сельского населения – на 103 человека. Причинами ухудшения демографической ситуации является естественная убыль (183 человек) и миграционные процессы (63 челове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населения района в 2021 году оценивается 16,3 тыс.чел., по прогнозу в 2022 году составит 16,2 тыс. человек, в 2024 году – 16,1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в трудоспособном возрасте в 2020 году составило 9,2 тыс. человек, старше трудоспособного – 4,9 тыс. человек,   К 2024 году прогнозируется численность населения в трудоспособном возрасте в 9,0 тыс. человек, старше трудоспособного возраста в 4,6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суммарный коэффициент рождаемости составил 1,31 детей на 1 женщину, при этом уровень рождаемости составил 5,9 человек на 1000 человек населения (2019 год – 5,9), уровень смертности – 16,8 человек на 1000 человек населения (2019 год – 14,2). Коэффициент естественной убыли населения за 2020 год увеличился в сравнении с 2019 годом с 8,3 до 10,9 на 1000 человек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ценке 2021 года суммарный коэффициент рождаемости составит – 1,3 детей на 1 женщину, уровень рождаемости – 5,9 человек на 1000 человек населения, уровень смертности – 16,8 человек на 1000 человек населения. Коэффициент естественной убыли в 2021 году оценивается в 10,9 человека на 1000 человек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 национальных проектов «Демография» и «Здравоохранение», а также за счет формирования мотивации к здоровому образу жизни, стимулирование и создание условий для занятия физкультурой и спортом,  позволяет прогнозировать к 2024 году улучшение демографическ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 году суммарный коэффициент рождаемости по прогнозу составит 1,31 детей на 1 женщину, коэффициент рождаемости составит 5,9 человек на 1000 населения, коэффициент смертности – 15,8 человек на 1000 населения. И как следствие, коэффициент естественной убыли населения в 2024 году прогнозируется в размере 10,5 человека на 1000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ая  продолжительность жизни к 2024 году составит 70,5 лет. В 2020 году продолжительность жизни составила 70,0 л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промышленного производства на 2022 год и на плановый период на 2023 – 2024 годов разработаны с учетом работы промышленных предприятий за предыдущие годы и отчетный период текущего года (9 месяцев 2021 года) и индексов-дефляторов на промышл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мышленными предприятиями</w:t>
      </w:r>
      <w:r>
        <w:rPr>
          <w:sz w:val="28"/>
          <w:szCs w:val="28"/>
        </w:rPr>
        <w:t xml:space="preserve"> района отгружено  товаров собственного производства в действующих ценах в 2020 году на 1 млрд. 452,5 млн. рублей. Темп роста промышленного производства к уровню 2019 года в действующих ценах составил 107,0 процентов. В 2021 году ожидается отгрузка товаров собственного производства в действующих ценах на 1 млрд.496,1 млн. рублей. Темп роста ожидается  103,0 процента к уровню 2020 года.  Объем отгруженных товаров собственного производства, выполненных работ и оказанных услуг собственными силами в действующих ценах в 2022 году прогнозируется в сумме 1 млрд. 548,5 млн. рублей, в 2023 году – 1 млрд. 610,4 млн. рублей, в 2024 году – 1 млрд. 707,0 млн. рублей с темпами роста производства 103,5 процентов, 104,0 процентов и 106,0 процентов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группе </w:t>
      </w:r>
      <w:r>
        <w:rPr>
          <w:b/>
          <w:sz w:val="28"/>
          <w:szCs w:val="28"/>
        </w:rPr>
        <w:t>обрабатывающих производств</w:t>
      </w:r>
      <w:r>
        <w:rPr>
          <w:sz w:val="28"/>
          <w:szCs w:val="28"/>
        </w:rPr>
        <w:t xml:space="preserve"> объем отгруженных товаров в действующих ценах составил в 2020 году 1 млрд. 317,2 млн. рублей, темп роста промышленного производства по обрабатывающим производствам составил 105,4 процента к уровню 2019 год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действующие предприятия района продолжают свою производственную деятельность, хотя темпы роста отгрузки промышленной продукции к уровню 2020 года в разрезе предприятий значительно колеблются. О</w:t>
      </w:r>
      <w:r>
        <w:rPr>
          <w:sz w:val="28"/>
        </w:rPr>
        <w:t xml:space="preserve">тмечаем стабильные темпы роста выпущенной и отгруженной продукции за истекший период 2021 года по ООО ТД «Дубровкамолоко»,  ими выпущено и отгружено продукции на сумму 807 млн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должает свою производственную деятельность ООО «Армавирский биохимический комбинат» в п.Дубровка, который выпускает этилацетат технический. За истекший рабочий период 2021 года произведено и отгружено продукции в действующих ценах на 373,3 млн. рублей. В текущем году на территории комбината осуществляется строительство нового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обрабатывающих производств в 2021 году ожидается отгрузка промышленной продукции в действующих ценах на сумму 1 млрд. 354,0 млн. рублей. Темп роста к соответствующему уровню 2020 года ожидается 102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развитие промышленного производства в 2021 году продолжает оказывать пандемия COVID-19.  Промышленность оказалась особенно уязвимой перед вызванным коронавирусом кризисом 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ители столкнулись с проблемами, связанными с доступностью сырья и комплектующих, нарушением кооперационн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2 – 2024 годы прогнозируется не только сохранение существующих экономических позиций действующих предприятий реального сектора, но и умеренные темпы 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отгруженных товаров собственного производства в 2022 году в действующих ценах по видам деятельности «Обрабатывающие производства» прогнозируется в сумме 1 млрд. 394,7 млн. рублей, в 2023 году – 1 млрд. 443,5 млн. рублей, в 2024 году – 1 млрд. 515,7 млн. рублей. Темп роста промышленного производства в действующих ценах в 2022 году прогнозируется 103,0 процента, в 2023 году – 103,5 процента, в 2024 году – 105,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едприятиях по виду деятельности «</w:t>
      </w:r>
      <w:r>
        <w:rPr>
          <w:b/>
          <w:sz w:val="28"/>
          <w:szCs w:val="28"/>
        </w:rPr>
        <w:t>Обеспечение  электрической энергии, газом и паром, кондиционирование воздуха»</w:t>
      </w:r>
      <w:r>
        <w:rPr>
          <w:sz w:val="28"/>
          <w:szCs w:val="28"/>
        </w:rPr>
        <w:t xml:space="preserve"> объем промышленного производства за 2020 год составил 112,0 млн. рублей или 97,0 процентов к уровню 2019 года. В 2021 году объем промышленного производства оценивается в сумме 112,6 млн. рублей или 100,5 процента к уровню 2020 года. В 2022 году объем отгрузки по данным предприятиям прогнозируется  113,7 млн. рублей, в 2023 году – 116,0 млн. рублей, в 2024 году – 119,5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</w:t>
      </w:r>
      <w:r>
        <w:rPr>
          <w:b/>
          <w:sz w:val="28"/>
          <w:szCs w:val="28"/>
        </w:rPr>
        <w:t>Водоснабжение, водоотведение, организация сбора и утилизация отходов</w:t>
      </w:r>
      <w:r>
        <w:rPr>
          <w:sz w:val="28"/>
          <w:szCs w:val="28"/>
        </w:rPr>
        <w:t xml:space="preserve">, деятельность по ликвидации загрязнений» в 2020 году составил  23,2 млн. рублей, или 101,5 процента к уровню 2019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по предприятиям этого вида деятельности в 2021 году оценивается в 23,6 млн. рублей, темп роста –101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в 2022 году прогнозируется 24,0 млн. рублей, в 2023 году – 24,6 млн. рублей, в 2024 году – 25,4 млн. рублей. Темпы промышленного производства прогнозируется в 102,0 процента, 102,5 процента и 103,0 процент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проблемой в дальнейшем развитии предприятий производственного сектора, относящихся к виду деятельности «Водоснабжение, водоотведение, организация сбора и утилизации отходов, деятельность по ликвидации загрязнений» является высокий износ основных фондов, что требует крупных инвестиций в модернизацию этих предприятий. Особо это касается водно-канализационного хозяйства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отраслей реального сектора экономики района является сельское хозяйство, целью которого является увеличение объемов производства сельскохозяйственной продукции за счет применения совреме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объем валовой продукции сельского хозяйства в хозяйствах всех категорий в фактически действующих ценах составил 1 млрд. 556,2 млн. рублей или в сопоставимой оценке к уровню 2019 года 85,1 процента.                  Снижение объема валовой продукции сельского хозяйства за последние годы обусловлено сокращением посевных площадей некоторыми хозяйствами и сокращением численности поголовья КР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продукции растениеводства в общем объеме продукции в 2020 году составила 46,1 процента, животноводства соответственно – 53,9 процента. Объем производства продукции сельского хозяйства во всех категориях хозяйств в 2021 году оценивается в 1 млрд. 579,1 млн. рублей или 101,4 процента в сопоставимых ценах к уровню 2020 года.         Анализируя значения объемов валовой продукции сельского хозяйства в хозяйствах всех категорий в фактически действующих ценах за ряд лет, за 2020 год наблюдается снижение доли сельскохозяйственной продукции, производимой </w:t>
      </w:r>
      <w:r>
        <w:rPr>
          <w:sz w:val="28"/>
          <w:szCs w:val="28"/>
          <w:u w:val="single"/>
        </w:rPr>
        <w:t>сельскохозяйственными предприятиями</w:t>
      </w:r>
      <w:r>
        <w:rPr>
          <w:sz w:val="28"/>
          <w:szCs w:val="28"/>
        </w:rPr>
        <w:t xml:space="preserve"> в общем объеме. В 2019 году – 74,9 процента, а 2020 году -66,9 процентов, но возросла доля продукции, производимой </w:t>
      </w:r>
      <w:r>
        <w:rPr>
          <w:sz w:val="28"/>
          <w:szCs w:val="28"/>
          <w:u w:val="single"/>
        </w:rPr>
        <w:t>крестьянско-фермерскими хозяйствами</w:t>
      </w:r>
      <w:r>
        <w:rPr>
          <w:sz w:val="28"/>
          <w:szCs w:val="28"/>
        </w:rPr>
        <w:t xml:space="preserve"> с 6,4% в 2019 году до 9,2%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в 2020 году объемы производства сельскохозяйственной продукции в натуральном выражении в сравнении с 2019 годом по следующим её видам: картофель на 4,4% и яйца на 2,3%. Снижены объемы производства сельскохозяйственной продукции в натуральном выражении в сравнении с 2019 годом по:  зерну – на 27,6 процента, скот и птица в живом весе – на 12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ые результаты в производстве сельскохозяйственной продукции в натуральном выражении позволяют прогнозировать в 2022-2024 годах не только сохранение объемов производства на прежнем уровне, но их небольшой рост по основным видам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-2024 годах прогнозируется индекс производства продукции сельского хозяйства в размере 100,5 – 102,4 процента. Прогнозируемый объем продукции сельского хозяйства в хозяйствах всех категорий в 2022 году составит около 1 млрд. 651 млн. рублей, в 2023 году – 1 млрд. 687 млн. рублей и к 2024 году объем продукции составит – 1 млрд. 753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ю этих показателей в 2022-2024 годах будут способствовать внедрение прогрессивных технологий, использование энергонасыщенной техники, а также финансовая поддержка товаропроизводителей аграрного комплекса. Будет этому способствовать и реализация государственной программы «Устойчивое развитие сельских территорий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ласти будет продолжена реализация государственной программы «Развитие сельского хозяйства и регулирования рынков сельскохозяйственной продукции, сырья и продовольствия Бря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и, строительство, транспор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вестиций (в основной капитал) за счет всех источников финансирования в действующих ценах в 2020 году составил 75,5 млн. рублей или в сопоставимой оценке 15,4 процента к уровню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ожидается объем инвестиций в основной капитал за счет всех источников финансирования в действующих ценах в сумме 281,1 млн. рублей или 372 процента в сопоставимой оценке к уровню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планируется объем инвестиций в основной капитал за счет всех источников финансирования в действующих ценах в сумме 325,6 млн. рублей, что составит 110%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3 – 2024 годы прогнозируется объем инвестиций в основной капитал за счет всех источников финансирования в действующих ценах в сумме 384,7 млн. рублей и 464,1 млн. рублей, что составит в сопоставимой оценке к предыдущему году 112,0 и 115,0 процентов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омое значение в развитии района продолжает занимать  </w:t>
      </w:r>
      <w:r>
        <w:rPr>
          <w:sz w:val="28"/>
          <w:szCs w:val="28"/>
          <w:u w:val="single"/>
        </w:rPr>
        <w:t>строительство и ремонт автодорог</w:t>
      </w:r>
      <w:r>
        <w:rPr>
          <w:sz w:val="28"/>
          <w:szCs w:val="28"/>
        </w:rPr>
        <w:t xml:space="preserve"> местного значения.       В 2020 году проведен ремонт автомобильных дорог в поселке Дубровка по улице Победы, Первомайская, Баранова, 324 Дивизии, сумма затраченных средств составила более 30 млн.руб. За счет областного дорожного фонда проведен капитальный ремонт с дооборудованием автомобильной дороги «Брянск-Смоленск»-Дубровка-Рогнедино с устройством недостающего электроосвещения и тротуаров. Завершены работы по ремонту автомобильной дороги регионального значения: Сергеевка-Афонино-Будвенец на участке 3-7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21 году проведён капитальный ремонт автодорог в поселке Дубровка по улицам 60 лет Октября, Кирова, Журавлева, ремонт автомобильной дороги по ул. Красная, Фокина, в п.Сеща ул.Совецкая, Гагарина, пер.Центральный, ул.Ки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значимых национальных проектов, который реализуется в районе уже третий год, является проект </w:t>
      </w:r>
      <w:r>
        <w:rPr>
          <w:sz w:val="28"/>
          <w:szCs w:val="28"/>
          <w:u w:val="single"/>
        </w:rPr>
        <w:t>«Формирование современной городской среды».</w:t>
      </w:r>
      <w:r>
        <w:rPr>
          <w:sz w:val="28"/>
          <w:szCs w:val="28"/>
        </w:rPr>
        <w:t xml:space="preserve"> В 2020 году в рамках этого проекта выполнены подрядные работы по благоустройству четырёх дворовых территорий домов № 7,20,21 и 24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крорайоне поселка Дубровка и одной дворовой территории многоквартирных домов 67,69,71 по ул. Ленина общей стоимостью 3,9 млн.рублей. В 2021 году проведено благоустройство дворовой территорий д.№65 по ул.Ленина п.Дубровка. В 2022 году будет проведено благоустройство четырёх дворовых территорий </w:t>
      </w:r>
      <w:r>
        <w:rPr>
          <w:color w:val="000000"/>
          <w:sz w:val="28"/>
          <w:szCs w:val="28"/>
          <w:shd w:fill="FFFFFF" w:val="clear"/>
        </w:rPr>
        <w:t>по адресу: ул. Олега Кошевого, д. 50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 ул. 324 Дивизии, д. 25, д.26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. 7А,  ул. 60 лет Октября, д. 4, д.6 в р.п. Дубровка.</w:t>
      </w:r>
      <w:r>
        <w:rPr>
          <w:sz w:val="28"/>
          <w:szCs w:val="28"/>
        </w:rPr>
        <w:t xml:space="preserve"> Общая сумма затрат составит 3,66 млн.руб. В рамках федеральной программы «Решаем вместе» продолжается благоустройство территории Парка, в 2020 году сумма финансовых затрат составила 5 млн. рублей: были приобретены и установлены хоккейный корт с трибунами, оборудовано освещение, проведено благоустройство общественной территории парка. В 2021 году проведены работы по благоустройству, в частности установлено спортивное оборудование, качели, ремонт танцевальной площадки. Также проведен р</w:t>
      </w:r>
      <w:r>
        <w:rPr>
          <w:color w:val="000000"/>
          <w:sz w:val="28"/>
          <w:szCs w:val="28"/>
          <w:shd w:fill="FFFFFF" w:val="clear"/>
        </w:rPr>
        <w:t>емонт и благоустройство территории Памятника танкистам в р.п. Дубровка и восстановление Памятника летчикам в д.Голубея. Сумма затрат составила 3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исвоения поселку Дубровка почетного звания «Поселок партизанской славы» в 2020 году была воздвигнута стела «Поселок Дубровка-поселок партизанской славы», на создание которой был выделен и реализован гранд в размере 957,4 тыс.руб. Также был реализован проект «Благоустройство сквера Партизанской славы в поселке Дубровка», сумма затрат составила чуть более 2-х 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должается в районе работа по проведению капитального ремонта  многоквартирных жилых домов. В 2020 году проведен капитальный ремонт дома № 42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Микрорайоне и д.1А по улице Сельхозтехника в п. Дубровка на общую сумму 2,9 млн. рублей. В текущем году будет закончен капитальный ремонт кровли дома  № 37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крорайоне в п. Дубров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реализации подпрограммы «Чистая вода» в 2021 году проведена реконструкция водозаборного сооружения в д. Большая Островня стоимостью 6,3 млн.руб.  В планах будущих лет – реконструкция системы водоснабжения в д. Пеклино, в п. Серпеевский, в д. Зимницкая Слобода и реконструкция водозаборного сооружения в п.Рекови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1 году проведен капитальный ремонт спортивного стадиона в п.Дубровка, сумма затрат составила 33 млн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ланах будущих лет значатся строительство физкультурно-оздоровительного комплекса с бассейном и также строительство нового детского сада на 150 мест в п.Дубровка, проектно-сметная документация с необходимыми согласованиями готовы, предварительная стоимость проекта по строительству детского сада составит 134 млн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е и среднее предпринимательство продолжает являться важным сектором рыночной экономики района и оказывать значительное влияние на социально-экономическую ситуацию в районе. В 2020 году на территории района осуществляли хозяйственную деятельность 70 малых и средних предприятия, включая микропредприятия; среднесписочная численность, занятых в них, составила 996 человек. Оборот малых и средних предприятий по всем видам деятельности составил в 2020 году 1 млрд. 118,3 млн. рублей, что на 29 процентов ниже уровня 2019 года.</w:t>
        <w:tab/>
        <w:t xml:space="preserve"> Сфера деятельности действующих малых и средних предприятий – сельское хозяйство, легкая  и перерабатывающая промышленность, торговля, строительство, общественное питание, 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количество малых и средних предприятий оценивается в 70 единиц, среднесписочная численность работников в них 996 человек. Оборот малых и средних предприятий в текущем году оценивается в 1 млрд. 129,5 млн. рублей, что составляет 101,0 процент к предыдущему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-2024 годах прогнозируется незначительный рост количества малых предприятий в сравнении с 2020 годом. Прогнозируется рост оборота малых предприятий, который к 2024 году в прогнозной оценке достигнет 1 млрд. 216,2 млн. рублей или на 3,5 процентов выше уровн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убъектам малого предпринимательства относятся индивидуальные  предприниматели без образования юридического лица и крестьянско-фермерские хозяйства. В районе их число по последним отчетным данным (по состоянию на 1 января 2021 года) составило 344. За последние пять лет число индивидуальных предпринимателей довольно внушительно сократилось. Основными причинами их сокращения явились снижение покупательского спроса населения, высокая конкуренция, ограничительные меры, связанные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 Основной сферой деятельности действующих индивидуальных предпринимателей в настоящее время продолжает являться торговля, бытовое обслуживание, общественное питание, сельское хозяйство, услуги автосерв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одимая работа в рамках региональной подпрограммы «Государственная поддержка малого и среднего предпринимательства» с предпринимателями района позволяет им получить безвозмездную поддержку из областного бюджет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рабочей силы в 2020 году составила 9034 человека, среднегодовая численность занятых в экономике – 6634 человек. В 2021 году численность рабочей силы оценивается в 9025 человек, численность занятых в экономике – 6683 человека. В результате увеличения продолжительности жизни и повышения пенсионного возраста прогнозируется численность занятых в экономике к 2024 году в количестве 671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в 2020 году сложилась по полному кругу предприятий (с учетом военно-служащих Сещинского военного гарнизона) в размере 30749 рублей (112,5 процента к уровню 2019 года), в том числе по крупным и средним предприятиям – 26358 рублей (110,9 процентов к уровню 2019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 номинальном исчислении среднемесячная заработная плата по полному кругу предприятий оценивается в 33069 рублей (рост на 7,5 процента к уровню 2020 года), в том числе по крупным и средним предприятиям – 28262 рубля (рост на 7,2 процента к уровню 2020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-2024 годах прогнозируется ежегодный рост заработной платы в номинальном исчислении по полному кругу предприятий в пределах 106,8 – 107,3 процента, в том числе по крупным и средним предприятиям на 106,8-107,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прогнозируется к 2024 году по полному кругу предприятий в размере 40670 рублей, по крупным и средним предприятиям – 34754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туация на регистрируемом рынке труда достаточно сильно пошатнулась в 2020 году. Численность безработных, зарегистрированных по состоянию на 01.01.2021 года составляла 185 человек, на 01.11.2021 года она значительно сократилась и составила 56 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официально зарегистрированной безработицы по состоянию на 01.01.2021 года составлял 2,2 процента, по состоянию на 01.01.22 он ожидается на уровне 0,7 процента. На плановый период 2022-2024 годов данный показатель прогнозируется на уровне 0,6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чина прожиточного минимума на душу населения по району в 2020 году составила 12066 руб., в 2021 году оценивается в 13118 руб., т.е. ожидается  рост на 8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гнозируемом периоде также ожидается рост величины прожиточного минимума и к 2024 году она планируется в сумме 16170 рублей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устойчивый характер и в полной мере соответствует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действующих ценах в 2020 году составил 1 млрд. 143,2 млн. рублей, что составляет 107,3% роста к предыдущему году. В 2021 году ожидается в сумме 1 млрд. 258,9 млн. рублей, что к предыдущему году в сопоставимой оценке составит 103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2 году составит 1 млрд. 365,6 млн. рублей или на 4,0 процент больше к ожидаемому показател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–2024 годы сохранится тенденция умеренного роста розничного товарооборота в ценах соответствующих лет. В 2023 году ожидается рост на 5,0%, а в 2024 году на 7% относительно предыдущих ле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21 года торговая площадь на 1000 человек населения по району составила 665 кв.м. или 167 процентов от расчетного норматива (норматив 399 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еление района в полной мере обеспечено продовольственными товарами и промышленной группой товаров как через стационарные торговые предприятия, так через ярмарочную и выездную торгов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значение для осуществления торговли сельскохозяйственной продукции имеет действующая ярмарка в п.Дубровка, организатором которой является Дубровское РАЙП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три года наметилась тенденция закрытия торговых павильонов и киосков, что обусловлено тем, что население предпочитает приобретать товары в торговых предприятиях, отвечающих современным требованиям по уровню обслуживания, эстетическому и техническому состоянию, более широкому ассортименту и применяющих гибкую ценовую поли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самые крупные торговые предприятия работают по методу самообслуживания покупателей, сегодня в районе таких предприятий – 1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ерживание роста потребительского спроса и реальных показателей по товарообороту связано с инфляцией. Индекс потребительских цен в среднем за 2020 год составил 103,9 процента, в 2021 году ожидается 4,0 процента.         В последующие прогнозируемые периоды индекс потребительских цен в среднегодовом исчислении прогнозируется на уровне 104,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держивания значительного роста цен и  в связи со сложившейся неблагоприятной обстановкой связанной с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 начиная с 18 апреля 2020 года проводится еженедельный мониторинг цен по 68-ми наименованиям фиксированного набора товаров первой необходимости.          Одной из основных задач предприятий торговли в прогнозируемом периоде является продвижение на рынок отечественных товаров и создание условий для конкуренции различных торгов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таются востребованными населением района услуги общественного питания, в первую очередь, для проведения различного рода семейных, корпоративных  мероприятий и юбилейных торжеств. В 2020 году, а также в текущем году в связи с вводимыми ограничениями, связанными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с ограничением количество посетителей отрасль общественного питания ощутимо постра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ет и будет продолжать пользоваться услугами общественного питания основная часть учащихся в период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нденция, сложившаяся на потребительском рынке, отразилась и на динамик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латных услуг населению в 2020 году составил 97,2 млн. рублей, это снижение на 9,5 процента к уровню 2019 года в сопоставимых ценах. В 2021 году к уровню 2020 года ожидается снижение объема платных услуг на 5,5 процента. В 2022 году прогнозируется объем платных услуг в сумме 100,2 млн. рублей, что больше уровня 2021 года на 1,0 процент в сопоставимых ценах. В 2023 – 2024 годах прогнозный объем платных услуг населению ожидается 107,0 млн. рублей и 115,8 млн. рублей соответственно, т.е. рост на 2,5% и 4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платных услуг населению сложилась и существенных изменений в ней в 2022 – 2024 годах не ожидается. Видовая структура объема платных услуг в 2020 году на 62,5 процентов сформирована за счет услуг, обязательных к оплате (жилищно-коммунальные услуги, услуги связи, транспортные услуги) и 5,6 процента объема платных услуг приходится на бытовые услуги. В районе имеются практически все виды бытового обслуживания, которые необходим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дирующие позиции в общем объеме платных услуг в прогнозируемом периоде по-прежнему будут занимать жилищно-коммунальные услуги, услуги транспорта и связи, бытовые и медицинские услуги, услуги системы образовани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 Дубровского муниципального района Брян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Дубровского муниципального района Брянской области за  2020 году составили 305 млн. 556,3 тыс. рублей или 94,4 процента к уровню 2019 года. Общий объем налоговых и неналоговых доходов в 2020 году составил 91 млн. 501,2 тыс. рублей или на 4,0 процента больше в сравнении с 2019 годом, в том числе налоговые доходы составили 85 млн. 393,3 тыс. рублей, что на 8,4 процента больше в сравнении с 2019 годом.  Доходы в 2020 году также уменьшились и  за счет сокращения безвозмездных поступлений на 9,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Дубровского муниципального района в 2020 году составили 304 млн. 762,7 тыс. рублей, они сократились в сравнении с 2019 годом на 6,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Дубровского муниципального района в 2021 году оцениваются в 368 млн. 762,9 тыс. рублей, что на 20,0 процентов больше в сравнении с 2020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в 2021 году ожидаются в сумме 391 млн. 051,7 тыс. рублей, что на 28,3 процента больше в сравнении с 2020 годом. Расходы бюджета в текущем году осуществляются с учетом безусловного исполнения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году сложился профицит бюджетных средств в сумме 793,6 тыс.руб. в 2021 году ожидается дефицит бюджетных средств в сумме 22млн. 288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бюджета Дубровского муниципального  района на 2022-2024 годы учитывались существующая социально-экономическая ситуация в районе и прогнозные показатели развития района на да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Дубровского муниципального  района на 2022 год определены в сумме 358 млн. 983,1 тыс. рублей или на 2,6 процента меньше оценки 2021 года. Налоговые доходы в 2022 году прогнозируются в сумме 91 млн. 695 тыс. рублей или на 8,0 процентов больше ожидаемого уровня 2021 года. Безвозмездные поступления из федерального и областного бюджетов в 2022 году прогнозируются в объеме 256 млн. 669,1 тыс. рублей, что говорит о снижении на 6,5 процентов к ожидаемому уровню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на 2022 год определены в сумме 358 млн. 983,1 тыс. рублей, что  на 8,2 процента меньше ожидаемого уровн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на 2022 год составлен бездефици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-2024 годы доходная часть и расходная часть бюджета района муниципального района имеют тенденцию к их уменьшению. Прогнозируется в этом периоде  снижение суммы безвозмездных поступлений до 188 млн.357,9 тыс.руб. в 2024 году. Муниципальный долг района отсутствует в настоящее время и не прогно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Е.Н. Чачина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2:00Z</dcterms:created>
  <dc:creator>User</dc:creator>
  <dc:description/>
  <cp:keywords/>
  <dc:language>en-US</dc:language>
  <cp:lastModifiedBy>User</cp:lastModifiedBy>
  <cp:lastPrinted>2020-11-20T14:29:00Z</cp:lastPrinted>
  <dcterms:modified xsi:type="dcterms:W3CDTF">2021-11-19T13:07:00Z</dcterms:modified>
  <cp:revision>18</cp:revision>
  <dc:subject/>
  <dc:title>Пояснительная записка</dc:title>
</cp:coreProperties>
</file>