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ЫЕ ИТОГ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</w:rPr>
        <w:t xml:space="preserve">социально-экономического развития </w:t>
      </w:r>
      <w:r>
        <w:rPr>
          <w:rFonts w:cs="Times New Roman" w:ascii="Times New Roman" w:hAnsi="Times New Roman"/>
          <w:bCs w:val="false"/>
          <w:sz w:val="28"/>
        </w:rPr>
        <w:t>Дубровского муниципального района Брянской области за  9 месяцев 2021 года и ожидаемые итоги социально-экономического развития Дубровского муниципального района Брянской области за 2021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омышленность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 9 месяцев 2021 года промышленностью района произведено продукции в действующих ценах на 1461831,1 тысяч рублей, темп роста к соответствующему периоду прошлого года составил     146,4 процентов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ъем отгруженной промышленной продукции за 9 месяцев 2021 года составил 1463127,1 тысяч рублей или 147,2 процента  к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омышленными предприятиями  района  за 9 месяцев 2021 года произведены следующие виды промышленной продукции: костюм рабочий, костюм утепленный, куртка утепленная, полукомбинезон рабочий, полукомбинезон  утепленный, брюки рабочие, брюки утепленные, шпагат, веревка, пакля, каболка, канат, молоко, масло сливочное, цельномолочная продукция, реагент (ЭЭУК), этилацетат технический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ОО «Дубровская швейная фабрика» произведено продукции в действующих ценах на 70 млн. 528 тысяч рублей или 88 процентов к соответствующему периоду прошлого года, отгружено продукции на 70 млн. 528 тысяч рублей или 88 процентов к соответствующему периоду прошлого года. Среднесписочная численность работников – 196 человек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ОО ТД «Дубровкамолоко» произведено продукции в действующих ценах на 807 млн.133 тысячи  рублей или 145  роцентов к соответствующему периоду прошлого года, отгружено продукции в таком же количестве.  Численность работающих на конец отчётного периода –162 человека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убровским филиалом ООО « Армавирский  биохимический комбинат»  произведено и отгружено продукции в действующих ценах на 373 млн.300 тысяч рублей, что к уровню прошлого года составляет 168 процентов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</w:rPr>
        <w:t>Выпущено   этилацетата технического 5929230 кг. Численность работающих в настоящее время составляет 89 человек, что на 14 человек больше уровня прошлого года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ОО «Шпагатная фабрика» произведено продукции в действующих ценах на 11 млн.355 тысяч рублей или 113 процентов к уровню прошлого года, отгружено продукции на 10 млн.370 тысяч рублей или 124 процента к соответствующему периоду прошлого года. Численность работающих 9 человек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долженности по заработной плате  по состоянию на 1 октября 2021 года не имеет ни одно промышленное  предприятие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реднесписочная численность работающих в промышленности увеличилась на 57 человек и составила за 9 месяцев 2021 года 488 человек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Среднемесячная заработная плата в целом по промышленности района составила 26807 рублей, что выше уровня соответствующего периода прошлого года на 122,6 процент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  <w:szCs w:val="28"/>
        </w:rPr>
        <w:t>В 2021 году ожидается отгрузка товаров собственного производства в действующих ценах на 1 млрд.496,1 млн. рублей. Темп роста ожидается  103,0 процента к уровню 2020 года.</w:t>
      </w:r>
    </w:p>
    <w:p>
      <w:pPr>
        <w:pStyle w:val="TextBodyIndent"/>
        <w:jc w:val="center"/>
        <w:rPr/>
      </w:pPr>
      <w:r>
        <w:rPr>
          <w:b/>
          <w:bCs/>
          <w:sz w:val="28"/>
          <w:u w:val="single"/>
        </w:rPr>
        <w:t>Строительство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бщий объем работ за 9 месяцев 2021 года, выполненный представителем строительного комплекса района  ООО «Дубровкаагропромдорстрой», в том числе производство собственной продукции,   составил порядка более 285 млн. рублей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1 работающего составила 48072 рубля или 124 процента к соответствующему периоду прошлого года. Среднесписочная численность работающих составила 96 человек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021 году объем работ, выполненных по виду экономической деятельности «Строительство» ожидается на сумму 141,9 млн.руб., что составит 101,9 процента к уровню 2020 года. Ввод в действие жилых домов в 2021 году ожидается 1,2 тыс.кв.м.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ранспорт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 9 месяцев 2021 года ООО «АТП - Дубровка» перевезло 41,4 тысячи пассажиров или 119 процентов к соответствующему периоду прошлого года. Пассажирооборот составил 1598 тыс. пассажирокилометров или 126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ОО «АТП - Дубровка» получено  доходов от пассажирского транспорта за истекший период 4 млн. 641 тысяча рублей, что составило 134 процента к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истекший период составила 15940 рублей или 112 процентов к соответствующему периоду прошлого года.  Среднесписочная численность осталась на уровне прошлого года  и составила 19 человек. Задолженность по выплате заработной платы на 1 ноября 2021 года отсутствует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движной состав  автотранспортного предприятия составил 6 единиц, что  соответствует уровню прошлого года. Количество маршрутов также осталось на уровне соответствующего периода прошлого года и составило 11 маршрутов.  Протяженность маршрутной сети составляет 371,6 км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2021 году сокращения маршрутов и протяженности маршрутной сети не ожидается.</w:t>
      </w:r>
    </w:p>
    <w:p>
      <w:pPr>
        <w:pStyle w:val="2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оварооборот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орот розничной торговли  крупных и средних предприятиях всех видов экономической деятельности за 9 месяцев 2021 года в  фактических  ценах увеличился к соответствующему периоду прошлого года на 10,6 процентов и составил 939 млн. 200 тысяч рублей.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оварооборот потребительской кооперации за 9 месяцев 2021 года составил 40 млн.319 тысяч рублей в фактических ценах или 113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душу населения продано товаров за истекший  период  соответственно на 56780 рублей и 2438 рублей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борот общественного питания за 9 месяцев 2021 года по потребительской кооперации составил 10 млн. 967 тысяч рублей в фактических ценах или 149 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душу населения оказано услуг общественного питания на 663 руб.</w:t>
      </w:r>
    </w:p>
    <w:p>
      <w:pPr>
        <w:pStyle w:val="Style1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по Дубровскому райпо за 9 месяцев 2021 года составила 20106 рублей или 123 процента к соответствующему периоду прошлого года.</w:t>
      </w:r>
    </w:p>
    <w:p>
      <w:pPr>
        <w:pStyle w:val="Style1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снизилась по сравнению с соответствующим периодом прошлого года на 5 человек и составила за 9 месяцев 2021 года 57 человек.</w:t>
      </w:r>
    </w:p>
    <w:p>
      <w:pPr>
        <w:pStyle w:val="Style1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адолженности по выплате заработной платы на 1 октября 2021 года нет. 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Оборот розничной торговли в 2021 году ожидается  в сумме 1,26 млрд. руб. или 103,5  процента к уровню 2020 года.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латные услуги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селению района за 9 месяцев 2021 года было оказано различных видов платных услуг крупными и средними предприятиями в фактических ценах на 57 млн. 203 тысячи рублей,  что составило 80 процентов к уровню прошлого года. В среднем на одного жителя оказано платных услуг – 3458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 9 месяцев 2021 года населению района оказаны следующие виды услуг: услуги почтовой связи – 2 млн.213 тыс.рублей или 98процентов к уровню прошлого года, коммунальные услуги – 42 млн. 60 тысяч рублей или 75 процентов к уровню прошлого года; услуги учреждений культуры – 107,2  тысяч рублей или 55 процентов к уровню прошлого года; медицинские услуги – 4 млн. 405 тысяч рублей или 93 процента к уровню прошлого года; ветеринарные услуги – 1 млн.117 тысяч рублей или 227 процентов к уровню прошлого года; услуги системы образования – 3 млн. 206 тысяч рублей или 182 процента к уровню прошлого года; прочие платные услуги – 28 тысяч рублей или 18,2 процентов к уровню прошлого года,  услуги, предоставляемые гражданам пожилого возраста и инвалидам – 4 млн. 68 тысяч рублей или 130 процентов к уровню прошлого год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м платных услуг, оказанных населению в 2021 году составит 95,2 млн.руб., что говорит о снижении на 5,5 процен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чие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ОО «Жилкомсервис» за 9 месяцев 2021 года выполнило объем работ на 18 млн. 225 тысяч рублей или 134,5 процентов к соответствующему периоду прошлого года. В том числе по основным видам деятельности: содержание и текущий ремонт жилья – 12 млн. 987 тысяч  рублей, санитарной очистке –1 млн. 45 тысяч рублей, услуги бани – 1 млн. 93 тысячи рублей,  прочие услуги – 3 млн. 100 тысяч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елись работы по текущему ремонту жилищного фонда, объем работ составил 6 млн. 739 тысяч рублей или 114 процентов к соответствующему периоду прошл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за 9 месяцев 2021 года составила 17785 рублей или 101 процент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составила 56 человека, что выше уровня прошлого года на 13 человек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долженности по выплате заработной платы на 1 октября 2021 года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УП «Водоканал Дубровский» за истекший период освоен объем работ на 21 млн. 588 тысяч рублей или 101 процент  к соответствующему периоду прошлого года. В том числе: по водоснабжению на 14 млн. 972 тысячи рублей, водоотведению на 471 тысячу  рублей, прочим доходам на 6 млн. 145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9 месяцев 2021 года составила 23656 рублей или 105 процентов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списочная численность работающих осталась на прежнем уровне и составила 26 человек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долженности по выплате заработной платы на 1 октября 2021 года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оммунальной сфере среднемесячная заработная плата за 9 месяцев 2021 года  составила 20720 рублей или 103 процентав к соответствующему периоду прошлого года. Среднесписочная численность работающих составила 82 человек, что больше соответствующего периода прошлого года на 13 человек. Задолженность по выплате заработной платы на 1 октября 2021 года в предприятиях коммунальной сферы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ГКУ Брянской области «Дубровское лесничество» за 9 месяцев 2021 года поступило платы: за использование лесов в части минимального размера арендной платы   –4 млн. 408 тысячи рублей или 159 процентов к уровню прошлого года;  за использование лесов в части, превышающей минимальный размер арендной платы поступило – 9 млн. 245 рублей или 556 процентов к уровню прошлого года,  по договору купли-продажи лесных насаждений для собственных нужд  – 192 тысячи рублей или 135 процентов к уровню прошлого года. Прочие поступления и денежные штрафы составили в сумме 668 тысяч рубле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9 месяцев 2021 года составила 22802 рубля или 112 процентов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списочная численность работающих уменьшилась на 1 человека и  составила 36 человек.                  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 9 месяцев 2021 года сельскохозяйственными предприятиями района и КФХ произведено молока в количестве 7775 тонн или 89,1 процента к соответствующему периоду прошлого года,  зерна 15456 тонн или 103,1 процента к прошлому году, картофеля 2286 тонн или 32,7 процента к уровню соответствующего периода 2020 года. На момент составления отчётности уборка картофеля еще не была закончен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гружено за 9 месяцев 2021 года 6714 тонн молока или 90,3 процента к соответствующему периоду прошлого года, что в натуральном выражении составляет 721 тонну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Увеличилось к соответствующему периоду прошлого года поголовье коров на 20 голов или на 1 процент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дой молока в расчете на 1 корову  по району за истекший период составил 4376 кг, что выше уровня соответствующего периода прошлого года на 113 кг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амый высокий надой на корову получил СПК «Зимницкий» - 6236 кг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меньшился в сравнении с прошлым годом приплод телят на 176 голов и составил к соответствующему периоду 87,8 процент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сравнению с прошлым годом зерна отгружено на 638 тонн меньше или 78,9 процентов к уровню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величились среднесуточные привесы КРС на откорме к соответствующему периоду прошлого года на 18 грамм или на 102,6 процент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состоянию на 1 октября 2021 года заготовлено 2270 тонн сена, что составляет 100 процентов планового задания, 8720 тонн сенажа – 102 процента плана 2021 г, 20625 тонн силоса, что составляет 81 процент планового задания и заготовка на отчётную дату продолжаетс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го намолочено зерновых и зернобобовых культур 17173 тонны или 103,1 процента к соответствующему периоду прошлого года. Урожайность зерновых культур составила 33,6 центнера с 1 гектара или 111,3 процентов к соответствующему периоду прошлого года. Самый большой валовой сбор зерна получен в СПК «Зимницкий» - 5274  тонн. Наибольшая урожайность зерновых получена в: СПК «Зимницкий» -44,9 ц/га.      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посеяно озимых на зерно и зеленый корм 1990 га, что к  соответствующему периоду прошлого года составляет 68,2 процент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реднемесячная заработная плата работающих в сельском хозяйстве за    9 месяцев 2021 года составила 29381 рубль или 94,7 процента к 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 в  сельском хозяйстве уменьшилась на 8 человек по сравнению с соответствующим периодом прошлого года и составила 217 человек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производства продукции сельского хозяйства во всех категориях хозяйств в 2021 году оценивается в 1 млрд.579 млн. руб. или 101,4 процент к уровню 2020 года. Доля продукции растениеводства в общем объеме производства оценивается в 2021 году в 46,3 процента, животноводства соответственно 53,7 процентов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     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 xml:space="preserve">администрации Дубровского района                                            Е.Н.Чачина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16:00Z</dcterms:created>
  <dc:creator>User</dc:creator>
  <dc:description/>
  <cp:keywords/>
  <dc:language>en-US</dc:language>
  <cp:lastModifiedBy>Zam</cp:lastModifiedBy>
  <cp:lastPrinted>2021-11-16T11:52:00Z</cp:lastPrinted>
  <dcterms:modified xsi:type="dcterms:W3CDTF">2021-11-24T08:16:00Z</dcterms:modified>
  <cp:revision>2</cp:revision>
  <dc:subject/>
  <dc:title>ПОЯСНИТЕЛЬНАЯ ЗАПИСКА</dc:title>
</cp:coreProperties>
</file>