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</w:t>
      </w:r>
      <w:r>
        <w:rPr>
          <w:b w:val="false"/>
          <w:szCs w:val="28"/>
        </w:rPr>
        <w:t>ПРОЕКТ</w:t>
      </w:r>
    </w:p>
    <w:p>
      <w:pPr>
        <w:pStyle w:val="Heading2"/>
        <w:jc w:val="center"/>
        <w:rPr/>
      </w:pPr>
      <w:r>
        <w:rPr>
          <w:b w:val="false"/>
          <w:szCs w:val="28"/>
        </w:rPr>
        <w:t>РОССИЙСКАЯ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.12.2021  года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Дубров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Брянской области «Упр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Дубр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(2022-2024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            </w:t>
      </w: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 «Об утверждении перечня муниципальных программ  Дубровского муниципального района Брянской области» от 10.11.2021 г. № 59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Управление муниципальными финансами Дубровского муниципального района Брянской области (2022-2024 годы)»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на официальном сайте администрации Дубровского района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 и в периодическом печатном средстве массовой информации  «Вестник Дубровского района»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бровского района                                                          И.А.Шевелев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521" w:hanging="1134"/>
        <w:outlineLvl w:val="0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остановлением           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    .12. 2021г. №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2-2024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2-2024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2-2024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2-2024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2-2024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 Дубровского 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оптимизации и повышения      эффективности  расходов районного бюджет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эффективного выполнения                  полномочий органов местного самоупра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финансовой устойчивости бюджетной системы Дубровского района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нижение и недопущение образования муниципального внутреннего долга Дубровского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зрачности бюджетной системы Дубровского района;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рмативно-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, работ, услуг для обеспечения муниципальных нужд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2 – 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22 422 000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2 год –  7 386 0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3 год – 7 490 0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4 год – 7 546 000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 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н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 района и поддержке мер по обеспечению сбалансированности местных бюджетов программно-целевым методом в рамках 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1 - 2023 го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2 год –7 386 0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3 год – 7 490 0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4 год – 7 546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официальном сайте администрации Дубровского района в сети Интернет (http://www.admdubrovka.ru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Дубровского муниципального района Брянской области содержится в первоначальной редакции решения Дубровского районного Совета народных депутатов о бюджете Дубровского муниципального района Брянской области на очередной финансовый год и на плановый период, опубликованной на официальном сайте администрации Дубровского района в сети Интернет (http://www.admdubrovka.ru/)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Zam</cp:lastModifiedBy>
  <cp:lastPrinted>2021-11-22T15:19:00Z</cp:lastPrinted>
  <dcterms:modified xsi:type="dcterms:W3CDTF">2021-11-24T08:23:00Z</dcterms:modified>
  <cp:revision>55</cp:revision>
  <dc:subject/>
  <dc:title>РОССИЙСКАЯ ФЕДЕРАЦИЯ</dc:title>
</cp:coreProperties>
</file>