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1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5 475,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10 464,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94 988,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1 год увеличен на 34 815 475,88 рублей. Объем налоговых и неналоговых доходов на 2021 год не меняется. Объем безвозмездных поступлений на 2021 год увеличен  на 34 815 475,88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2 и 2023 года не 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3"/>
        <w:gridCol w:w="1484"/>
        <w:gridCol w:w="1525"/>
        <w:gridCol w:w="1490"/>
      </w:tblGrid>
      <w:tr>
        <w:trPr>
          <w:tblHeader w:val="true"/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815 475,8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815 475,8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815 266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LINK Excel.Sheet.8 "D:\\МОИ ДОКУМЕНТЫ\\Бюджет\\УТОЧНЕНИЕ БЮДЖЕТА\\УТОЧНЕНИЕ БЮДЖЕТА\\2021\\апрель-04\\Совет, КСП\\2. Пояснительная записка\\пояснительная по доходам 2021-2023.xls" "Приложение к ПЗ доходы!R9C1" \a \f 5 \h  \* MERGEFORMAT </w:instrText>
            </w:r>
            <w:bookmarkStart w:id="0" w:name="_1679861387"/>
            <w:bookmarkEnd w:id="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/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77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D:\\МОИ ДОКУМЕНТЫ\\Бюджет\\УТОЧНЕНИЕ БЮДЖЕТА\\УТОЧНЕНИЕ БЮДЖЕТА\\2021\\апрель-04\\Совет, КСП\\2. Пояснительная записка\\пояснительная по доходам 2021-2023.xls" "Приложение к ПЗ доходы!R9C2" \a \f 5 \h  \* MERGEFORMAT </w:instrText>
            </w:r>
            <w:bookmarkStart w:id="1" w:name="_167986138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8 388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D:\\МОИ ДОКУМЕНТЫ\\Бюджет\\УТОЧНЕНИЕ БЮДЖЕТА\\УТОЧНЕНИЕ БЮДЖЕТА\\2021\\апрель-04\\Совет, КСП\\2. Пояснительная записка\\пояснительная по доходам 2021-2023.xls" "Приложение к ПЗ доходы!R10C1" \a \f 5 \h  \* MERGEFORMAT </w:instrText>
            </w:r>
            <w:bookmarkStart w:id="2" w:name="_1679861385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04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233 83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LINK Excel.Sheet.8 "D:\\МОИ ДОКУМЕНТЫ\\Бюджет\\УТОЧНЕНИЕ БЮДЖЕТА\\УТОЧНЕНИЕ БЮДЖЕТА\\2021\\апрель-04\\Совет, КСП\\2. Пояснительная записка\\пояснительная по доходам 2021-2023.xls" "Приложение к ПЗ доходы!R12C1" \a \f 5 \h  \* MERGEFORMAT </w:instrText>
            </w:r>
            <w:bookmarkStart w:id="3" w:name="_1679861405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/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LINK Excel.Sheet.8 "D:\\МОИ ДОКУМЕНТЫ\\Бюджет\\УТОЧНЕНИЕ БЮДЖЕТА\\УТОЧНЕНИЕ БЮДЖЕТА\\2021\\апрель-04\\Совет, КСП\\2. Пояснительная записка\\пояснительная по доходам 2021-2023.xls" "Приложение к ПЗ доходы!R12C2" \a \f 5 \h  \* MERGEFORMAT </w:instrText>
            </w:r>
            <w:bookmarkStart w:id="4" w:name="_1679861426"/>
            <w:bookmarkEnd w:id="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/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8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LINK Excel.Sheet.8 "D:\\МОИ ДОКУМЕНТЫ\\Бюджет\\УТОЧНЕНИЕ БЮДЖЕТА\\УТОЧНЕНИЕ БЮДЖЕТА\\2021\\апрель-04\\Совет, КСП\\2. Пояснительная записка\\пояснительная по доходам 2021-2023.xls" "Приложение к ПЗ доходы!R13C1" \a \f 5 \h  \* MERGEFORMAT </w:instrText>
            </w:r>
            <w:bookmarkStart w:id="5" w:name="_1679861471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/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260 00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D:\\МОИ ДОКУМЕНТЫ\\Бюджет\\УТОЧНЕНИЕ БЮДЖЕТА\\УТОЧНЕНИЕ БЮДЖЕТА\\2021\\апрель-04\\Совет, КСП\\2. Пояснительная записка\\пояснительная по доходам 2021-2023.xls" "Приложение к ПЗ доходы!R13C2" \a \f 5 \h  \* MERGEFORMAT </w:instrText>
            </w:r>
            <w:bookmarkStart w:id="6" w:name="_1679861496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815 475,8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1 год увеличены  на 34 815 475,88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субсидий бюджетам муниципальных районов на  софинансирование капитальных вложений в объекты муниципальной собственности (газификация здания МБУК «Центральный межпоселенческий Дом культуры Дубровского района «Структурное подразделение Сещенский сельский Дом культуры»)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величения субсидий бюджетам муниципальных районов на поддержку отрасли культуры в размере 163 044,00 рубля,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х субсидий бюджетам муниципальных районов в размере 33 233 834,00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рубля на проведение ремонта спортивных сооружений (стадионов),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венции бюджетам муниципальных районов в размере 209,88 рублей на выплату единовременного пособия при всех формах устройства детей, лишенных родительского попечения, в семью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2 и 2023 год,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1 – 2023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7, 8, 9 дополнены приложениями 7.1, 8.1 и 9.1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внутреннего финансирования дефицита бюджета Дубровского муниципального района Брянской области на 2021 год включены частично остатки денежных средств бюджета на 01.01.2021 года в сумме 994 988,39 рублей. Нераспределенный остаток – 849 568,62 рублей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Данные изменения отражены в приложении 11.1 «Источники внутреннего финансирования дефицита  бюджета   Дубровского муниципального района Брянской области на 2021 год и на плановый период 2022 и 2023 годов».</w:t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1 год и на плановый период 2022 и 2023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4-14T14:14:00Z</cp:lastPrinted>
  <dcterms:modified xsi:type="dcterms:W3CDTF">2021-04-27T19:54:00Z</dcterms:modified>
  <cp:revision>34</cp:revision>
  <dc:subject/>
  <dc:title>Пояснительная записка</dc:title>
</cp:coreProperties>
</file>