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1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2 44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40 088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3 388,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40 088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 948,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1 год увеличен на 1 462 440,00 рублей. Объем налоговых и неналоговых доходов на 2021 год не меняется. Объем безвозмездных поступлений на 2021 год увеличен  на 1 462 440,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2  не 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год увеличен на 7 040 088,00 рублей. Объем налоговых и неналоговых доходов на 2023 год не меняется. Объем безвозмездных поступлений на 2023 год увеличен на 7 040 088,00 рублей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3"/>
        <w:gridCol w:w="1484"/>
        <w:gridCol w:w="1525"/>
        <w:gridCol w:w="1490"/>
      </w:tblGrid>
      <w:tr>
        <w:trPr>
          <w:tblHeader w:val="true"/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2 44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40 088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2 44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40 088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0000 00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 711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0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711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711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 729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40 088,00</w:t>
            </w:r>
          </w:p>
        </w:tc>
      </w:tr>
      <w:tr>
        <w:trPr>
          <w:trHeight w:val="5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LINK Excel.Sheet.8 "D:\\МОИ ДОКУМЕНТЫ\\Бюджет\\УТОЧНЕНИЕ БЮДЖЕТА\\УТОЧНЕНИЕ БЮДЖЕТА\\2021\\июнь-06\\На согласование в Брянск\\2. Пояснительная записка\\пояснительная по доходам 2021-2023.xls" "Приложение к ПЗ доходы!R9C1" \a \f 5 \h  \* MERGEFORMAT </w:instrText>
            </w:r>
            <w:bookmarkStart w:id="0" w:name="_1679861387"/>
            <w:bookmarkEnd w:id="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/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D:\\МОИ ДОКУМЕНТЫ\\Бюджет\\УТОЧНЕНИЕ БЮДЖЕТА\\УТОЧНЕНИЕ БЮДЖЕТА\\2021\\июнь-06\\На согласование в Брянск\\2. Пояснительная записка\\пояснительная по доходам 2021-2023.xls" "Приложение к ПЗ доходы!R9C2" \a \f 5 \h  \* MERGEFORMAT </w:instrText>
            </w:r>
            <w:bookmarkStart w:id="1" w:name="_167986138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бюджетам </w:t>
            </w:r>
            <w:r>
              <w:rPr>
                <w:sz w:val="20"/>
                <w:szCs w:val="20"/>
              </w:rPr>
              <w:t>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729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40 088,00</w:t>
            </w:r>
          </w:p>
        </w:tc>
      </w:tr>
      <w:tr>
        <w:trPr>
          <w:trHeight w:val="110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729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40 088,00</w:t>
            </w:r>
          </w:p>
        </w:tc>
      </w:tr>
      <w:tr>
        <w:trPr>
          <w:trHeight w:val="289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2 44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40 088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1 год увеличены  на 1 462 440,00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дотаций  бюджетам муниципальных районов  на повышение заработной платы тренерам – преподавателям в размере 645 711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субсидий бюджетам муниципальных районов на приобретение спортивной формы, оборудования и инвентаря для государственных и муниципальных учреждений физкультурно-спортивной направленности, спортивных клубов  в размере 170 995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увеличения субсидии бюджетам муниципальных районов на замену оконных блоков муниципальных образовательных организаций Брянской области в размере 757 734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уменьшения бюджетам муниципальных районов на создание цифровой образовательной среды в образовательных организациях Брянской области в размере 112 000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Безвозмездные поступления, формирующие доходную часть местного бюджета на 2022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Безвозмездные поступления, формирующие доходную часть местного бюджета на 2023 год увеличены на 7 040 088,00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увеличения субсидий бюджетам муниципальных районов на приобретение жилья тренерам, тренерам-преподавателям государственных и муниципальных учреждений физической культуры и спорта в размере 7 040 088,00 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1 – 2023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7, 8, 9 дополнены приложениями 7.2, 8.2 и 9.2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внутреннего финансирования дефицита бюджета Дубровского муниципального района Брянской области на 2021 год включены частично остатки денежных средств бюджета на 01.01.2021 года в сумме 180 948,02 рублей. Нераспределенный остаток – 668 620,60 рублей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11.2 «Источники внутреннего финансирования дефицита  бюджета   Дубровского муниципального района Брянской области на 2021 год и на плановый период 2022 и 2023 го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1 год и на плановый период 2022 и 2023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6-28T17:35:00Z</cp:lastPrinted>
  <dcterms:modified xsi:type="dcterms:W3CDTF">2021-06-28T14:35:00Z</dcterms:modified>
  <cp:revision>46</cp:revision>
  <dc:subject/>
  <dc:title>Пояснительная записка</dc:title>
</cp:coreProperties>
</file>