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ценке налоговых льгот по налогам и сборам, установленных нормативными правовыми актами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бровского муниципального района Брянской облас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ами местного самоуправления Дубровского муниципального района налоговые льготы по состоянию на 01.04.2024 года не предоставлялись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before="0" w:after="20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12:48:00Z</dcterms:created>
  <dc:creator>User</dc:creator>
  <dc:description/>
  <cp:keywords/>
  <dc:language>en-US</dc:language>
  <cp:lastModifiedBy>Zam</cp:lastModifiedBy>
  <cp:lastPrinted>2018-02-08T15:44:00Z</cp:lastPrinted>
  <dcterms:modified xsi:type="dcterms:W3CDTF">2024-04-16T08:02:00Z</dcterms:modified>
  <cp:revision>10</cp:revision>
  <dc:subject/>
  <dc:title>Информация</dc:title>
</cp:coreProperties>
</file>