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социально-экономического развит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убровского муниципального района за  2023 год и перспективы развития на 2024 год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u w:val="single"/>
        </w:rPr>
        <w:t>Промышленность</w:t>
      </w:r>
      <w:r>
        <w:rPr>
          <w:sz w:val="28"/>
        </w:rPr>
        <w:t xml:space="preserve">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а  2023 год промышленностью района произведено продукции в действующих ценах на  2 миллиарда  177   млн. 413 тысяч рублей, темп роста к соответствующему периоду прошлого года составил  105,3   процента.        Объем отгруженной промышленной продукции за  2023 год составил 2 миллиарда 121  млн. 500 тысяч рублей или 102,7 процента к соответствующему периоду прошлого года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мышленными предприятиями  района  за  2023 год произведены следующие виды промышленной продукции:  костюм рабочий, куртка утепленная, куртка рабочая, костюм рабочий,   шпагат, веревка,  канат, сухое молоко, масло сливочное,  сливки, сыр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ОО «Дубровская швейная фабрика» произведено и отгружено продукции в действующих ценах на 171 млн. 222 тысячи рублей или 110,3 процента к соответствующему периоду прошлого года.  Среднесписочная численность работников – 183 человека, что к уровню прошлого года составляет  98 процентов. Среднемесячная зарплата одного работающего составила 35188 рублей или 133,6 процентов к прошлому году. Фактическая численность работников на конец отчётного периода – 210 человек, что на 2 человека меньше прошлого год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ОО ТД «Дубровкамолоко» произведено продукции в действующих ценах на 1 миллиард 447 млн. 3 тысячи  рублей или 103,3 процента к соответствующему периоду прошлого года, отгружено продукции в таком же количестве.  Среднесписочная численность работников – 166 человек, что соответствует уровню прошлого года. Среднемесячная заработная плата одного работающего составила 44000 руб. или 112,8 процента к прошлому году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бособленным подразделением  ООО «Чернавский молокозавод» произведено продукции в действующих ценах на 539 млн.991 тыс. рублей или 111,3  процента  к соответствующему периоду прошлого года. Отгружено продукции на сумму 483 млн.397 тыс. рублей или 110,8 процента к уровню прошлого года. Среднесписочная численность работающих – 51 человек, что выше уровня прошлого года на 8,5 процента. Численность работающих на конец отчётного периода – 57 человек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ОО «Шпагатная фабрика» произведено продукции в действующих ценах на 16 млн.134 тысячи рублей или 109 процентов к уровню прошлого года, отгружено продукции на 17 млн.433 тысяч рублей или 143 процента к соответствующему периоду прошлого года. Численность работающих 8 человек, что на 2 человека меньше, чем в 2022 году, среднемесячная заработная плата одного работающего 19252 рублей, что выше уровня прошлого года на 20 проценто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Задолженности по заработной плате  по состоянию на 1 января 2024 года не имеет ни одно промышленное  предприятие.</w:t>
      </w:r>
    </w:p>
    <w:p>
      <w:pPr>
        <w:pStyle w:val="TextBodyIndent"/>
        <w:ind w:left="0" w:hanging="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реднесписочная численность работающих в промышленности в 2023 году составила  408 человек. 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апитальное строительство и ремонт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ОО «Дубровкаагропромдорстрой» в 2023 году освоило объем работ на сумму 453 млн.901 тысячу рублей или 102,7 процентов к соответствующему периоду прошлого года. Среднемесячная заработная плата 1 работающего составила 57013 рублей или 116,4 процента к соответствующему периоду прошлого года. Среднесписочная численность работающих составила 93 человека, что ниже  уровня прошлого года на 4 человека.</w:t>
      </w:r>
      <w:r>
        <w:rPr>
          <w:sz w:val="28"/>
          <w:szCs w:val="28"/>
          <w:u w:val="single"/>
        </w:rPr>
        <w:t xml:space="preserve"> В 2024 году</w:t>
      </w:r>
      <w:r>
        <w:rPr>
          <w:sz w:val="28"/>
          <w:szCs w:val="28"/>
        </w:rPr>
        <w:t xml:space="preserve"> будут отремонтированы автомобильные дороги в п.Дубровка по улицам: Юбилейная, К.Поварова, Набережная от ул.Первомайская до ул.Сельская, ул.Сельская до ул.Сельхозтехника, автомобильные дороги по ул.Воровского и ул.Гоголя. Также будет проведён ремонт автомобильной дороги в д.Зимницкая Слобода по ул.Дружбы, пер.Новосёлов, ул.Хамицкого и устройство тротуара в п.Сеща по ул.Советская и ул.Гагарина. Общая сумма финансовых затрат составит 18,2 млн.руб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рамках реализации в районе  национального проекта </w:t>
      </w:r>
      <w:r>
        <w:rPr>
          <w:sz w:val="28"/>
          <w:szCs w:val="28"/>
          <w:u w:val="single"/>
        </w:rPr>
        <w:t xml:space="preserve">«Формирование современной городской среды» в </w:t>
      </w:r>
      <w:r>
        <w:rPr>
          <w:sz w:val="28"/>
          <w:szCs w:val="28"/>
        </w:rPr>
        <w:t xml:space="preserve">2023 году силами ООО «Дубровкаагропромдорстрой» были выполнены подрядные работы по благоустройству 2-х дворовых  территорий многоквартирных домов: ул. Баранова, д.12, д.14 и  ул. Баранова, д.16 на общую сумму 3,5 млн. руб.   </w:t>
      </w:r>
      <w:r>
        <w:rPr>
          <w:sz w:val="28"/>
          <w:szCs w:val="28"/>
          <w:shd w:fill="FFFFFF" w:val="clear"/>
        </w:rPr>
        <w:t>В 2024 году  будут проведены работы по благоустройству 2-х дворовых территорий, расположенных по адресу: ул. Драгунского д.23 и ул. Гоголя д.33, а также общественная территория пляжа на озере в п. Дубровка.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На выполнение работ выделены средства в размере 2,9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В рамках реализации федерального проекта </w:t>
      </w:r>
      <w:r>
        <w:rPr>
          <w:sz w:val="28"/>
          <w:szCs w:val="28"/>
          <w:u w:val="single"/>
        </w:rPr>
        <w:t>«Чистая вода»</w:t>
      </w:r>
      <w:r>
        <w:rPr>
          <w:sz w:val="28"/>
          <w:szCs w:val="28"/>
        </w:rPr>
        <w:t xml:space="preserve"> в 2023 году проведена реконструкция системы водоснабжения в п.Дубровка на  сумму 18,0 млн.руб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 рамках реализации государственной программы «</w:t>
      </w:r>
      <w:r>
        <w:rPr>
          <w:sz w:val="28"/>
          <w:szCs w:val="28"/>
          <w:u w:val="single"/>
          <w:shd w:fill="FFFFFF" w:val="clear"/>
        </w:rPr>
        <w:t xml:space="preserve">Развитие топливно-энергетического комплекса и ЖКХ </w:t>
      </w:r>
      <w:r>
        <w:rPr>
          <w:sz w:val="28"/>
          <w:szCs w:val="28"/>
          <w:shd w:fill="FFFFFF" w:val="clear"/>
        </w:rPr>
        <w:t>Брянской области» силами МУП «Водоканал Дубровский» проведён капитальный ремонт водопроводной сети по ул. Школьная в д. Давыдчи  на сумму 742,1тыс. руб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В 2024 году</w:t>
      </w:r>
      <w:r>
        <w:rPr>
          <w:sz w:val="28"/>
          <w:szCs w:val="28"/>
          <w:shd w:fill="FFFFFF" w:val="clear"/>
        </w:rPr>
        <w:t xml:space="preserve"> планируется провести капитальный ремонт 2 объектов: капитальный ремонт участка теплотрассы от ТК-20 до дома №43 в 1-ом Микрорайоне п.Дубровка на сумму 600,0 тыс. руб. и  капитальный ремонт водопроводной сети в д. Радичи  на сумму 531,9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на ремонтные, профилактические и подготовительные работы в школах и детских садах, на приобретение медицинского оборудования, на антитеррористическую защищенность было направлено из муниципального бюджета 2,4 млн. рублей. На ремонт спортивного зала в здании МБОУ Дубровской №1 СОШ им. генерал-майора Никитина И.С. было выделено из местного бюджета 546 тыс. рублей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4-2025 годах будет проведён капитальный ремонт Дубровской СОШ №2 на сумму 103,5 млн.руб., в том числе на 109,5 млн.руб. в 2025 году будет закуплено оборудование для школ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Улучшается материальная база учреждений культуры. Так, в здании структурного подразделения «Алешинский сельский Дом культуры» произведен текущий ремонт кровли в рамках федерального  проекта «Культура малой Родины» партии Единая Россия. В рамках ремонта освоено  1,7 млн.руб. Кроме того, за счет местного бюджета выполнены работы на сумму 830 тыс.руб. </w:t>
      </w:r>
      <w:r>
        <w:rPr>
          <w:rFonts w:eastAsia="Calibri"/>
          <w:sz w:val="28"/>
          <w:szCs w:val="28"/>
        </w:rPr>
        <w:t>В 2024 году в целях модернизации библиотеки планируется за счет средств областного бюджета приобрести мебель и оборудование для Сещинской поселенческой библиотеки на сумму 2,6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4 году будет проведён капитальный ремонт Дубровской спортивной школы на сумму 37,5 млн.руб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ранспорт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  2023 год  ООО «АТП - Дубровка» перевезло 42,3 тысячи пассажиров или 94 процента к соответствующему периоду прошлого года. Пассажирооборот составил  1580 тыс. пассажирокилометров или 97,8 процента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ОО «АТП - Дубровка» получено  доходов от пассажирского транспорта за истекший период 5 млн. 343 тысячи  рублей 106,7 процента к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месячная заработная плата за истекший период составила 19140 рублей или 119,4 процента к соответствующему периоду прошлого года.  Среднесписочная численность работающих снизилась на 1 человека и составила 15 человек.   Подвижной состав автотранспортного предприятия составил 6 единиц, что  соответствует аналогичному периоду прошлого года. Количество маршрутов- 11.  Протяженность маршрутной сети составляет 371,6 км, что осталось на уровне соответствующего периода прошлого года. </w:t>
      </w:r>
    </w:p>
    <w:p>
      <w:pPr>
        <w:pStyle w:val="2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jc w:val="center"/>
        <w:rPr>
          <w:sz w:val="28"/>
        </w:rPr>
      </w:pPr>
      <w:r>
        <w:rPr>
          <w:b/>
          <w:bCs/>
          <w:sz w:val="28"/>
          <w:u w:val="single"/>
        </w:rPr>
        <w:t>Товарообор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орот розничной торговли  организаций по всем видам экономической деятельности за  2023 год в  фактических  ценах увеличился к соответствующему периоду прошлого года на 11,3 процента и составил  1 миллиард 814 млн. рублей.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оварооборот потребительской кооперации за  2023 год составил 59 млн. 681 тысяча рублей в фактических ценах или 103,9 процента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душу населения продано товаров за истекший  период  соответственно на 124238 рублей и 4087 рублей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борот общественного питания за  2023 год по потребительской кооперации составил 19 млн. 508 тысяч рублей в фактических ценах или 112,7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душу населения оказано услуг общественного питания на 1336  рублей. </w:t>
      </w:r>
    </w:p>
    <w:p>
      <w:pPr>
        <w:pStyle w:val="Style1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по Дубровскому райпо за 2023 год составила 23639 рублей или 108,5 процента к соответствующему периоду прошлого года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 составила за  2023 год 48 человек, что ниже уровня прошлого года на 6 человек.</w:t>
      </w:r>
    </w:p>
    <w:p>
      <w:pPr>
        <w:pStyle w:val="Style1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адолженности по выплате заработной платы на 1 января 2024 года нет. 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латные услуги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селению района за  2023 год было оказано различных видов платных услуг крупными и средними предприятиями в фактических ценах на 85 млн. 143 тысячи рублей,  что составило 107,3 процента к уровню прошлого года. В среднем на одного жителя оказано платных услуг – 5831 рубль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  2023 год населению района оказаны следующие виды услуг: коммунальные услуги – 65 млн. 121 тысяча рублей или 109,6 процента к уровню прошлого года; услуги учреждений культуры – 230  тысяч рублей или 97,1 процента к уровню прошлого года; медицинские услуги – 6 млн. 325 тысяч рублей или 122,2 процента к уровню прошлого года; ветеринарные услуги – 2 млн.333 тысячи рублей или 123,1 процента к уровню прошлого года; услуги системы образования – 4 млн. 30 тысяч рублей или 120 процентов к уровню прошлого года; прочие платные услуги – 25,1 тысячи рублей или 288  процентов к уровню прошлого года,  услуги, предоставляемые гражданам пожилого возраста и инвалидам – 7 млн. 42 тысячи рублей или 113,6 процента к уровню прошлого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и ЖКХ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ОО «Жилкомсервис» за 2023 год выполнило объем работ на 22 млн. 978 тысяч  рублей или  112,8 процента к соответствующему периоду прошлого года. В том числе по основным видам деятельности: содержание и текущий ремонт жилья – 15 млн. 837 тысяч рублей, санитарной очистке –1 млн.247 тысяч рублей, услуги бани – 1 млн. 763 тысячи рублей,  прочие услуги – 4 млн. 131 тысяча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елись работы по текущему ремонту жилищного фонда,  объем работ составил 7 млн. 924 тысяч рублей или 101 процент к соответствующему периоду прошл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за  2023 год составила 23697 рублей  или 114,1 процента к соответствующему периоду прошл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составила 39 человек, что соответствует уровню прошл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УП «Водоканал Дубровский» за истекший период освоен объем работ на 38 млн. 142 тысячи  рублей или 93,1 процента к соответствующему периоду прошлого года. В том числе по водоснабжению на 24 млн. 135 тысяч рублей, водоотведению на 703 тысячи рублей, прочим доходам на 13 млн. 307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 2023 год составила 31160 рубль или 118 процентов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списочная численность работающих увеличилась  на 3 человека к соответствующему периоду прошлого года и составила 31 человек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долженности по выплате заработной платы на 1 января 2024 год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оммунальной сфере среднемесячная заработная плата за  2023 год  составила 27002 рубля или 116,8 процента к соответствующему периоду прошлого года. Среднесписочная численность работающих составила 70 человек, что выше соответствующего периода прошлого года на 3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ГКУ Брянской области «Дубровское лесничество» за  2023 поступило платы: за использование лесов в части минимального размера платы по договору купли-продажи  – 2,9тыс.руб.; за использование лесов в части минимального размера арендной платы   –5 млн. 189 тысяч рублей или 80 процента к уровню прошлого года;   за использование лесов в части, превышающей минимальный размер платы по договору купли-продажи лесных насаждений – не поступало;  за использование лесов в части, превышающей минимальный размер арендной платы поступило – 7 млн. 253 тысячи рублей или 56 процентов к уровню прошлого года,  по договору купли-продажи лесных насаждений для собственных нужд  –200 тысяч рублей или 150 процентов к уровню прошл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 2023 год составила 29986 рублей или 106 процентов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списочная численность работающих снизилась на 1 человека и составила 35 человек.               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а  2023 год сельскохозяйственными предприятиями района и КФХ произведено молока в количестве 9659 тонн или 100,3 процента к соответствующему периоду прошлого года,  зерна 34868 тонн или 138,4 процента к прошлому году, картофеля 20229 тонн или 161,5 процентов к  соответствующему периоду 2022 года.  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тгружено за 2023 год 8604 тонн молока или 10,9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головье  крупного рогатого скота снизилось на 487 голов и составило 85,7 процентов к уровню прошлого года. Поголовье коров (дойное стадо) сохранилось на уровне прошлого года и составило1360 голов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дой молока в расчете на 1 корову  по району за истекший период составил 7103 кг, что выше уровня соответствующего периода прошлого года на 844 кг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амый высокий надой на корову получил СПК «Зимницкий» - 9010 кг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низился по сравнению с прошлым годом приплод телят на 43 головы или на 2,8 процент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реднесуточные привесы КРС на откорме возросли к соответствующему периоду прошлого года на 2 грамм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адежа крупного рогатого скота в 2023 году не было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 состоянию на 1 января 2024 года заготовлено 1770 тонн сена, 7220 тонн сенажа, 19825 тонн силос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в зимовку 2023-2024 года в целом по району заготовлено 38 ц.к.ед. на 1 условную голову, что на  1,2 ц.к.ед. больше уровня соответствующего периода прошлого год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3 году  намолочено зерновых и зернобобовых культур 39292 тонны или 146,5 процентов к соответствующему периоду прошлого года.                         Урожайность зерновых культур составила 46,6 центнера с 1 гектара или 111,2 процента к соответствующему периоду прошлого года. Самый большой валовой сбор зерна получен в СПК «Зимницкий» - 7730  тонн. Наибольшая урожайность зерновых получена  в СПК «Зимницкий» -48,2 ц/га.    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жайность картофеля по району составила 400,6  центнера с гектара или 182,3 процента к уровню прошлого год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посеяно озимых на зерно и зеленый корм 1910 га, что больше  соответствующего периода прошлого года на 21 процент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реднемесячная заработная плата работающих в сельском хозяйстве за     2023 год составила 36271 рубль или 103,5 процентов к  соответствующему периоду прошлого года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 в  сельском хозяйстве уменьшилась на 7 человек по сравнению с соответствующим периодом прошлого года и составила 185 человек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администрации Дубровского района                                            Е.Н.Чачина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20:00Z</dcterms:created>
  <dc:creator>User</dc:creator>
  <dc:description/>
  <cp:keywords/>
  <dc:language>en-US</dc:language>
  <cp:lastModifiedBy>Zam</cp:lastModifiedBy>
  <cp:lastPrinted>2024-02-19T10:32:00Z</cp:lastPrinted>
  <dcterms:modified xsi:type="dcterms:W3CDTF">2024-04-08T13:24:00Z</dcterms:modified>
  <cp:revision>4</cp:revision>
  <dc:subject/>
  <dc:title>ПОЯСНИТЕЛЬНАЯ ЗАПИСКА</dc:title>
</cp:coreProperties>
</file>