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марта 2024 г.                                                                                    № 12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ConsNormal"/>
        <w:widowControl/>
        <w:ind w:right="3955" w:hanging="0"/>
        <w:rPr/>
      </w:pPr>
      <w:r>
        <w:rPr/>
        <w:t>О сводном годовом докладе «О ходе</w:t>
      </w:r>
    </w:p>
    <w:p>
      <w:pPr>
        <w:pStyle w:val="ConsNormal"/>
        <w:widowControl/>
        <w:ind w:right="3955" w:hanging="0"/>
        <w:rPr/>
      </w:pPr>
      <w:r>
        <w:rPr/>
        <w:t xml:space="preserve">реализации и оценке эффективности муниципальных программ </w:t>
      </w:r>
    </w:p>
    <w:p>
      <w:pPr>
        <w:pStyle w:val="ConsNormal"/>
        <w:widowControl/>
        <w:ind w:right="3955" w:hanging="0"/>
        <w:rPr/>
      </w:pPr>
      <w:r>
        <w:rPr/>
        <w:t>Дубровского муниципального</w:t>
      </w:r>
    </w:p>
    <w:p>
      <w:pPr>
        <w:pStyle w:val="ConsNormal"/>
        <w:widowControl/>
        <w:ind w:right="3955" w:hanging="0"/>
        <w:rPr/>
      </w:pPr>
      <w:r>
        <w:rPr/>
        <w:t>района Брянской области за 2023 год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о ст.179 Бюджетным кодексом Российской Федерации,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водный годовой доклад о ходе реализации и оценке эффективности муниципальных программ Дубровского муниципального района Брянской области за 2023 год, согласно приложению    № 1 к настоящему постановлению.</w:t>
      </w:r>
    </w:p>
    <w:p>
      <w:pPr>
        <w:pStyle w:val="Normal"/>
        <w:numPr>
          <w:ilvl w:val="0"/>
          <w:numId w:val="3"/>
        </w:numPr>
        <w:spacing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периодическом печатном средстве массовой информации  «Вестник Дубровского района»,  а так же размещению  на  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И.А. Шевелё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Е.В.Мака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«__»__________________2024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3.2024 года № 1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Дубровском районе осуществлялась реализация                            4 муниципальных программ:</w:t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</w:t>
      </w:r>
      <w:r>
        <w:rPr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  <w:szCs w:val="28"/>
        </w:rPr>
      </w:pPr>
      <w:r>
        <w:rPr>
          <w:sz w:val="28"/>
        </w:rPr>
        <w:t>района Брянской области  (2023-2025 годы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Развитие образования Дубровского муниципального района Брянской области ( 2023 - 2025 годы)»;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3 – 2025 годы)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«Управление муниципальными финансами Дубровского муниципального района Брянской области  (2023-2025 годы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фактическое освоение средств составило 95,0% от уточненной бюджетной роспис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составил 408 418 134,88 рублей или 99,3 % от общих расходов бюджета за 2023 год. При этом наибольший объем средств пришёлся на муниципальную программу «"Развитие образования Дубровского муниципального района Брянской области  (2023-2025 годы)"                                     - 253 679 876,77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62,1% от общего объема финансирования муниципальных программ. На реализацию муниципальной программы «Реализация отдельных полномочий Дубровского муниципального района Брянской области (2023 - 2025 годы)" израсходовано 112 226 949,7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 или 27,5% от общего объема финансирования муниципальных программ. На реализацию муниципальной программы «Развитие культуры и сохранение культурного  наследия Дубровского муниципального района Брянской области (2023-2025 годы)"   израсходовано 34 252 305,37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8,4% от общего объема финансирования муниципальных программ. На реализацию муниципальной программы «Управление муниципальными финансами Дубровского муниципального района Брянской области                                                                       (2023-2025 годы)" израсходовано 8 259 002,99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2,0% от общего объема финансирования муниципальных программ.</w:t>
      </w:r>
    </w:p>
    <w:p>
      <w:pPr>
        <w:pStyle w:val="ConsNormal"/>
        <w:widowControl/>
        <w:ind w:right="0" w:firstLine="540"/>
        <w:jc w:val="both"/>
        <w:rPr/>
      </w:pPr>
      <w:r>
        <w:rPr/>
        <w:t>Оценка эффективности реализации муниципальных программ производилась в соответствии с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 (в редакции постановления администрации Дубровского района № 797 от 30.12.2020 года), в соответствии с 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 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 &gt; R &gt;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 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йона Брянской области  (2023-2025 годы)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0.12.2022 года № 670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став муниципальной программы  вошла подпрограм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- </w:t>
      </w:r>
      <w:r>
        <w:rPr>
          <w:rFonts w:cs="Courier New"/>
          <w:sz w:val="28"/>
          <w:szCs w:val="28"/>
        </w:rPr>
        <w:t>Подпрограмма  «Поддержка малого и среднего предпринимательства в Дубровском муниципальном районе Брянской области (2023-2025 годы)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 программы: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ффективное исполнение полномочий исполнительных органов вла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циональное использование топливно-энергетических ресурсов и внедрение технологий энергосбере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авопорядка и профилактика право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Защита населения и территории от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полномочий в сфере развития сельского хозяйства и сельских территорий, снижение негативного воздействия отходов производства и потребления на окружающую среду на территории Дубровского муниципальн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единой государственной социальной поли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ализация программ спортивной подготовки, подготовка спортивного резерва и отдельные мероприятия по развитию спор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высокого качества дополнительного  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. Обеспечение государственного кадастрового учета, государственной регистрации прав и картогра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. Национальный проект "Демограф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оздание условий для эффективной деятельности Главы администрации района и аппарата админ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еспечение реализации отдельных государственных полномоч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дение общественно-значимых мероприят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отдельных мероприятий  Дубровского муниципального района Брян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энергетической эффективности потребления тепла, газа, электроэнергии, воды и стимулирование использования энергосберегающих технолог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крепление общественного порядка и обществен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сполнение полномочий Дубровского муниципального района в области сельского хозяй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мплексные мероприятия по обеспечению эпизоотического благополуч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Осуществление в пределах, установленным водным законодательством Российской Федерации, полномочий в области водного хозяй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лучшение условий и охраны тру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реализации полномочий в области дорожной деятель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Содействие реформированию жилищно-коммунального хозяйства, создание благоприятных условий проживания гражда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Установление и описание местоположения границ территориальных зо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Организация ритуальных услуг и содержание мест захорон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Защита прав и законных интересов несовершеннолетних, лиц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Реализация мероприятий, направленных на повышение социального статуса семьи и укрепление семейных ценн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Осуществление  муниципальной поддержки молодых семей в улучшении жилищных услов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Создание условий для организации и проведения спортивных мероприятий, участие в обеспечении подготовки спортивного резер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 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Обеспечение жильем тренеров, тренеров-преподавателей государственных и муниципальных учреждений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Повышение доступности и качества предоставления  дополнительного образования детей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8. Реализация мер государственной поддержки работников дополнительного образования.   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Отдельные мероприятия по развитию образования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 Обеспечение деятельности учреждений в сфере спорта высших достижений, содержание сборных команд, подготовку и участие е в спортивных мероприятиях, реализацию дополнительных образовательных программ спортивной подготовки</w:t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Создание условий успешной социализации и эффективной самореализации молодеж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 Региональный проект "Спорт - норма жизни"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Подготовка проектов межевания земельных участков и проведение кадастровых работ</w:t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ов муниципальной программы за 2023 год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3-2025 годы)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1701"/>
        <w:gridCol w:w="1073"/>
      </w:tblGrid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расходы 2023 г. (Решение от 26.12.2023 года № 364-7 с учетом измен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е расходы 2023 г. по сводной роспис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эффективной деятельности Главы администрации района и аппарата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 182 92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 182 9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44 847,7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5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реализации отдель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 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 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481,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</w:tr>
      <w:tr>
        <w:trPr>
          <w:trHeight w:val="6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общественно-значим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3 251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3 251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9 614,8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7 708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7 70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7 708,9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ализация отдельных мероприятий  Дубровского муниципального района Бря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4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1 323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1 32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1 048,7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8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общественного порядка и обществе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3 3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3 3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3 378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3 348,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3 348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3 348,3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Дубровского муниципального района в области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0 94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0 94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7 729,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7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учшение условий 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82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8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827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73 3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73 3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53 406,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7</w:t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йствие реформированию жилищно-коммунального хозяйства, создание благоприятных условий проживания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861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86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231,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2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983,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98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6 251,7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5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5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9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9 9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99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79 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79 7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34 811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3</w:t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направленных на повышение социального статуса семьи и укрепление семей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6 367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6 36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6 367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3 16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3 1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3 169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335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33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335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и проведения спортивных мероприятий, участие в обеспечении подготовки спортивного резер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1 886,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1 886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1 886,5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4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43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тренеров, тренеров-преподавателей государственных и муниципальных учреждений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4 352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4 352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4 352,2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государственной поддержки работников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0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развитию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 226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 22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169,3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спорта высших достижений, содержание сборных команд, подготовку и участие е в спортивных мероприятиях, реализацию дополнительных образовательных программ спортив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8 20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8 20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8 208,4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Спорт - норма жизни (Брянская область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0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01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 708 233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 708 23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 226 949,7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bCs/>
          <w:sz w:val="28"/>
          <w:szCs w:val="28"/>
        </w:rPr>
        <w:t>(2023-2025 годы)»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843"/>
        <w:gridCol w:w="1276"/>
        <w:gridCol w:w="1134"/>
        <w:gridCol w:w="992"/>
        <w:gridCol w:w="992"/>
        <w:gridCol w:w="1418"/>
        <w:gridCol w:w="1417"/>
        <w:gridCol w:w="993"/>
      </w:tblGrid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исполне-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рублей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-лонение (-/+,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jc w:val="center"/>
              <w:rPr/>
            </w:pPr>
            <w:r>
              <w:rPr/>
              <w:t>(-/+,%)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и муниципаль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 70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 70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щественно-знач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ем.</w:t>
            </w:r>
          </w:p>
          <w:p>
            <w:pPr>
              <w:pStyle w:val="Normal"/>
              <w:jc w:val="center"/>
              <w:rPr/>
            </w:pPr>
            <w:r>
              <w:rPr/>
              <w:t>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3 25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3 25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1 32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1 32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т/ч на 1 работающе-г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ал на 1 кв.метр общей площад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метров на 1 работающе-г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бщественного порядка и обществе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3 34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3 348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ние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1 32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1 40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65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-го сообщения с административ-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09 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2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49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6 3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6 36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3 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3 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</w:t>
            </w:r>
          </w:p>
          <w:p>
            <w:pPr>
              <w:pStyle w:val="Normal"/>
              <w:rPr/>
            </w:pPr>
            <w:r>
              <w:rPr/>
              <w:t>мероприяти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систематически занимающихся физической культурой и спортом в общей численн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33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33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500 35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500 3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 государственной поддержки работников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</w:t>
            </w:r>
          </w:p>
          <w:p>
            <w:pPr>
              <w:pStyle w:val="Normal"/>
              <w:rPr/>
            </w:pPr>
            <w:r>
              <w:rPr/>
              <w:t>и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организац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0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Спорт - норма жизни (Брянская область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мобиля (не являющегося легковы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1 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1 0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ремонта спортивных сооружений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сметной документации на капитальный ремонт МБУДО «Дубровская С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нные стипе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именных стипен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</w:t>
            </w:r>
          </w:p>
          <w:p>
            <w:pPr>
              <w:pStyle w:val="Normal"/>
              <w:rPr/>
            </w:pPr>
            <w:r>
              <w:rPr/>
              <w:t>тренеров, тренеров-преподавателей</w:t>
            </w:r>
          </w:p>
          <w:p>
            <w:pPr>
              <w:pStyle w:val="Normal"/>
              <w:rPr/>
            </w:pPr>
            <w:r>
              <w:rPr/>
              <w:t>учреждений физической</w:t>
            </w:r>
          </w:p>
          <w:p>
            <w:pPr>
              <w:pStyle w:val="Normal"/>
              <w:rPr/>
            </w:pPr>
            <w:r>
              <w:rPr/>
              <w:t>культуры и спорта Бря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риобретенных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>недвижим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  <w:p>
            <w:pPr>
              <w:pStyle w:val="Normal"/>
              <w:rPr/>
            </w:pPr>
            <w:r>
              <w:rPr/>
              <w:t>(жилых</w:t>
            </w:r>
          </w:p>
          <w:p>
            <w:pPr>
              <w:pStyle w:val="Normal"/>
              <w:rPr/>
            </w:pPr>
            <w:r>
              <w:rPr/>
              <w:t>помещ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3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3-2025 годы)»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 населени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земельных участков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гидротехнических сооруж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 на 2023-2025 год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истематически занимающихся  физической культурой и спортом в общей численности обучающихс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 молодежь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организац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я (не являющегося легковым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ной документации на капитальный ремонт МБУДО «Дубровская СШ»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именных стипенд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 (жилых помещений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3-2025 годы)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410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41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26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R=37 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N=28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–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3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2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</w:t>
      </w:r>
      <w:r>
        <w:rPr>
          <w:color w:val="333333"/>
          <w:sz w:val="28"/>
          <w:szCs w:val="28"/>
          <w:shd w:fill="FFFFFF" w:val="clear"/>
        </w:rPr>
        <w:t xml:space="preserve">Реализация отдельных полномочий Дубровского муниципального района Брянской области  </w:t>
      </w:r>
      <w:r>
        <w:rPr>
          <w:sz w:val="28"/>
        </w:rPr>
        <w:t>(2023-2025 годы)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образования Дубровского муниципального района Брянской области (2023 – 2025 годы)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ограмма утверждена постановлением администрации Дубровского района от </w:t>
      </w:r>
      <w:r>
        <w:rPr>
          <w:sz w:val="28"/>
          <w:szCs w:val="28"/>
        </w:rPr>
        <w:t>26.12.2022 года № 686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Отдел образования администрации Дубровского района.</w:t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программы: 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Целью муниципальной программы является обеспечение доступности </w:t>
      </w:r>
      <w:r>
        <w:rPr>
          <w:sz w:val="28"/>
          <w:szCs w:val="28"/>
        </w:rPr>
        <w:t>качественного дошкольного, начального общего, основного общего,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направлениями в области образ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Style w:val="Applestylespan"/>
        </w:rPr>
      </w:pPr>
      <w:r>
        <w:rPr>
          <w:rStyle w:val="Applestylespan"/>
          <w:color w:val="0D0D0D"/>
          <w:sz w:val="28"/>
          <w:szCs w:val="28"/>
        </w:rPr>
        <w:t>- совершенствование организации и управления системой дошкольного, общего, дополнительного, образования, подготовки, переподготовки и повышения квалификации педагогических кадров;</w:t>
      </w:r>
    </w:p>
    <w:p>
      <w:pPr>
        <w:pStyle w:val="Normal"/>
        <w:ind w:firstLine="567"/>
        <w:jc w:val="both"/>
        <w:rPr>
          <w:kern w:val="2"/>
        </w:rPr>
      </w:pPr>
      <w:r>
        <w:rPr>
          <w:color w:val="0D0D0D"/>
          <w:sz w:val="28"/>
          <w:szCs w:val="28"/>
        </w:rPr>
        <w:t>-обеспечение условий для модернизации системы образования и удовлетворения потребностей граждан в доступном и качественном образовании</w:t>
      </w:r>
      <w:r>
        <w:rPr>
          <w:color w:val="0D0D0D"/>
          <w:kern w:val="2"/>
          <w:sz w:val="28"/>
          <w:szCs w:val="28"/>
        </w:rPr>
        <w:t>, соответствующего требованиям инновационного социально ориентированного развития Дубровского района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;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>-обеспечение безопасности обучающихся, воспитанников и работников образовательных организаций во время их трудовой и учебной деятельности путем повышен</w:t>
      </w:r>
      <w:r>
        <w:rPr>
          <w:color w:val="000000"/>
          <w:sz w:val="28"/>
          <w:szCs w:val="28"/>
        </w:rPr>
        <w:t>ия</w:t>
      </w:r>
      <w:r>
        <w:rPr>
          <w:color w:val="0D0D0D"/>
          <w:sz w:val="28"/>
          <w:szCs w:val="28"/>
        </w:rPr>
        <w:t xml:space="preserve"> пожарной, технической, антитеррористической безопасности объект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еспечение социальной поддержки одаренных детей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циальная поддержка работающих в сфере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доступности и качества предоставления дошкольного, общего образования, дополнительного образования детей. (22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государственной политики в сфере образования на территории муниципального образования. (2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нергетической эффективности потребления тепла, газа, электроэнергии, воды и стимулирование использования энергосберегающих технологий. (1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кадрового потенциала сферы образования и реализация мер государственной поддержки работников образования. (23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оздоровительной компании детей и молодежи.  (4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тиводействие злоупотреблению наркотиками и их незаконному обороту. (5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безопасности дорожного движения. (6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. (7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 (ЕВ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)  Мероприятия по модернизации школьных систем образования. (ZB ОМ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3 г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азвитие образования Дубровского муниципального района Брянской области (2023 – 2025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0"/>
        <w:gridCol w:w="1742"/>
        <w:gridCol w:w="1539"/>
      </w:tblGrid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е расходы 2022 г. (</w:t>
            </w:r>
            <w:r>
              <w:rPr>
                <w:sz w:val="22"/>
                <w:szCs w:val="22"/>
              </w:rPr>
              <w:t>Решение от 26.12.2023 года № 364-7 с учетом изменен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3 г. по сводной росписи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1 157 641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1 157 641,0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842 291,5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 873 217,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 873 217,0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 818 851,0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образования и реализация мер государственной поддержки работников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2 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2 500,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692 5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 96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 96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 96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оздоровительной компании детей и молодеж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41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41 3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41 3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532,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532,7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532,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офилактике терроризма и экстремизма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8 908,7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8 908,7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8 908,7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 993 059,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 993 059,5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 679 876,7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spacing w:lineRule="auto" w:line="252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/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 (2023-2025 годы)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right="-144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, подпрограммы)</w:t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2101"/>
        <w:gridCol w:w="697"/>
        <w:gridCol w:w="4600"/>
        <w:gridCol w:w="697"/>
        <w:gridCol w:w="698"/>
        <w:gridCol w:w="839"/>
        <w:gridCol w:w="697"/>
        <w:gridCol w:w="1394"/>
        <w:gridCol w:w="1394"/>
        <w:gridCol w:w="1546"/>
        <w:gridCol w:w="6"/>
      </w:tblGrid>
      <w:tr>
        <w:trPr>
          <w:trHeight w:val="320" w:hRule="atLeast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№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исполнения </w:t>
            </w:r>
          </w:p>
        </w:tc>
        <w:tc>
          <w:tcPr>
            <w:tcW w:w="7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Целевые показатели (индикаторы) </w:t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(индикатора)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ед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изм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ени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ние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ие 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%) 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л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ни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нач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ие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%) </w:t>
            </w:r>
          </w:p>
        </w:tc>
      </w:tr>
      <w:tr>
        <w:trPr/>
        <w:tc>
          <w:tcPr>
            <w:tcW w:w="1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1. 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157 641,02</w:t>
            </w:r>
          </w:p>
        </w:tc>
        <w:tc>
          <w:tcPr>
            <w:tcW w:w="1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19 842 291,54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lang w:val="en-US"/>
              </w:rPr>
            </w:pPr>
            <w:r>
              <w:rPr/>
              <w:t>-1315349,48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highlight w:val="yellow"/>
                <w:lang w:val="en-US"/>
              </w:rPr>
            </w:pPr>
            <w:r>
              <w:rPr/>
              <w:t>(-0,6</w:t>
            </w:r>
            <w:r>
              <w:rPr>
                <w:lang w:val="en-US"/>
              </w:rPr>
              <w:t xml:space="preserve"> %)</w:t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ес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8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30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+458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4 Соотношение средней заработной платы педагогических работников общеобразовательных организаций к доведенной средней заработной плате (целевому показателю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5 Соотношение средней заработной платы педагогических работников организаций, реализующих программу дошкольного образования к доведенной средней заработной плате (целевому показателю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6 Соотношение средней заработной платы педагогических работников организаций дополнительного образования к доведенной средней заработной плате (целевому показателю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7 обеспечение питанием учащихс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1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4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4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3 выплата компенсации части родительской платы за содержание ребенка в дошкольных образовательных организациях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7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3 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ловек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. 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 873 217,06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27 818 851,07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-54 365,99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(-0,2%)</w:t>
            </w:r>
          </w:p>
        </w:tc>
      </w:tr>
      <w:tr>
        <w:trPr>
          <w:trHeight w:val="320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ес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8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20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+458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+15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технологий.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 96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 96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Развитие кадрового потенциала сферы образования и реализация мер государственной поддержки работников образования. 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2 500,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 692 500,0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оздоровительной компании детей и молодежи.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4 удельный вес детей школьного возраста, охваченных всеми формами оздоровления и отдых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4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 041 3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 041 30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действие злоупотреблению наркотиками и их незаконному обороту.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7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0 00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/>
            </w:pPr>
            <w:r>
              <w:rPr/>
              <w:t>7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безопасности дорожного движения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7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532,7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532,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firstLine="682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профилактике терроризма и экстремизма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firstLine="682"/>
              <w:jc w:val="center"/>
              <w:rPr/>
            </w:pPr>
            <w:r>
              <w:rPr/>
              <w:t>1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3-20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8 908,7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8 908,7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3600"/>
        <w:gridCol w:w="1200"/>
        <w:gridCol w:w="1440"/>
        <w:gridCol w:w="120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аименование показателя</w:t>
              <w:br/>
              <w:t>(индикатора)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Динамика показателя (индикатора) 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асходов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асходов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 (2023-2025 годы)"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4"/>
        <w:gridCol w:w="2693"/>
      </w:tblGrid>
      <w:tr>
        <w:trPr>
          <w:trHeight w:val="377" w:hRule="atLeast"/>
        </w:trPr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3 </w:t>
            </w:r>
            <w:bookmarkStart w:id="0" w:name="_Hlk129703315"/>
            <w:r>
              <w:rPr>
                <w:sz w:val="24"/>
                <w:szCs w:val="24"/>
              </w:rPr>
              <w:t>внедрение федеральных государственных образовательных стандартов</w:t>
            </w:r>
            <w:bookmarkEnd w:id="0"/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4 Соотношение средней заработной платы педагогических работников общеобразовательных организаций к доведенной средней заработной плате (целевому показателю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 Соотношение средней заработной платы педагогических работников организаций, реализующих программу дошкольного образования к доведенной средней заработной плате (целевому показателю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 Соотношение средней заработной платы педагогических работников организаций дополнительного образования к доведенной средней заработной плате (целевому показателю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7 обеспечение питанием учащихс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3 выплата компенсации части родительской платы за содержание ребенка в дошкольных образовательных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ндикатор 23 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4 удельный вес детей школьного возраста, охваченных всеми формами оздоровления и отдых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тоговая оценка состояния (</w:t>
            </w:r>
            <w:r>
              <w:rPr>
                <w:sz w:val="24"/>
                <w:szCs w:val="24"/>
                <w:lang w:val="en-US"/>
              </w:rPr>
              <w:t>R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1" w:name="Par929"/>
      <w:bookmarkEnd w:id="1"/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, подпрограммы, 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 xml:space="preserve">«Развитие образования Дубровского района на 2023-2025 гг.»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6"/>
        <w:gridCol w:w="3151"/>
      </w:tblGrid>
      <w:tr>
        <w:trPr>
          <w:trHeight w:val="600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&gt;27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/>
      </w:pPr>
      <w:r>
        <w:rPr>
          <w:sz w:val="24"/>
          <w:szCs w:val="24"/>
        </w:rPr>
        <w:t>N - число показателей (индикаторов) – 27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итоговая оценка состояния – 48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  &gt;  N - </w:t>
      </w:r>
      <w:r>
        <w:rPr>
          <w:sz w:val="24"/>
          <w:szCs w:val="24"/>
        </w:rPr>
        <w:t>эффективность выше плановой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ценке эффективности реализации муниципальной программы используется 27 индикаторов, при установленных 21, обоснованием этому является то, что ряд показателей ка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общеобразовательных организаций, соответствующих современным требованиям обучения, в общем количестве общеобразовательны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ность детей дошкольного возраста местами в дошкольных образовательных организациях – 1000 мест на 1000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детей, получающих услуги дополнительного образования в возрасте 5-18 лет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применяется по нескольким меропри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2" w:name="Par957"/>
      <w:bookmarkEnd w:id="2"/>
      <w:r>
        <w:rPr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</w:rPr>
      </w:pPr>
      <w:r>
        <w:rPr>
          <w:sz w:val="28"/>
          <w:szCs w:val="28"/>
        </w:rPr>
        <w:t>подпрограммы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6648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сохранение культур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Дубровского муниципального района Брянской области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23 - 2025годы)»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0.12.2022 года № 671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 программы: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тратегической роли культуры как духовно-нравственного основания развития личности и государства, единства российского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циональный проект "Культур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участия граждан в культурной жизн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, сохранение и популяризация объектов культурного наслед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адрового потенциала сферы культуры и реализация мер государственной поддержки работников культур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инфраструктуры сферы культуры, обеспечение развития и укрепления материально-технической базы домов культур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гиональный проект "Творческие люди".</w:t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ов муниципальной программы за 2023 год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>(2023 – 2025 годы)»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р</w:t>
      </w:r>
      <w:r>
        <w:rPr/>
        <w:t>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750"/>
        <w:gridCol w:w="1620"/>
        <w:gridCol w:w="1800"/>
        <w:gridCol w:w="1422"/>
      </w:tblGrid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3 г. (</w:t>
            </w:r>
            <w:r>
              <w:rPr>
                <w:sz w:val="22"/>
                <w:szCs w:val="22"/>
              </w:rPr>
              <w:t>Решение от 26.12.2023 года № 364-7 с учетом изменен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енные расходы 2023 г. по сводной роспис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участия граждан в культурной жизн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 905 705,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 905 705,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 144 187,3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рана, сохранение и популяризация объектов культурного наслед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 7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раструктуры сферы культуры, обеспечение развития и укрепления материально-технической базы дом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4 9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4 96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4 96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 4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 4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 45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015 32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015 323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252 305,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убровского муниципального района Брянской области (2023 – 2025годы)»</w:t>
      </w:r>
    </w:p>
    <w:tbl>
      <w:tblPr>
        <w:tblW w:w="16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85"/>
        <w:gridCol w:w="2275"/>
        <w:gridCol w:w="1269"/>
        <w:gridCol w:w="1134"/>
        <w:gridCol w:w="1701"/>
        <w:gridCol w:w="992"/>
        <w:gridCol w:w="1843"/>
        <w:gridCol w:w="1560"/>
        <w:gridCol w:w="1418"/>
        <w:gridCol w:w="7"/>
        <w:gridCol w:w="1185"/>
        <w:gridCol w:w="14"/>
        <w:gridCol w:w="225"/>
        <w:gridCol w:w="14"/>
      </w:tblGrid>
      <w:tr>
        <w:trPr>
          <w:trHeight w:val="3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-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рублей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-/+,%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астия граждан в культурной жиз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9333,86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9333,8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5451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2 103,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6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лубных формирований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5451,56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2 103,9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6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4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9333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9333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51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51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денеж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700 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8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 0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 0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(Алешинская поселенческая  библиотека; обособленное структурное подразделение МБУК "ЦБС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ого района"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-ная поддержка отрасли культуры с целью реализации мероприятий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и библиотек в части комплектова-ния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культуры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ю к уровню 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 (в части пос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4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по  газификации СП «Алешинского СДК»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сметной документации на капитальный ремонт МБУК «ЦБС Дубровского района»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3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369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2023 – 2025 годы)»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лубных формирова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нежной 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 сельских учреждений культуры (Алешинская поселенческая  библиотека; обособленное структурное подразделение МБУК "ЦБС Дубровского района"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организаций культуры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ю к уровню 2017 года (в части пос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по  газификации СП «Алешинского СДК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сметной документации на капитальный ремонт МБУК «ЦБС Дубровского района»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023 – 2025 годы)»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58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37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(17) &gt; N (11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1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1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Развитие культуры и сохранение культурного  наследия Дубровского муниципального района Брянской области (2023 – 2025 годы)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программы  плановая, следовательно, реализация признается целесообразной, продолжается финансирование мероприятий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Дубровского муниципального района Брянской области (2023-2025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9.12.2022 года № 66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: Финансовое управление а</w:t>
      </w:r>
      <w:r>
        <w:rPr>
          <w:sz w:val="28"/>
          <w:szCs w:val="28"/>
        </w:rPr>
        <w:t>дминистрации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 Обеспечение долгосрочной сбалансированности и    устойчивости бюджетной системы Дубровского  района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здание условий для оптимизации и повышения      эффективности  расходов районного бюджета.</w:t>
      </w:r>
    </w:p>
    <w:p>
      <w:pPr>
        <w:pStyle w:val="Normal"/>
        <w:tabs>
          <w:tab w:val="clear" w:pos="708"/>
          <w:tab w:val="left" w:pos="3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здание условий для эффективного выполнения                  полномочий органов местного самоуправления.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Управление в сфере муниципальных финансов (2023-2025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Межбюджетные отношения с поселениями Дубровского района (2023-2025 годы).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3 год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3 – 2025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ублей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029"/>
        <w:gridCol w:w="1708"/>
        <w:gridCol w:w="1475"/>
        <w:gridCol w:w="1550"/>
      </w:tblGrid>
      <w:tr>
        <w:trPr>
          <w:trHeight w:val="69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3 г. (</w:t>
            </w:r>
            <w:r>
              <w:rPr>
                <w:sz w:val="22"/>
                <w:szCs w:val="22"/>
              </w:rPr>
              <w:t>Решение от 26.12.2023 года № 364-7 с учетом изменен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3 г. по сводной росписи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в сфере муниципальных финансо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83802,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83802,9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83802,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отношения с поселениями Дубровского муниципального района Брянской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5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52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5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59002,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59002,9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59002,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Управление муниципальными финансами Дубровского  муниципального района Брянской области  (2023 – 2025 годы)</w:t>
      </w:r>
      <w:r>
        <w:rPr/>
        <w:t xml:space="preserve">» </w:t>
      </w:r>
    </w:p>
    <w:tbl>
      <w:tblPr>
        <w:tblW w:w="10440" w:type="dxa"/>
        <w:jc w:val="left"/>
        <w:tblInd w:w="-5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440"/>
        <w:gridCol w:w="1080"/>
        <w:gridCol w:w="1440"/>
        <w:gridCol w:w="720"/>
        <w:gridCol w:w="720"/>
        <w:gridCol w:w="900"/>
        <w:gridCol w:w="540"/>
        <w:gridCol w:w="1260"/>
        <w:gridCol w:w="1260"/>
        <w:gridCol w:w="72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-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исполне-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чес-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нач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20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ализация запланиро-ванных мероприятий муниципаль-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83 802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6 083 802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Мероприятия по межбюджет-ным отноше-ниям с поселениям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мочий органов местного самоуправле-ния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75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75 2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ные целевые индикаторы программы отражают специфику развития данной сферы деятельности и имеют следующие знач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340"/>
        <w:gridCol w:w="3240"/>
        <w:gridCol w:w="900"/>
        <w:gridCol w:w="900"/>
        <w:gridCol w:w="1080"/>
        <w:gridCol w:w="90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</w:tr>
      <w:tr>
        <w:trPr>
          <w:trHeight w:val="99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Факт к плану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бюджета Дубровского района, формируемых в рамках муниципальных програ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&gt;= 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бюджетным отношениям с поселениям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 (2023 – 2025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 бюджета Дубровского района, формируемых в рамках муниципальных программ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3 – 2025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23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353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336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18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(9) &gt; N (6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Управление муниципальными финансами Дубровского муниципального района Брянской области (2023 – 2025 годы)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3:00Z</dcterms:created>
  <dc:creator>User</dc:creator>
  <dc:description/>
  <cp:keywords/>
  <dc:language>en-US</dc:language>
  <cp:lastModifiedBy>Zam</cp:lastModifiedBy>
  <cp:lastPrinted>2022-03-30T15:16:00Z</cp:lastPrinted>
  <dcterms:modified xsi:type="dcterms:W3CDTF">2024-04-05T12:09:00Z</dcterms:modified>
  <cp:revision>38</cp:revision>
  <dc:subject/>
  <dc:title>АДМИНИСТРАЦИЯ ДУБРОВСКОГО РАЙОНА</dc:title>
</cp:coreProperties>
</file>