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Итоги социально-экономического развит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убровского муниципального района за  2022 год и перспективы развития н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u w:val="single"/>
        </w:rPr>
        <w:t>Промышленность</w:t>
      </w:r>
      <w:r>
        <w:rPr>
          <w:sz w:val="28"/>
        </w:rPr>
        <w:t xml:space="preserve">                     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  2022 год промышленными предприятиями района произведено продукции в действующих ценах на  2 миллиарда  219   млн. 963 тысячи рублей, темп роста к соответствующему периоду прошлого года составил  110,4  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ъем отгруженной промышленной продукции за  2022 год составил 2 миллиарда 215  млн. 560 тысяч рублей или 110,9 процента к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омышленными предприятиями  района в 2022 году были  произведены следующие виды промышленной продукции:  костюм рабочий, куртка утепленная,  брюки утепленные, жилет утеплённый, спальный мешок,  шпагат, веревка,  канат, молоко, масло сливочное,  кефир,  сметана, сыр,  этилацетат технический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ОО «Дубровская швейная фабрика» произведено и отгружено продукции в действующих ценах на 155 млн. 187 тысяч рублей или 144,6 процента к соответствующему периоду прошлого года.  Среднесписочная численность работников – 187 человека, что к уровню прошлого года составляет  97 процентов. Среднемесячная зарплата одного работающего составила 26339 рублей или 120 процентов к прошлому году. Фактическая численность работников на конец отчётного периода – 212 человек, что на 3 человека меньше прошлого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ТД «Дубровкамолоко» произведено продукции в действующих ценах на 1 миллиард 400 млн. 713 тысяч  рублей или 133,6 процентов к соответствующему периоду прошлого года, отгружено продукции в таком же количестве.  Среднесписочная численность работников – 166 человек, что на 5 человек больше, чем в прошлом году. Среднемесячная заработная плата одного работающего составила 39000 руб, или 111,4 процента к прошлому году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убровским филиалом ООО « Армавирский  биохимический комбинат» произведено и отгружено продукции в действующих ценах на 164 млн.64 тысячи рублей, что составляет 32 процента к уровню прошлого года. Спад производства объясняется приостановкой деятельности предприятия. Численность работающих за период деятельности составляла 87 человек, среднемесячная заработная плата одного работающего – 38849 рублей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«Шпагатная фабрика» произведено продукции в действующих ценах на 14 млн.803 тысячи рублей или 102 процента к уровню прошлого года, отгружено продукции на 12 млн.200 тысяч рублей или 100,2 процента к соответствующему периоду прошлого года. Численность работающих 10 человек, что на 1 человека меньше, чем в 2021 году, среднемесячная заработная плата одного работающего 16090 рублей, что ниже уровня прошлого года на 1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Задолженности по заработной плате  по состоянию на 1 января 2023 года не имеет ни одно промышленное  предприятие.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реднесписочная численность работающих в промышленности увеличилась на 17 человек и составила за 2022 год  519 человек.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апитальное строительство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ОО «Дубровкаагропромдорстрой» в 2022 году выполнило объем работ на сумму 452 млн. 667 тысяч рублей или 117,6 процентов к соответствующему периоду прошлого года. Среднемесячная заработная плата 1 работающего составила 48960 рублей или 103 процента к соответствующему периоду прошлого года. Среднесписочная численность работающих составила 97 человек, что соответствует уровню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В 2023 году будет отремонтировано 4,924 км. автомобильных дорог по улицам: 324 Дивизии (от дома №45 до ул.Фабричная и от дома №22 до дома №1), ул.Пушкина,  а/дорога в 3-м Микрорайоне  п.Дубровка; по ул.Садовая в д.Побойная. Общая сумма финансовых затрат составит 22,4 млн.руб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  2022 год  ООО «АТП - Дубровка» перевезло 45 тысяч пассажиров или 84 процента к соответствующему периоду прошлого года. Пассажирооборот составил  1615,6 тыс. пассажирокилометров или 79,2 процента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ОО «АТП - Дубровка» получено  доходов от пассажирского транспорта за истекший период 5 млн. 8 тысяч рублей, что составило 84,8 процента к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месячная заработная плата за истекший период составила 16028 рублей или 102,2 процента к соответствующему периоду прошлого года.  Среднесписочная численность работающих снизилась на 3 человека и составила 16 человек.  Подвижной состав автотранспортного предприятия составил 6 единиц, что  соответствует аналогичному периоду прошлого года. Количество маршрутов- 11.  Протяженность маршрутной сети составляет 371,6 км, что осталось на уровне соответствующего периода прошлого года. </w:t>
      </w:r>
    </w:p>
    <w:p>
      <w:pPr>
        <w:pStyle w:val="2"/>
        <w:jc w:val="center"/>
        <w:rPr>
          <w:sz w:val="28"/>
        </w:rPr>
      </w:pPr>
      <w:r>
        <w:rPr>
          <w:b/>
          <w:bCs/>
          <w:sz w:val="28"/>
          <w:u w:val="single"/>
        </w:rPr>
        <w:t>Товарообор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орот розничной торговли  крупных и средних предприятиях всех видов экономической деятельности за  2022 год в  фактических  ценах увеличился к соответствующему периоду прошлого года на 25 процентов и составил  1 миллиард 630,7 млн. рублей.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оварооборот потребительской кооперации за  2022 год составил 57 млн. 418 тысяч рублей в фактических ценах или 106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душу населения продано товаров за истекший  период  соответственно на 101040 рублей и 3557 рублей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орот общественного питания за  2022 год по потребительской кооперации составил 17 млн. 310 тысяч рублей в фактических ценах или 112,5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душу населения оказано услуг общественного питания на 1073 рубля. </w:t>
      </w:r>
    </w:p>
    <w:p>
      <w:pPr>
        <w:pStyle w:val="Style15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по Дубровскому райпо за 2022 год составила 21790 рублей или 109 процентов к соответствующему периоду прошлого года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составила за  2022 год 54 человека, что ниже уровня прошлого года на 3 человека.</w:t>
      </w:r>
    </w:p>
    <w:p>
      <w:pPr>
        <w:pStyle w:val="Style15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адолженности по выплате заработной платы на 1 января 2023 года нет.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center"/>
        <w:rPr>
          <w:sz w:val="28"/>
        </w:rPr>
      </w:pPr>
      <w:r>
        <w:rPr>
          <w:b/>
          <w:bCs/>
          <w:sz w:val="28"/>
          <w:u w:val="single"/>
        </w:rPr>
        <w:t>Платные услуги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селению района за  2022 год было оказано различных видов платных услуг крупными и средними предприятиями в фактических ценах на 79 млн. 361 тысячу рублей,  что составило 102,7 процента к уровню прошлого года. В среднем на одного жителя оказано платных услуг – 5184 рубля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  2022 год населению района оказаны следующие виды услуг: коммунальные услуги – 59 млн. 420 тысяч рублей или 106,6 процента к уровню прошлого года; услуги учреждений культуры – 237  тысяч рублей или 145,4 процента к уровню прошлого года; медицинские услуги – 5 млн. 177 тысяч рублей или 80,5 процента к уровню прошлого года; ветеринарные услуги – 1 млн.895 тысяч рублей или 96,2 процента к уровню прошлого года; услуги системы образования – 3 млн. 361 тысяча рублей или 76 процентов к уровню прошлого года; услуги почтовой связи – 3 млн.45 тысяч рублей или 99 процентов  к уровню прошлого года; прочие платные услуги – 8,7 тысячи рублей или 25  процента к уровню прошлого года,  услуги, предоставляемые гражданам пожилого возраста и инвалидам – 6 млн. 198 тысяч рублей или 114,2 процента к уровню прошлого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чи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ОО «Жилкомсервис» за 2022 год выполнило объем работ на 20 млн. 364 тысячи  рублей или  89 процентов к соответствующему периоду прошлого года. В том числе по основным видам деятельности: содержание и текущий ремонт жилья – 13 млн. 707 тысяч рублей, санитарной очистке –1 млн.256 тысяч рублей, услуги бани – 1 млн. 611 тысяч рублей,  прочие услуги – 3 млн. 790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нижение объёмов работ объясняется тем, что в 2021 году на обслуживании ООО «Жилкомсервис» находился жилищный фонд военного городка п.Сеща. в 2022 году работы в в/г п.Сеща не производились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елись работы по текущему ремонту жилищного фонда  объем работ составил 7 млн. 876 тысяч рублей или 103,2 процентов к соответствующему периоду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за  2022 год составила 20760 рублей  или 111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составила 39 человек, что ниже уровня прошлого года на 10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УП «Водоканал Дубровский» за истекший период выполнен объем работ на 40 млн. 978 тысяч  рублей или 129,5 процентов к соответствующему периоду прошлого года. В том числе по водоснабжению на 22 млн. 175 тысяч рублей, водоотведению на 655 тысяч рублей, прочим доходам на 18 млн. 148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 2022 год составила 26381 рубль или 109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увеличилась  на 2 человека к соответствующему периоду прошлого года и составила 28 человек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января 2023 год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ммунальной сфере среднемесячная заработная плата за  2022 год  составила 23109 рублей или 107,7 процента к соответствующему периоду прошлого года. Среднесписочная численность работающих составила 67 человек, что ниже соответствующего периода прошлого года на 8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ГКУ Брянской области «Дубровское лесничество» за  2022 поступило платы: за использование лесов в части минимального размера платы по договору купли-продажи  – не поступало; за использование лесов в части минимального размера арендной платы   –6 млн. 519 тысяч рублей или 104 процента к уровню прошлого года;   за использование лесов в части, превышающей минимальный размер платы по договору купли-продажи лесных насаждений – 3,3 тыс.рублей;  за использование лесов в части, превышающей минимальный размер арендной платы поступило – 12 млн. 921 тысяча рублей или 93 процента к уровню прошлого года,  по договору купли-продажи лесных насаждений для собственных нужд  –133 тысячи рублей или 53 процента к уровню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 2022 год составила 28210 рублей или 118,4 процента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снизилась на 1 человека и составила 36 человек.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Сельское хозяйство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а  2022 год сельскохозяйственными предприятиями района и КФХ произведено молока в количестве 9626 тонн или 94 процента к соответствующему периоду прошлого года,  зерна 25191 тонна или 134 процента к прошлому году, картофеля 12529 тонн или 151 процент к уровню соответствующего периода 2021 года.   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гружено за 2021 год 8525 тонн молока или 98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низилось  к соответствующему периоду прошлого года поголовье коров на 584 головы или на 15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дой молока в расчете на 1 корову  по району за истекший период составил 6259 кг, что выше уровня соответствующего периода прошлого года на 391 кг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мый высокий надой на корову получил СПК «Зимницкий» - 8729 кг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низился по сравнению с прошлым годом приплод телят на 256 голов или на 14 процентов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реднесуточные привесы КРС на откорме возросли к соответствующему периоду прошлого года на 76 граммов или на 27 процентов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адежа крупного рогатого скота в 2022 году не было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состоянию на 1 января 2023 года заготовлено 1770 тонн сена, 7220 тонн сенажа, 19825 тонн силос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в зимовку 2022-2023 года в целом по району заготовлено 33,8 ц.к.ед. на 1 условную голову, что на  1,2 ц.к.ед. больше уровня соответствующего периода прошлого год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2 году  намолочено зерновых и зернобобовых культур 26847 тонн или 128 процентов к соответствующему периоду прошлого года. Урожайность зерновых культур составила 41,9 центнера с 1 гектара или 124 процента к соответствующему периоду прошлого года. Самый большой валовой сбор зерна получен в СПК «Зимницкий» - 7169  тонн. Наибольшая урожайность зерновых получена в: ООО «Бриз» - 46,7 ц/га, также в СПК «Зимницкий» -41,7 ц/га.         Урожайность картофеля по району составила 219,8  центнера с гектар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посеяно озимых на зерно и зеленый корм 1573 га, что меньше  соответствующего периода прошлого года на 21 процент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реднемесячная заработная плата работающих в сельском хозяйстве за     2022 год составила 35047 рублей или 116 процентов к 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в  сельском хозяйстве уменьшилась на 19 человек по сравнению с соответствующим периодом прошлого года и составила 192 человек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Е.Н. Чачина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7:00Z</dcterms:created>
  <dc:creator>User</dc:creator>
  <dc:description/>
  <cp:keywords/>
  <dc:language>en-US</dc:language>
  <cp:lastModifiedBy>Zam</cp:lastModifiedBy>
  <cp:lastPrinted>2023-02-20T14:59:00Z</cp:lastPrinted>
  <dcterms:modified xsi:type="dcterms:W3CDTF">2023-04-12T07:57:00Z</dcterms:modified>
  <cp:revision>2</cp:revision>
  <dc:subject/>
  <dc:title>ПОЯСНИТЕЛЬНАЯ ЗАПИСКА</dc:title>
</cp:coreProperties>
</file>