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марта 2023 г.                                                                                    № 9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Дубровка</w:t>
      </w:r>
    </w:p>
    <w:p>
      <w:pPr>
        <w:pStyle w:val="ConsNormal"/>
        <w:widowControl/>
        <w:ind w:right="3955" w:hanging="0"/>
        <w:rPr/>
      </w:pPr>
      <w:r>
        <w:rPr/>
        <w:t>О сводном годовом докладе «О ходе</w:t>
      </w:r>
    </w:p>
    <w:p>
      <w:pPr>
        <w:pStyle w:val="ConsNormal"/>
        <w:widowControl/>
        <w:ind w:right="3955" w:hanging="0"/>
        <w:rPr/>
      </w:pPr>
      <w:r>
        <w:rPr/>
        <w:t xml:space="preserve">реализации и оценке эффективности муниципальных программ </w:t>
      </w:r>
    </w:p>
    <w:p>
      <w:pPr>
        <w:pStyle w:val="ConsNormal"/>
        <w:widowControl/>
        <w:ind w:right="3955" w:hanging="0"/>
        <w:rPr/>
      </w:pPr>
      <w:r>
        <w:rPr/>
        <w:t>Дубровского муниципального</w:t>
      </w:r>
    </w:p>
    <w:p>
      <w:pPr>
        <w:pStyle w:val="ConsNormal"/>
        <w:widowControl/>
        <w:ind w:right="3955" w:hanging="0"/>
        <w:rPr/>
      </w:pPr>
      <w:r>
        <w:rPr/>
        <w:t>района Брянской области за 2022 год»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В соответствии с постановлением администрации Дубровского района от 26.10.2018 года № 744 «Об утверждении порядка разработки, реализации и оценки эффективности муниципальных программ муниципального образования «Дубровский район» (в редакции постановления администрации Дубровского района № 797 от 30.12.2020 года)  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сводный годовой доклад о ходе реализации и оценке эффективности муниципальных программ Дубровского муниципального района Брянской области» за 2022 год согласно приложению    № 1 к настоящему постановл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стоящее постановление подлежит официальному опубликованию в периодическом печатном средстве массовой информации «Вестник Дубровского района», а так же  размещению  на официальном сайте Дубровского муниципального района Брянской област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ровского района                                                                   И.А. Шевеле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финансового управл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Дубров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Е.В.Макаро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4"/>
          <w:szCs w:val="24"/>
        </w:rPr>
      </w:pPr>
      <w:r>
        <w:rPr>
          <w:rFonts w:cs="Times New Roman"/>
          <w:b/>
          <w:i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3.2023 года № 9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годовой 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и оценке эффективности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в Дубровском районе осуществлялась реализация                            4 муниципальных программ:</w:t>
      </w:r>
    </w:p>
    <w:p>
      <w:pPr>
        <w:pStyle w:val="Normal"/>
        <w:tabs>
          <w:tab w:val="clear" w:pos="708"/>
          <w:tab w:val="left" w:pos="28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  </w:t>
      </w:r>
      <w:r>
        <w:rPr>
          <w:sz w:val="28"/>
        </w:rPr>
        <w:t>«Реализация отдельных полномочий Дубровского муниципального</w:t>
      </w:r>
    </w:p>
    <w:p>
      <w:pPr>
        <w:pStyle w:val="Normal"/>
        <w:tabs>
          <w:tab w:val="clear" w:pos="708"/>
          <w:tab w:val="left" w:pos="2864" w:leader="none"/>
        </w:tabs>
        <w:rPr>
          <w:sz w:val="28"/>
          <w:szCs w:val="28"/>
        </w:rPr>
      </w:pPr>
      <w:r>
        <w:rPr>
          <w:sz w:val="28"/>
        </w:rPr>
        <w:t>района Брянской области  (2022-2024 годы)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«Развитие образования Дубровского муниципального района Брянской области ( 2022 - 2024 годы)»;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«Развитие культуры и сохранение культурного  наследия Дубровского муниципального района Брянской области (2022 – 2024 годы)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«Управление муниципальными финансами Дубровского муниципального района Брянской области  (2022-2024 годы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фактическое освоение средств составило 98,2% от уточненной бюджетной роспис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составил 434 403 133,43 рублей или 99,5 % от общих расходов бюджета за 2022 год. При этом наибольший объем средств пришёлся на муниципальную программу «"Развитие образования Дубровского муниципального района Брянской области  (2022-2024 годы)"                                     - 293 798 998,85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или 67,6% от общего объема финансирования муниципальных программ. На реализацию муниципальной программы «Реализация отдельных полномочий Дубровского муниципального района Брянской области (2022 - 2024 годы)" израсходовано 104 121 157,08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 или 24,0% от общего объема финансирования муниципальных программ. На реализацию муниципальной программы «Развитие культуры и сохранение культурного  наследия Дубровского муниципального района Брянской области (2022-2024 годы)"   израсходовано 28 908 383,66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или 6,6% от общего объема финансирования муниципальных программ. На реализацию муниципальной программы «Управление муниципальными финансами Дубровского муниципального района Брянской области                                                                       (2022-2024 годы)" израсходовано 7 574 593,84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или 1,8% от общего объема финансирования муниципальных программ.</w:t>
      </w:r>
    </w:p>
    <w:p>
      <w:pPr>
        <w:pStyle w:val="ConsNormal"/>
        <w:widowControl/>
        <w:ind w:right="0" w:firstLine="540"/>
        <w:jc w:val="both"/>
        <w:rPr/>
      </w:pPr>
      <w:r>
        <w:rPr/>
        <w:t>Оценка эффективности реализации муниципальных программ производилась в соответствии с постановлением администрации Дубровского района от 26.10.2018 года № 744 «Об утверждении порядка разработки, реализации и оценки эффективности муниципальных программ муниципального образования «Дубровский район» (в редакции постановления администрации Дубровского района № 797 от 30.12.2020 года), в соответствии с  которым программы ранжируются на четыре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- эффективность выше плановой при </w:t>
      </w:r>
      <w:r>
        <w:rPr>
          <w:sz w:val="24"/>
          <w:szCs w:val="24"/>
        </w:rPr>
        <w:t>R &gt;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ппа - плановая эффективность при </w:t>
      </w:r>
      <w:r>
        <w:rPr>
          <w:sz w:val="24"/>
          <w:szCs w:val="24"/>
        </w:rPr>
        <w:t>R =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группа - эффективность ниже плановой при </w:t>
      </w:r>
      <w:r>
        <w:rPr>
          <w:sz w:val="24"/>
          <w:szCs w:val="24"/>
        </w:rPr>
        <w:t>N &gt; R &gt;= 0,75 N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 группа - программа неэффективна при </w:t>
      </w:r>
      <w:r>
        <w:rPr>
          <w:sz w:val="24"/>
          <w:szCs w:val="24"/>
        </w:rPr>
        <w:t xml:space="preserve">R &lt; 0,75 N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число показателей (индикаторов), а R -  итоговая оценка состояния индик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«Реализация отдельных полномочий Дубровского муниципальн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b/>
          <w:sz w:val="28"/>
        </w:rPr>
        <w:t>района Брянской области  (2022-2024 годы)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20.12.2021 года № 692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Администрация Дубр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став муниципальной программы  вошла подпрограмм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 xml:space="preserve">- </w:t>
      </w:r>
      <w:r>
        <w:rPr>
          <w:rFonts w:cs="Courier New"/>
          <w:sz w:val="28"/>
          <w:szCs w:val="28"/>
        </w:rPr>
        <w:t>Подпрограмма  «Поддержка малого и среднего предпринимательства в Дубровском муниципальном районе Брянской области (2022-2024 годы)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 программы: 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Эффективное исполнение полномочий исполнительных органов власти. Рациональное использование топливно-энергетических ресурсов и внедрение технологий энергосбере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правопорядка и профилактика право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Защита населения и территории от чрезвычайн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Реализация полномочий в сфере развития сельского хозяйства и сельских территорий, снижение негативного воздействия отходов производства и потребления на окружающую среду на территории Дубровского муниципальн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Реализация единой государственной социальной поли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7. Реализация программ спортивной подготовки, подготовка спортивного резерва и отдельные мероприятия по развитию спор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высокого качества дополнительного   образования в соответствии с меняющимися запросами населения и перспективными задачами развития российского общества и экономики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. Национальный проект "Экология"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. Национальный проект "Демографи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Создание условий для эффективной деятельности Главы администрации района и аппарата админист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еспечение реализации отдельных государственных полномоч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ведение общественно-значимых мероприят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беспечение эффективного управления и распоряжения муниципальным имуществом  (в том числе земельными участками), рационального его использования, распоряж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Создание условий для функционирования многофункциональных центров предоставления государственных и муниципальных услуг, соответствующих установленным требованиям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ализация отдельных мероприятий  Дубровского муниципального района Брян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вышение энергетической эффективности потребления тепла, газа, электроэнергии, воды и стимулирование использования энергосберегающих технолог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крепление общественного порядка и общественной безопасно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Исполнение полномочий Дубровского муниципального района в области сельского хозяй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омплексные мероприятия по обеспечению эпизоотического благополуч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Осуществление в пределах, установленным водным законодательством Российской Федерации, полномочий в области водного хозяй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Улучшение условий и охраны труд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Обеспечение реализации полномочий в области дорожной деятель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Содействие реформированию жилищно-коммунального хозяйства, создание благоприятных условий проживания граждан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Установление и описание местоположения границ территориальных зон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Защита прав и законных интересов несовершеннолетних, лиц из числа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Реализация мероприятий, направленных на повышение социального статуса семьи и укрепление семейных ценност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Осуществление  муниципальной поддержки молодых семей в улучшении жилищных услов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2. 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 Создание условий для организации и проведения спортивных мероприятий, участие в обеспечении подготовки спортивного резер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Обеспечение жильем тренеров, тренеров-преподавателей государственных и муниципальных учреждений физической культуры и спорт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. 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. Повышение доступности и качества предоставления  дополнительного образования детей.</w:t>
      </w:r>
    </w:p>
    <w:p>
      <w:pPr>
        <w:pStyle w:val="Normal"/>
        <w:tabs>
          <w:tab w:val="clear" w:pos="708"/>
          <w:tab w:val="left" w:pos="36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7. Реализация мер государственной поддержки работников дополнительного образования.   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 Отдельные мероприятия по развитию образования.</w:t>
      </w:r>
    </w:p>
    <w:p>
      <w:pPr>
        <w:pStyle w:val="Normal"/>
        <w:tabs>
          <w:tab w:val="clear" w:pos="708"/>
          <w:tab w:val="left" w:pos="3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. Создание условий успешной социализации и эффективной самореализации молодежи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  Региональный проект "Чистая вода"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. Региональный проект "Спорт - норма жизни"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2 год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sz w:val="28"/>
        </w:rPr>
        <w:t>(2022-2024 годы)»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(рублей)</w:t>
      </w:r>
    </w:p>
    <w:tbl>
      <w:tblPr>
        <w:tblW w:w="101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3"/>
        <w:gridCol w:w="1843"/>
        <w:gridCol w:w="931"/>
      </w:tblGrid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е расходы 2022 г. (Решение от 29.12.2022 года № 289-7 с учетом изменени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е расходы 2022 г. по сводной роспис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эффективной деятельности Главы администрации района и аппарата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4 497 59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4 497 59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 361 10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.44</w:t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реализации отдель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25 95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5 95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5 95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>
          <w:trHeight w:val="6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Проведение общественно-значим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5 0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 0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 0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>
          <w:trHeight w:val="11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распоря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 896 38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 896 38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 896 38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>
          <w:trHeight w:val="6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условий для функционирования многофункциональных центров предоставления государственных и муниципальных услуг, соответствующих установленным требова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 308 96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 308 96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 308 96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>
          <w:trHeight w:val="8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ализация отдельных мероприятий  Дубровского муниципального района Бря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78 3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8 3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8 3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 629 66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 629 66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 629 66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>
          <w:trHeight w:val="6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Укрепление общественного порядка и обществен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 122 48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 122 48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 071 9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.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 647 555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 647 55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 647 555,4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полнение полномочий Дубровского муниципального района в области сельск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4 48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 48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 48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>
          <w:trHeight w:val="7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Комплексные мероприятия по обеспечению эпизоотического благополуч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90 09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0 09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0 09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существление в пределах, установленным водным законодательством Российской Федерации, полномочий в области вод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17 16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 16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 16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Улучшение условий и охраны тру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61 1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1 1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1 1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>
          <w:trHeight w:val="9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беспечение реализации полномочий в области дорожной деятельности в соответствии с законодательством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7 861 49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 861 49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7 751 04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.38</w:t>
            </w:r>
          </w:p>
        </w:tc>
      </w:tr>
      <w:tr>
        <w:trPr>
          <w:trHeight w:val="9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действие реформированию жилищно-коммунального хозяйства, создание благоприятных условий проживания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7 802.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7 802.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7 802.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 015 681.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 015 681.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 014 775.0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.9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Установление и описание местоположения границ территориальных з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 926 169.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 926 169.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 565 453.2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.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10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Защита прав и законных интересов несовершеннолетних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 556 8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 556 8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 900 11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.1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Реализация мероприятий, направленных на повышение социального статуса семьи и укрепление семейных ц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8 0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8 0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4 7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.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 176 606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 176 606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 176 606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муниципальной поддержки молодых семей в улучшении жилищных услов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 125 46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 125 46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 125 46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 978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 978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 978,4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рганизации и проведения спортивных мероприятий, участие в обеспечении подготовки спортивного резер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1 165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1 165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1 165,4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129,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129,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129,6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предоставления 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7 171,8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7 171,8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7 171,8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государственной поддержки работников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80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 по развитию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52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52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52,8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успешной социализации и эффективной самореализации молод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80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80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800,7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7 738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7 738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36 451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9 241 58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9 241 587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 121 157,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95,3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индикаторов 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bCs/>
          <w:sz w:val="28"/>
          <w:szCs w:val="28"/>
        </w:rPr>
        <w:t>(2022-2024 годы)»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2"/>
        <w:gridCol w:w="1843"/>
        <w:gridCol w:w="1276"/>
        <w:gridCol w:w="1134"/>
        <w:gridCol w:w="992"/>
        <w:gridCol w:w="992"/>
        <w:gridCol w:w="1418"/>
        <w:gridCol w:w="1417"/>
        <w:gridCol w:w="993"/>
      </w:tblGrid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исполне-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рублей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-лонение (-/+,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jc w:val="center"/>
              <w:rPr/>
            </w:pPr>
            <w:r>
              <w:rPr/>
              <w:t>(-/+,%)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функционирования многофункциональных центров предоставления государственных и муниципальных услуг, соответствующих установлен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х и муниципальных услуг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8 969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8 969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щественно-значим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распо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земельных участков в собственность гражданам и юрид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ем.</w:t>
            </w:r>
          </w:p>
          <w:p>
            <w:pPr>
              <w:pStyle w:val="Normal"/>
              <w:jc w:val="center"/>
              <w:rPr/>
            </w:pPr>
            <w:r>
              <w:rPr/>
              <w:t>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 25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 25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аренды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аренды на 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1 28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1 28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т/ч на 1 работающе-го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ал на 1 кв.метр общей площади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ная 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.метров на 1 работающе-го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общественного порядка и обществен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рофилактике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-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46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46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я населению Дубровского района возможности вызова всех оперативных служб по единому номеру "112" по средствам мобильной и стационарн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4 17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4 174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ращения времени направления экстренных оперативных служб по вызовам (событиям и происшествиям) от населения к месту ЧС и происше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в пределах, установленным водным законодательством Российской Федерации, полномочий в области вод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хование гидротехнически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полномочий в области дорожной деятельности в соответствии с законодательством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56 71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56 71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82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населения, проживающего в населенных пунктах, не имеющих регулярного автобусного и (или) железнодорожно-го сообщения с административ-ным центром городского округа 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2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прав и законных интересов несовершеннолетних, лиц из числа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ым помещением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получателей муниципальных пенсий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6 60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6 606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муниципальной поддержки молодых семей в улучшении жилищ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 на 2022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5 46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5 46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</w:t>
            </w:r>
          </w:p>
          <w:p>
            <w:pPr>
              <w:pStyle w:val="Normal"/>
              <w:rPr/>
            </w:pPr>
            <w:r>
              <w:rPr/>
              <w:t>мероприятий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учающихся систематически занимающихся физической культурой и спортом в общей численности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 9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 9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доступности и качества предоставления 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067 171,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67 171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>
          <w:trHeight w:val="3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 государственной поддержки работников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</w:t>
            </w:r>
          </w:p>
          <w:p>
            <w:pPr>
              <w:pStyle w:val="Normal"/>
              <w:rPr/>
            </w:pPr>
            <w:r>
              <w:rPr/>
              <w:t>и проживающих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спортивной подготовки, подготовка спортивного резерва и отдельные мероприятия по развитию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спортсменов, занявших призовые места во всероссийских и международных соревнованиях, от общего количества спортсменов, принимающих участие во всероссийских и международных соревнованиях в организациях, осуществляющих спортивную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спортивной подготовки, подготовка спортивного резерва и отдельные мероприятия по развитию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нового спортивного оборудования, инвентаря, формы в имуществе муниципальных СШ, СШ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41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41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успешной социализации и эффективной самореализаци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-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80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80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Чистая в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доли населения (с.Рековичи Дубровского района Брянской области) обеспеченного качественной питьевой во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0 31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82 37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23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Чистая в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доли населения (д.Пеклино Дубровского района Брянской области) обеспеченного качественной питьевой во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7 94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4 448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44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Чистая в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доли населения (п. Серпеевский  Дубровского района Брянской области) обеспеченного качественной питьевой во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19 47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99 629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,3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sz w:val="28"/>
        </w:rPr>
      </w:pPr>
      <w:r>
        <w:rPr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sz w:val="28"/>
        </w:rPr>
        <w:t>(2022-2024 годы)»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540"/>
      </w:tblGrid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 населению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гражданам и юридическим лицам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земельных участков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на недвижимое имущество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6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филактике правонаруш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населению Дубровского района возможности вызова всех оперативных служб по единому номеру "112" по средствам мобильной и стационарной связ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я времени направления экстренных оперативных служб по вызовам (событиям и происшествиям) от населения к месту ЧС и происшеств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гидротехнических сооруж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 помещением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лучателей муниципальных пенсий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 на 2022-2024 год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систематически занимающихся  физической культурой и спортом в общей численности обучающихс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с молодежью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портсменов, занявших призовые места во всероссийских и международных соревнованиях, от общего количества спортсменов, принимающих участие во всероссийских и международных соревнованиях в организациях, осуществляющих спортивную подготовку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вого спортивного оборудования, инвентаря, формы в имуществе муниципальных СШ, СШОР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населения (с.Рековичи Дубровского района Брянской области) обеспеченного качественной питьевой водо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населения (д.Пеклино Дубровского района Брянской области) обеспеченного качественной питьевой водо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населения (п. Серпеевский  Дубровского района Брянской области) обеспеченного качественной питьевой водо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состояния ( R 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bCs/>
          <w:sz w:val="28"/>
          <w:szCs w:val="28"/>
          <w:highlight w:val="yellow"/>
        </w:rPr>
      </w:pPr>
      <w:r>
        <w:rPr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sz w:val="28"/>
        </w:rPr>
        <w:t>(2022-2024 годы)»</w:t>
      </w:r>
    </w:p>
    <w:p>
      <w:pPr>
        <w:pStyle w:val="Normal"/>
        <w:autoSpaceDE w:val="false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25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446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410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41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26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  <w:tr>
        <w:trPr>
          <w:trHeight w:val="25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R=37  </w:t>
            </w: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N=27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 –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=37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27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согласно проведенному анализу и полученным показателям критериев эффективности муниципальной программы «</w:t>
      </w:r>
      <w:r>
        <w:rPr>
          <w:color w:val="333333"/>
          <w:sz w:val="28"/>
          <w:szCs w:val="28"/>
          <w:shd w:fill="FFFFFF" w:val="clear"/>
        </w:rPr>
        <w:t xml:space="preserve">Реализация отдельных полномочий Дубровского муниципального района Брянской области  </w:t>
      </w:r>
      <w:r>
        <w:rPr>
          <w:sz w:val="28"/>
        </w:rPr>
        <w:t>(2022-2024 годы)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эффективность программы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образования Дубровского муниципального  района Брянской области (2022 – 2024 годы)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Программа утверждена постановлением администрации Дубровского района от </w:t>
      </w:r>
      <w:r>
        <w:rPr>
          <w:sz w:val="28"/>
          <w:szCs w:val="28"/>
        </w:rPr>
        <w:t>21.12.2021 года  № 698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Отдел образования администрации Дубр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 программы: </w:t>
      </w:r>
    </w:p>
    <w:p>
      <w:pPr>
        <w:pStyle w:val="Default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Целью муниципальной программы является обеспечение доступности </w:t>
      </w:r>
      <w:r>
        <w:rPr>
          <w:sz w:val="28"/>
          <w:szCs w:val="28"/>
        </w:rPr>
        <w:t>качественного дошкольного, начального общего, основного общего, среднего общего и дополнительного образования в соответствии с меняющимися запросами населения и перспективными задачами развития Дубровского муниципального района Брянской области.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оритетными направлениями в области образования являю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Style w:val="Applestylespan"/>
        </w:rPr>
      </w:pPr>
      <w:r>
        <w:rPr>
          <w:rStyle w:val="Applestylespan"/>
          <w:color w:val="0D0D0D"/>
          <w:sz w:val="28"/>
          <w:szCs w:val="28"/>
        </w:rPr>
        <w:t>- совершенствование организации и управления системой дошкольного, общего, дополнительного, образования, подготовки, переподготовки и повышения квалификации педагогических кадров;</w:t>
      </w:r>
    </w:p>
    <w:p>
      <w:pPr>
        <w:pStyle w:val="Normal"/>
        <w:ind w:firstLine="567"/>
        <w:jc w:val="both"/>
        <w:rPr>
          <w:kern w:val="2"/>
        </w:rPr>
      </w:pPr>
      <w:r>
        <w:rPr>
          <w:color w:val="0D0D0D"/>
          <w:sz w:val="28"/>
          <w:szCs w:val="28"/>
        </w:rPr>
        <w:t>-обеспечение условий для модернизации системы образования и удовлетворения потребностей граждан в доступном и качественном образовании</w:t>
      </w:r>
      <w:r>
        <w:rPr>
          <w:color w:val="0D0D0D"/>
          <w:kern w:val="2"/>
          <w:sz w:val="28"/>
          <w:szCs w:val="28"/>
        </w:rPr>
        <w:t>, соответствующего требованиям инновационного социально ориентированного развития Дубровского района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удовлетворение потребности населения района в услугах дошкольного образования и обеспечение для всех слоев населения равных возможностей его получения;</w:t>
      </w:r>
    </w:p>
    <w:p>
      <w:pPr>
        <w:pStyle w:val="Normal"/>
        <w:ind w:firstLine="567"/>
        <w:jc w:val="both"/>
        <w:rPr/>
      </w:pPr>
      <w:r>
        <w:rPr>
          <w:color w:val="0D0D0D"/>
          <w:sz w:val="28"/>
          <w:szCs w:val="28"/>
        </w:rPr>
        <w:t>-обеспечение безопасности обучающихся, воспитанников и работников образовательных организаций во время их трудовой и учебной деятельности путем повышен</w:t>
      </w:r>
      <w:r>
        <w:rPr>
          <w:color w:val="000000"/>
          <w:sz w:val="28"/>
          <w:szCs w:val="28"/>
        </w:rPr>
        <w:t>ия</w:t>
      </w:r>
      <w:r>
        <w:rPr>
          <w:color w:val="0D0D0D"/>
          <w:sz w:val="28"/>
          <w:szCs w:val="28"/>
        </w:rPr>
        <w:t xml:space="preserve"> пожарной, технической, антитеррористической безопасности объектов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обеспечение социальной поддержки одаренных детей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социальная поддержка работающих в сфере образования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доступности и качества предоставления дошкольного, общего образования, дополнительного образования детей. (22 ОМ)</w:t>
      </w:r>
    </w:p>
    <w:p>
      <w:pPr>
        <w:pStyle w:val="Normal"/>
        <w:tabs>
          <w:tab w:val="clear" w:pos="708"/>
          <w:tab w:val="left" w:pos="3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нергетической эффективности потребления тепла, газа, электроэнергии, воды и стимулирование использования энергосберегающих технологий. (11 ОМ)</w:t>
      </w:r>
    </w:p>
    <w:p>
      <w:pPr>
        <w:pStyle w:val="Normal"/>
        <w:tabs>
          <w:tab w:val="clear" w:pos="708"/>
          <w:tab w:val="left" w:pos="3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Реализация государственной политики в сфере образования на территории муниципального образования. (21 ОМ)</w:t>
      </w:r>
    </w:p>
    <w:p>
      <w:pPr>
        <w:pStyle w:val="Normal"/>
        <w:tabs>
          <w:tab w:val="clear" w:pos="708"/>
          <w:tab w:val="left" w:pos="3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азвитие кадрового потенциала сферы образования и реализация мер государственной поддержки работников образования. (23 ОМ)</w:t>
      </w:r>
    </w:p>
    <w:p>
      <w:pPr>
        <w:pStyle w:val="Normal"/>
        <w:tabs>
          <w:tab w:val="clear" w:pos="708"/>
          <w:tab w:val="left" w:pos="3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оздоровительной компании детей и молодежи.  (41 ОМ)</w:t>
      </w:r>
    </w:p>
    <w:p>
      <w:pPr>
        <w:pStyle w:val="Normal"/>
        <w:tabs>
          <w:tab w:val="clear" w:pos="708"/>
          <w:tab w:val="left" w:pos="3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отиводействие злоупотреблению наркотиками и их незаконному обороту. (51 ОМ)</w:t>
      </w:r>
    </w:p>
    <w:p>
      <w:pPr>
        <w:pStyle w:val="Normal"/>
        <w:tabs>
          <w:tab w:val="clear" w:pos="708"/>
          <w:tab w:val="left" w:pos="3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овышение безопасности дорожного движения. (61 ОМ)</w:t>
      </w:r>
    </w:p>
    <w:p>
      <w:pPr>
        <w:pStyle w:val="Normal"/>
        <w:tabs>
          <w:tab w:val="clear" w:pos="708"/>
          <w:tab w:val="left" w:pos="36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) Участие в профилактике терроризма и экстремизма. (71 ОМ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2 год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Развитие образования Дубровского муниципального  района Брянской области (2022 – 2024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800"/>
        <w:gridCol w:w="1742"/>
        <w:gridCol w:w="270"/>
        <w:gridCol w:w="1170"/>
        <w:gridCol w:w="6"/>
      </w:tblGrid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е расходы 2022 г. (Решение от 29.12.2022 года № 289-7 с учетом изменени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е расходы 2022 г. по сводной росписи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2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2 339 588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2 339 588,49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9 984 952,1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0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государственной политики в сфере образования на территор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 957 708,6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 957 708,6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935 004,6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>
          <w:trHeight w:val="1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витие кадрового потенциала сферы образования и реализация мер государственной поддержки работников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3 7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3 7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773 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оздоровительной компании детей и молодеж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7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77 5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 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5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 979,6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 979,6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 979,6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профилактике терроризма и экстремизма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"Успех каждого ребенка" (Брянская область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44 79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44 790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44 79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 572,3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 572,3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 572,3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 297 839,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 297 839,1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 798 998,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spacing w:lineRule="auto" w:line="252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з результативности муниципальной программы, подпрограммы</w:t>
      </w:r>
    </w:p>
    <w:p>
      <w:pPr>
        <w:pStyle w:val="Normal"/>
        <w:widowControl w:val="false"/>
        <w:autoSpaceDE w:val="false"/>
        <w:spacing w:lineRule="auto" w:line="252"/>
        <w:ind w:right="-144" w:hanging="0"/>
        <w:jc w:val="center"/>
        <w:rPr/>
      </w:pPr>
      <w:r>
        <w:rPr>
          <w:sz w:val="28"/>
          <w:szCs w:val="28"/>
          <w:u w:val="single"/>
        </w:rPr>
        <w:t>"Развитие образования Дубровского муниципального района Брянской области (2022-2024 годы)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ind w:right="-144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й программы, под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0"/>
        <w:gridCol w:w="12"/>
        <w:gridCol w:w="2191"/>
        <w:gridCol w:w="1255"/>
        <w:gridCol w:w="2932"/>
        <w:gridCol w:w="976"/>
        <w:gridCol w:w="838"/>
        <w:gridCol w:w="975"/>
        <w:gridCol w:w="844"/>
        <w:gridCol w:w="1531"/>
        <w:gridCol w:w="1534"/>
        <w:gridCol w:w="1399"/>
      </w:tblGrid>
      <w:tr>
        <w:trPr>
          <w:trHeight w:val="320" w:hRule="atLeast"/>
        </w:trPr>
        <w:tc>
          <w:tcPr>
            <w:tcW w:w="5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4"/>
                <w:szCs w:val="24"/>
              </w:rPr>
              <w:t xml:space="preserve">исполне-ния </w:t>
            </w:r>
          </w:p>
        </w:tc>
        <w:tc>
          <w:tcPr>
            <w:tcW w:w="6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44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местного бюджета, рублей</w:t>
            </w:r>
          </w:p>
        </w:tc>
      </w:tr>
      <w:tr>
        <w:trPr>
          <w:trHeight w:val="497" w:hRule="atLeast"/>
        </w:trPr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катора)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ие</w:t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е 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) </w:t>
            </w:r>
          </w:p>
        </w:tc>
        <w:tc>
          <w:tcPr>
            <w:tcW w:w="44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-/+, %) </w:t>
            </w:r>
          </w:p>
        </w:tc>
      </w:tr>
      <w:tr>
        <w:trPr/>
        <w:tc>
          <w:tcPr>
            <w:tcW w:w="150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5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 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</w:rPr>
            </w:pPr>
            <w:r>
              <w:rPr/>
              <w:t>2022-202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 405 162,4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9 984 952,1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lang w:val="en-US"/>
              </w:rPr>
            </w:pPr>
            <w:r>
              <w:rPr/>
              <w:t>-2 420 210,24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highlight w:val="yellow"/>
                <w:lang w:val="en-US"/>
              </w:rPr>
            </w:pPr>
            <w:r>
              <w:rPr/>
              <w:t>(-0,9</w:t>
            </w:r>
            <w:r>
              <w:rPr>
                <w:lang w:val="en-US"/>
              </w:rPr>
              <w:t xml:space="preserve"> %)</w:t>
            </w:r>
          </w:p>
        </w:tc>
      </w:tr>
      <w:tr>
        <w:trPr>
          <w:trHeight w:val="320" w:hRule="atLeast"/>
        </w:trPr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2 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Обеспеченность детей дошкольного возраста местами в дошкольных образовательных организациях –1000 мест на 10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мес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1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2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+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3 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Внедрение федеральных государственных образовательных стандартов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4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шение средней  заработной платы педагогических работников общеобразовательных организаций к доведенной  средней заработной плате (целевому показателю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шение средней  заработной платы педагогических работников организаций, реализующих программу дошкольного образования к доведенной  средней заработной плате (целевому показателю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6 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Соотношение средней  заработной платы педагогических работников организаций дополнительного образования к доведенной  средней заработной плате (целевому показателю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7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итанием учащихс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9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-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4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+2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учающихся по программам общего образования, участвующих во всероссийских и межрегиональных олимпиадах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1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учающихся по программам общего образования – призеров всероссийских и межрегиональных олимпиад и конкурсов от общего числа участников, представлявших Дубровский райо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13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лата компенсации части родительской платы за содержание ребенка в дошкольных образовательных организациях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6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7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+3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1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-10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16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-1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17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учающихся в общеобразовательных организациях, занимающихся во вторую (третью) смену, в общей численности обучающихся в общеобразовательных организациях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1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щеобразовательных организаций, реализующих программы общего образования, имеющих физкультурный за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2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оличество стипендиатов именных стипендий  муниципального образования «Дубровский район», Брянской областной Думы и Правительства Брянской области для одаренных детей и молодежи 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человек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-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государственной политики в сфере образования на территории муниципального образования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2022-202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 957 708,69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935 004,69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 xml:space="preserve">-22 704,00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(-0,9%)</w:t>
            </w:r>
          </w:p>
        </w:tc>
      </w:tr>
      <w:tr>
        <w:trPr>
          <w:trHeight w:val="320" w:hRule="atLeast"/>
        </w:trPr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ность детей дошкольного возраста местами в дошкольных образовательных организациях –1000 мест на 1000 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мес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1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2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+7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1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+1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/>
              <w:t>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энергетической эффективности потребления тепла, газа, электроэнергии, воды и стимулирование использования энергосберегающих технологий.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</w:rPr>
            </w:pPr>
            <w:r>
              <w:rPr/>
              <w:t>2022-202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Доля общеобразовательных организаций, соответствующих современным требованиям обучения, в общем количестве  общеобразовательных организаци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0 000,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0 000,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Развитие кадрового потенциала сферы образования и реализация мер государственной поддержки работников образования.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2022-202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1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11 666,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3 911 666,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оздоровительной компании детей и молодежи.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2022-202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14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3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-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877 500,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756 000,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 xml:space="preserve">-121 500,00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(-13,8%)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иводействие злоупотреблению наркотиками и их незаконному обороту.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2022-202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2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получающих услуги дополнительного образования в возрасте 5-18 л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7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7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0 000,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0 000,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безопасности дорожного движения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2022-202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2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получающих услуги дополнительного образования в возрасте 5-18 л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7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7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 979,6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 979,6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7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firstLine="682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профилактике терроризма и экстремизма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2022-202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щеобразовательных организаций, соответствующих современным требованиям обучения, в общем количестве 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-142" w:firstLine="68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ональный проект "Успех каждого ребенка" (Брянская область)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2-202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щеобразовательных организаций, соответствующих современным требованиям обучения, в общем количестве  общеобразовательных организаци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4 790,00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4 790,00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-142" w:firstLine="68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3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дрение федеральных государственных образовательных стандартов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-142" w:firstLine="68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щеобразовательных организаций, реализующих программы общего образования, имеющих физкультурный за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539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-142" w:firstLine="68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1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+150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-142" w:firstLine="68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2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получающих услуги дополнительного образования в возрасте 5-18 л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7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7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-142" w:firstLine="68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2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стипендиатов именных стипендий муниципального образования «Дубровский район», Брянской областной Думы и Правительства Брянской области для одаренных детей и молодежи 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человек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-1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firstLine="6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2022-202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 572,3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 572,3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Состояние показателя (индикатора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3600"/>
        <w:gridCol w:w="1200"/>
        <w:gridCol w:w="1440"/>
        <w:gridCol w:w="1200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  <w:br/>
              <w:t>(индикатора)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ка показателя (индикатора) 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осте расходов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сохран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сниж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>
          <w:trHeight w:val="40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"Развитие образования 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sz w:val="28"/>
          <w:szCs w:val="28"/>
          <w:u w:val="single"/>
        </w:rPr>
        <w:t>(2022</w:t>
        <w:tab/>
        <w:t>-2024 годы)"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муниципальной программы, подпрограммы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6"/>
        <w:gridCol w:w="8"/>
        <w:gridCol w:w="2165"/>
        <w:gridCol w:w="50"/>
      </w:tblGrid>
      <w:tr>
        <w:trPr>
          <w:trHeight w:val="377" w:hRule="atLeast"/>
        </w:trPr>
        <w:tc>
          <w:tcPr>
            <w:tcW w:w="7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(индикатора) в баллах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 обеспеченность детей дошкольного возраста местами в дошкольных образовательных организациях –1000 мест на 1000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 3 </w:t>
            </w:r>
            <w:bookmarkStart w:id="0" w:name="_Hlk129703315"/>
            <w:r>
              <w:rPr>
                <w:sz w:val="24"/>
                <w:szCs w:val="24"/>
              </w:rPr>
              <w:t>внедрение федеральных государственных образовательных стандартов</w:t>
            </w:r>
            <w:bookmarkEnd w:id="0"/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4 Соотношение средней заработной платы педагогических работников общеобразовательных организаций к доведенной средней заработной плате (целевому показателю)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5 Соотношение средней заработной платы педагогических работников организаций, реализующих программу дошкольного образования к доведенной средней заработной плате (целевому показателю)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6 Соотношение средней заработной платы педагогических работников организаций дополнительного образования к доведенной средней заработной плате (целевому показателю)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70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7 обеспечение питанием учащихся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8 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9 доля обучающихся по программам общего образования, участвующих во всероссийских и межрегиональных олимпиадах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0 доля обучающихся по программам общего образования – призеров всероссийских и межрегиональных олимпиад и конкурсов от общего числа участников, представлявших Дубровский район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3 выплата компенсации части родительской платы за содержание ребенка в дошкольных образовательных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59" w:hRule="atLeast"/>
        </w:trPr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5 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6 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7 доля обучающихся в общеобразовательных организациях, занимающихся во вторую (третью) смену, в общей численности обучающихся в общеобразовательных организациях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8 доля общеобразовательных организаций, реализующих программы общего образования, имеющих физкультурный зал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 21 Количество стипендиатов именных стипендий муниципального образования «Дубровский район», Брянской областной Думы и Правительства Брянской области для одаренных детей и молодежи  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 2 обеспеченность детей дошкольного возраста местами в дошкольных образовательных организациях –1000 мест на 1000  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9 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7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2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4 удельный вес детей школьного возраста, охваченных всеми формами оздоровления и отдыха</w:t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ндикатор 20 Доля детей, получающих услуги дополнительного образования в возрасте 5-18 лет</w:t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ндикатор 20 Доля детей, получающих услуги дополнительного образования в возрасте 5-18 лет</w:t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ндикатор 20 Доля детей, получающих услуги дополнительного образования в возрасте 5-18 лет</w:t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3 внедрение федеральных государственных образовательных стандартов</w:t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 18 </w:t>
            </w:r>
            <w:bookmarkStart w:id="1" w:name="_Hlk129703432"/>
            <w:r>
              <w:rPr>
                <w:sz w:val="24"/>
                <w:szCs w:val="24"/>
              </w:rPr>
              <w:t>доля общеобразовательных организаций, реализующих программы общего образования, имеющих физкультурный зал</w:t>
            </w:r>
            <w:bookmarkEnd w:id="1"/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9 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Индикатор 20 </w:t>
            </w:r>
            <w:bookmarkStart w:id="2" w:name="_Hlk129703563"/>
            <w:r>
              <w:rPr>
                <w:sz w:val="24"/>
                <w:szCs w:val="24"/>
              </w:rPr>
              <w:t>Доля детей, получающих услуги дополнительного образования в возрасте 5-18 лет</w:t>
            </w:r>
            <w:bookmarkEnd w:id="2"/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 21 Количество стипендиатов именных стипендий муниципального образования «Дубровский район», Брянской областной Думы и Правительства Брянской области для одаренных детей и молодежи  </w:t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тоговая оценка состояния (</w:t>
            </w:r>
            <w:r>
              <w:rPr>
                <w:sz w:val="24"/>
                <w:szCs w:val="24"/>
                <w:lang w:val="en-US"/>
              </w:rPr>
              <w:t>R)</w:t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bookmarkStart w:id="3" w:name="Par929"/>
      <w:bookmarkEnd w:id="3"/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, подпрограммы, 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sz w:val="28"/>
          <w:szCs w:val="28"/>
          <w:u w:val="single"/>
        </w:rPr>
        <w:t xml:space="preserve">«Развитие образования Дубровского района на 2022-2024гг.» 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муниципальной программы, подпрограммы)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76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6"/>
        <w:gridCol w:w="3151"/>
      </w:tblGrid>
      <w:tr>
        <w:trPr>
          <w:trHeight w:val="600" w:hRule="atLeast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</w:tc>
      </w:tr>
      <w:tr>
        <w:trPr/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&gt; 33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/>
      </w:pPr>
      <w:r>
        <w:rPr>
          <w:sz w:val="24"/>
          <w:szCs w:val="24"/>
        </w:rPr>
        <w:t>N - число показателей (индикаторов) – 33.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- итоговая оценка состояния – 58.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  &gt;  N - </w:t>
      </w:r>
      <w:r>
        <w:rPr>
          <w:sz w:val="24"/>
          <w:szCs w:val="24"/>
        </w:rPr>
        <w:t>эффективность выше плановой.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4" w:name="Par955"/>
      <w:bookmarkEnd w:id="4"/>
      <w:r>
        <w:rPr>
          <w:sz w:val="28"/>
          <w:szCs w:val="28"/>
        </w:rPr>
        <w:t>При оценке эффективности реализации муниципальной программы используется 33 индикаторов, при установленных 21, обоснованием этому является то, что ряд показателей как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общеобразовательных организаций, соответствующих современным требованиям обучения, в общем количестве общеобразовательных организац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детей дошкольного возраста местами в дошкольных образовательных организациях – 1000 мест на 1000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получающих услуги дополнительного образования в возрасте 5-18 л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федеральных государственных образовательных стандар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общеобразовательных организаций, реализующих программы общего образования, имеющих физкультурный за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типендиатов именных стипендий муниципального образования «Дубровский район», Брянской областной Думы и Правительства Брянской области для одаренных детей и молодежи применяется по нескольким мероприят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bookmarkStart w:id="5" w:name="Par957"/>
      <w:bookmarkEnd w:id="5"/>
      <w:r>
        <w:rPr>
          <w:sz w:val="28"/>
          <w:szCs w:val="28"/>
        </w:rPr>
        <w:t>Критерии принятия решений об изменении (корректировке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ли прекращении реализации муниципальной программы,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,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6"/>
        <w:gridCol w:w="6648"/>
      </w:tblGrid>
      <w:tr>
        <w:trPr/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решения</w:t>
            </w:r>
          </w:p>
        </w:tc>
      </w:tr>
      <w:tr>
        <w:trPr>
          <w:trHeight w:val="800" w:hRule="atLeast"/>
        </w:trPr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выше плановой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и сохранение культур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ия Дубровского муниципального района Брянской области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2022 - 2024годы)»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20.12.2021 года № 693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Администрация Дубро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 программы: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культурного и исторического наследия, расширение доступа населения к культурным ценностям и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стратегической роли культуры как духовно-нравственного основания развития личности и государства, единства российского об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циональное использование топливно-энергетических ресурсов и внедрение технологий энергосбере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циональный проект "Культура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участия граждан в культурной жизн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рана, сохранение и популяризация объектов культурного наслед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кадрового потенциала сферы культуры и реализация мер государственной поддержки работников культур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инфраструктуры сферы культуры, обеспечение развития и укрепления материально-технической базы домов куль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овышение энергетической эффективности потребления тепла, газа, электроэнергии, воды и стимулирование использования энергосберегающих  технологий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егиональный проект "Культурная среда (Брянская область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егиональный проект "Творческие люди".</w:t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2 год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color w:val="333333"/>
          <w:sz w:val="28"/>
          <w:szCs w:val="28"/>
        </w:rPr>
        <w:t>(2022 – 2024 годы)»</w:t>
      </w:r>
    </w:p>
    <w:p>
      <w:pPr>
        <w:pStyle w:val="Normal"/>
        <w:autoSpaceDE w:val="false"/>
        <w:jc w:val="right"/>
        <w:rPr/>
      </w:pPr>
      <w:r>
        <w:rPr/>
        <w:t>Рублей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750"/>
        <w:gridCol w:w="1620"/>
        <w:gridCol w:w="1800"/>
        <w:gridCol w:w="1422"/>
      </w:tblGrid>
      <w:tr>
        <w:trPr>
          <w:trHeight w:val="7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расходы 2022 г. (Решение от 29.12.2022 года № 289-7 с учетом измен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Уточненные расходы 2022 г. по сводной роспис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28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участия граждан в культурной жизн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6 714 652,9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6 714 652,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6 433 855,8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5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храна, сохранение и популяризация объектов культурного наследи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9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9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Развитие кадрового потенциала сферы культуры и реализация мер государственной поддержки работников культур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12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126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125 1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9</w:t>
            </w:r>
          </w:p>
        </w:tc>
      </w:tr>
      <w:tr>
        <w:trPr>
          <w:trHeight w:val="25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раструктуры сферы культуры, обеспечение развития и укрепления материально-технической базы домов культур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1 894 511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1 894 511,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1 894 511,8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64 9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64 9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64 916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9 190 08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9 190 080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908 383,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0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2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индикаторов муниципальной программы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color w:val="333333"/>
          <w:sz w:val="28"/>
          <w:szCs w:val="28"/>
        </w:rPr>
        <w:t>Дубровского муниципального района Брянской области (2022 – 2024годы)»</w:t>
      </w:r>
    </w:p>
    <w:tbl>
      <w:tblPr>
        <w:tblW w:w="168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985"/>
        <w:gridCol w:w="2275"/>
        <w:gridCol w:w="1269"/>
        <w:gridCol w:w="1134"/>
        <w:gridCol w:w="1701"/>
        <w:gridCol w:w="992"/>
        <w:gridCol w:w="1843"/>
        <w:gridCol w:w="1560"/>
        <w:gridCol w:w="1418"/>
        <w:gridCol w:w="7"/>
        <w:gridCol w:w="1185"/>
        <w:gridCol w:w="14"/>
        <w:gridCol w:w="225"/>
        <w:gridCol w:w="14"/>
      </w:tblGrid>
      <w:tr>
        <w:trPr>
          <w:trHeight w:val="3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исполне-ния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, рублей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-/+,%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-/+,%)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частия граждан в культурной жиз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населения учреждениями культуры от нормативной потребности :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м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 328 270,78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 328 270,7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ами и учреждениями клубного типа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 595 255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 314 458,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9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клубных формирований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 595 255,4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 314 458,3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9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7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 328 270,7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 328 270,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 экскурсий  краеведческого музея населением  район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6 109,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6 109,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витие кадро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а сферы культуры и реализация мер государственной поддержки работников культуры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денеж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ой компенсационного характера на оплату жилья и коммунальных услуг отдельных категорий граждан, работающих в сельской местности или поселках городского тип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 00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 100 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1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участников клубных формирований в расчете на 1 тыс.человек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01 147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01 14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м 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ы (Пеклинская поселенческая  библиотека; обособленное структурное подразделение МБУК "ЦБС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 45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 4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ского района"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м 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(Алешинский сельский Дом культуры; структурное подразделение МБУК "ЦМДК Дубровского района"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 45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 4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-ная поддержка отрасли культуры с целью реализации мероприятий п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рнизации библиотек в части комплектова-ния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осещ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 культуры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ю к уровню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 (в части посещ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 364,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 364,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-ние грантов лучшим детским любительским творческим коллективам всех жанров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ских любительских творческих коллективов всех жанров, получивших грантовую поддержку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06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/>
      </w:pPr>
      <w:r>
        <w:rPr>
          <w:sz w:val="28"/>
          <w:szCs w:val="28"/>
        </w:rPr>
        <w:t>Таблица 13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color w:val="333333"/>
          <w:sz w:val="28"/>
          <w:szCs w:val="28"/>
        </w:rPr>
        <w:t>(2022 – 2024 годы)»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460"/>
      </w:tblGrid>
      <w:tr>
        <w:trPr>
          <w:trHeight w:val="54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населения учреждениями культуры от нормативной потребности :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ми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ами и учреждениями клубного тип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клубных формирований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 экскурсий  краеведческого музея населением  райо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нежной выплатой компенсационного характера на оплату жилья и коммунальных услуг отдельных категорий граждан, работающих в сельской местности или поселках городского тип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участников клубных формирований в расчете на 1 тыс.человек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 сельских учреждений культуры (Пеклинская поселенческая  библиотека; обособленное структурное подразделение МБУК "ЦБС Дубровского района"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 сельских учреждений культуры (Алешинский сельский Дом культуры; структурное подразделение МБУК "ЦМДК Дубровского района"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организаций культуры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ю к уровню 2017 года (в части посещ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ских любительских творческих коллективов всех жанров, получивших грантовую поддержку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состояния ( R 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(2022 – 2024 годы)»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5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450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58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450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  <w:tr>
        <w:trPr>
          <w:trHeight w:val="37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(17) &gt; N (11)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-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=17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11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согласно проведенному анализу и полученным показателям критериев эффективности муниципальной программы </w:t>
      </w:r>
      <w:r>
        <w:rPr>
          <w:color w:val="333333"/>
          <w:sz w:val="28"/>
          <w:szCs w:val="28"/>
        </w:rPr>
        <w:t>«Развитие культуры и сохранение культурного  наследия Дубровского муниципального района Брянской области (2022 – 2024 годы)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сть программы  плановая, следовательно, реализация признается целесообразной, продолжается финансирование мероприятий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 Дубровского муниципального района Брянской области (2022-2024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20.12.2021 года № 69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ственный исполнитель: Финансовое управление а</w:t>
      </w:r>
      <w:r>
        <w:rPr>
          <w:sz w:val="28"/>
          <w:szCs w:val="28"/>
        </w:rPr>
        <w:t>дминистрации Дубровского района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 программы: 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 Обеспечение долгосрочной сбалансированности и    устойчивости бюджетной системы Дубровского  района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оздание условий для оптимизации и повышения      эффективности  расходов районного бюджета.</w:t>
      </w:r>
    </w:p>
    <w:p>
      <w:pPr>
        <w:pStyle w:val="Normal"/>
        <w:tabs>
          <w:tab w:val="clear" w:pos="708"/>
          <w:tab w:val="left" w:pos="3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оздание условий для эффективного выполнения                  полномочий органов местного самоуправления.</w:t>
      </w:r>
    </w:p>
    <w:p>
      <w:pPr>
        <w:pStyle w:val="Normal"/>
        <w:tabs>
          <w:tab w:val="clear" w:pos="708"/>
          <w:tab w:val="left" w:pos="30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Управление в сфере муниципальных финансов (2022-2024 год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Межбюджетные отношения с поселениями Дубровского района (2022-2024 годы).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2 год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Дубровского муниципального района Брянской области (2022 – 2024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ублей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029"/>
        <w:gridCol w:w="1678"/>
        <w:gridCol w:w="1522"/>
        <w:gridCol w:w="1532"/>
      </w:tblGrid>
      <w:tr>
        <w:trPr>
          <w:trHeight w:val="698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расходы 2022 г. (Решение от 29.12.2022 года № 289-7 с учетом изменений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е расходы 2022 г. по сводной росписи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31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в сфере муниципальных финансов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618 593,8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618 593,8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618 593,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отношения с поселениями Дубровского муниципального района Брянской обла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956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956 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956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574 593,8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574 593,8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574 593,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результативност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Управление муниципальными финансами Дубровского  муниципального района Брянской области  (2022 – 2024 годы)</w:t>
      </w:r>
      <w:r>
        <w:rPr/>
        <w:t xml:space="preserve">» </w:t>
      </w:r>
    </w:p>
    <w:tbl>
      <w:tblPr>
        <w:tblW w:w="10440" w:type="dxa"/>
        <w:jc w:val="left"/>
        <w:tblInd w:w="-5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440"/>
        <w:gridCol w:w="1080"/>
        <w:gridCol w:w="1440"/>
        <w:gridCol w:w="720"/>
        <w:gridCol w:w="720"/>
        <w:gridCol w:w="900"/>
        <w:gridCol w:w="540"/>
        <w:gridCol w:w="1260"/>
        <w:gridCol w:w="1260"/>
        <w:gridCol w:w="720"/>
      </w:tblGrid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аименова-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исполне-ния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ъем расходов местного бюджета, рублей </w:t>
            </w:r>
          </w:p>
        </w:tc>
      </w:tr>
      <w:tr>
        <w:trPr>
          <w:trHeight w:val="338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) 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пла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Фактичес-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знач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) </w:t>
            </w:r>
          </w:p>
        </w:tc>
      </w:tr>
      <w:tr>
        <w:trPr>
          <w:trHeight w:val="200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Мероприятия по материально-техническо0му обеспечению финансового управления администра0ции Дубров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Реализация запланиро-ванных мероприятий муниципаль-ной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618 593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5 618 593,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Мероприятия по межбюджет-ным отноше-ниям с поселениями Дубров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лномочий органов местного самоуправле-ния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56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56 0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ные целевые индикаторы программы отражают специфику развития данной сферы деятельности и имеют следующие знач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20" w:type="dxa"/>
        <w:jc w:val="left"/>
        <w:tblInd w:w="-3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340"/>
        <w:gridCol w:w="3240"/>
        <w:gridCol w:w="900"/>
        <w:gridCol w:w="900"/>
        <w:gridCol w:w="1080"/>
        <w:gridCol w:w="900"/>
      </w:tblGrid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</w:tr>
      <w:tr>
        <w:trPr>
          <w:trHeight w:val="995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р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Факт к плану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) 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атериально-техническому обеспечению финансового управления администрации Дубровского райо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актического объема налоговых и неналоговых доходов бюджета муниципального района от первоначального пл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состоянию на конец отчётного периода в общем объеме расходов бюджета муниципальн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Доля расходов бюджета Дубровского района, формируемых в рамках муниципальных програ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&gt;= 9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в сети Интернет информации о системе управления муниципальными финансами Дубровск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ежбюджетным отношениям с поселениями Дубровского райо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и распределении дотаций на поддержку мер по обеспечению сбалансированности бюджетов требований статьи 92.1 Бюджетного кодекса Российской Федерации в части расчетных параметров дефицито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Дубровского муниципального района Брянской области  (2022 – 2024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460"/>
      </w:tblGrid>
      <w:tr>
        <w:trPr>
          <w:trHeight w:val="54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актического объема налоговых и неналоговых доходов бюджета муниципального района от первоначального пла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состоянию на конец отчётного периода в общем объеме расходов бюджета муниципального райо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Доля расходов  бюджета Дубровского района, формируемых в рамках муниципальных программ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в сети Интернет информации о системе управления муниципальными финансами Дубровского райо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и распределении дотаций на поддержку мер по обеспечению сбалансированности бюджетов требований статьи 92.1 Бюджетного кодекса Российской Федерации в части расчетных параметров дефицитов бюджетов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состояния ( R 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Дубровского муниципального района Брянской области (2022 – 2024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5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238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31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353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336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  <w:tr>
        <w:trPr>
          <w:trHeight w:val="180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(9) &gt; N (6)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-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=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6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согласно проведенному анализу и полученным показателям критериев эффективности муниципальной программы «Управление муниципальными финансами Дубровского муниципального района Брянской области (2022 – 2024 годы)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эффективность программы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3:00Z</dcterms:created>
  <dc:creator>User</dc:creator>
  <dc:description/>
  <cp:keywords/>
  <dc:language>en-US</dc:language>
  <cp:lastModifiedBy>Zam</cp:lastModifiedBy>
  <cp:lastPrinted>2023-04-03T10:43:00Z</cp:lastPrinted>
  <dcterms:modified xsi:type="dcterms:W3CDTF">2023-04-03T07:44:00Z</dcterms:modified>
  <cp:revision>26</cp:revision>
  <dc:subject/>
  <dc:title>АДМИНИСТРАЦИЯ ДУБРОВСКОГО РАЙОНА</dc:title>
</cp:coreProperties>
</file>