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 погашении бюджетных кредитов, выданных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 xml:space="preserve">муниципальным образованиям Дубровского района на покрытие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временных кассовых разрывов, возникших при исполнении бюджетов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>муниципальных образований за 2022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3 года бюджетные кредиты на покрытие временных кассовых разрывов, возникших при исполнении бюджетов муниципальных образований Дубровского района, из бюджета Дубровского муниципального района Брянской области не предоставлялись и в бюджет Дубровского муниципального района Брянской области не гаси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и Дубровского района                                           Е.В. Макаров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8:00Z</dcterms:created>
  <dc:creator>Селихова</dc:creator>
  <dc:description/>
  <cp:keywords/>
  <dc:language>en-US</dc:language>
  <cp:lastModifiedBy>User</cp:lastModifiedBy>
  <cp:lastPrinted>2018-03-13T10:17:00Z</cp:lastPrinted>
  <dcterms:modified xsi:type="dcterms:W3CDTF">2023-03-21T07:14:00Z</dcterms:modified>
  <cp:revision>7</cp:revision>
  <dc:subject/>
  <dc:title>Отчет</dc:title>
</cp:coreProperties>
</file>