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28"/>
        </w:rPr>
        <w:t>Итоги социально-экономического развит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убровского района за  2021 год и перспективы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мышленность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 2021 год промышленностью района произведено продукции в действующих ценах на  2 миллиарда  11   млн.  рублей, темп роста к соответствующему периоду прошлого года составил  165   процент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ъем отгруженной промышленной продукции за  2021 год составил 1 миллиард 998  млн. рублей или 164 процента к соответствующему периоду прошлого года.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 района  за  2021 год произведены следующие виды промышленной продукции: костюм защитный, костюм рабочий, куртка утепленная,  брюки утепленные, маски.  шпагат, веревка,  канат, молоко, масло сливочное,  кефир,  сметана, сыр,  этилацетат технический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ОО «Дубровская швейная фабрика» произведено и отгружено продукции в действующих ценах на 107 млн. 300 тысяч рублей или 101 процент к соответствующему периоду прошлого года.  Среднесписочная численность работников – 193 человека, что соответствует уровню прошлого года. Среднемесячная зарплата одного работающего составила 23554 рубля или 108 процентов к прошлому году. Фактическая численность работников на конец отчётного периода – 215 человек, что на 33 человека больше прошлого года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ТД «Дубровкамолоко» произведено продукции в действующих ценах на 1 миллиард 49 млн. 100 тысяч  рублей или 236 процентов к соответствующему периоду прошлого года, отгружено продукции в таком же количестве.  Среднесписочная численность работников – 161 человек, что на 7 человек меньше, чем в прошлом году. Среднемесячная заработная плата одного работающего составила 35000 руб, или 117 процентов к прошлому году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убровским филиалом ООО « Армавирский  биохимический комбинат» произведено и отгружено продукции в действующих ценах на 446 млн.125 тысяч рублей, что составляет 437 процентов к уровню прошлого года. Такой большой рост объясняется тем,  что производственная деятельность начата в  2019 году в августе месяце). Численность работающих в настоящее время составляет 77 человек, среднемесячная заработная плата одного работающего – 30000 рублей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ОО «Шпагатная фабрика» произведено продукции в действующих ценах на 14 млн.505 тысяч рублей или 128 процентов к уровню прошлого года, отгружено продукции на 12 млн.1800 тысяч рублей или 119 процентов к соответствующему периоду прошлого года. Численность работающих 11 человек, что на 6 человек больше, чем в 2020 году, среднемесячная заработная плата одного работающего 16100 рублей рост к прощлому году 112 проценто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Задолженности по заработной плате  по состоянию на 1 января 2022 года не имеет ни одно промышленное  предприятие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Среднесписочная численность работающих в промышленности увеличилась на 29 человек и составила за 2021 год  502 человека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апитальное строительство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ОО «Дубровкаагропромдорстрой» в 2021 году освоило объем работ на сумму 384 млн. 923 тысячи рублей или 105 процентов к соответствующему периоду прошлого года. Среднемесячная заработная плата 1 работающего составила 47437 рублей или 116 процентов к соответствующему периоду прошлого года. Среднесписочная численность работающих составила 97 человек.    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Транспорт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  2021 год  ООО «АТП - Дубровка» перевезло 53,6 тысячи пассажиров или 112 процентов к соответствующему периоду прошлого года. Пассажирооборот составил  2041,1 тыс. пассажирокилометров или 116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ОО «АТП - Дубровка» получено  доходов от пассажирского транспорта за истекший период 5 млн. 903 тысячи рублей, что составило 122 процента к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месячная заработная плата за истекший период составила 15689 рублей или 103 процента к соответствующему периоду прошлого года.  Среднесписочная численность работающих осталась неизменной и составила 19 человек.         Подвижной состав автотранспортного предприятия составил 6 единиц, что  соответствует аналогичному прошлого года. Количество маршрутов- 11.  Протяженность маршрутной сети составляет 371,6 км, что осталось на уровне соответствующего периода прошлого года. </w:t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оварооборот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орот розничной торговли  крупных и средних предприятиях всех видов экономической деятельности за  2021 год в  фактических  ценах увеличился к соответствующему периоду прошлого года на 14 процентов и составил  1 миллиард 308,3 млн. рублей.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оварооборот потребительской кооперации за  2021 год составил 54 млн. 103 тысячи рублей в фактических ценах или 111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душу населения продано товаров за истекший  период  соответственно на 79094 рубля и 3271 рубль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орот общественного питания за  2021 год по потребительской кооперации составил 15 млн. 390 тысяч рублей в фактических ценах или 136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душу населения оказано услуг общественного питания на 930 рублей. </w:t>
      </w:r>
    </w:p>
    <w:p>
      <w:pPr>
        <w:pStyle w:val="Style15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по Дубровскому райпо за 2021 год составила 19975 рублей или 124 процента к соответствующему периоду прошлого год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составила за  2021 год 57 человек, что ниже уровня прошлого года на 5 человек.</w:t>
      </w:r>
    </w:p>
    <w:p>
      <w:pPr>
        <w:pStyle w:val="Style15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Задолженности по выплате заработной платы на 1 января 2022 года нет. 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латные услуг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селению района за  2021 год было оказано различных видов платных услуг крупными и средними предприятиями в фактических ценах на 77 млн. 513 тысяч рублей,  что составило 80 процента к уровню прошлого года. В среднем на одного жителя оказано платных услуг – 4686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  2021 год населению района оказаны следующие виды услуг: коммунальные услуги – 55 млн. 757 тысяч рублей или 74 процента к уровню прошлого года; услуги учреждений культуры – 163  тысячи рублей или 57 процента к уровню прошлого года; медицинские услуги – 6 млн. 683 тысячи рублей или 103 процента к уровню прошлого года; ветеринарные услуги – 1 млн.970 тысяч рублей или 311 процентов к уровню прошлого года; услуги системы образования – 4 млн. 424 тысячи рублей или 158 процентов к уровню прошлого года; услуги почтовой связи – 3 млн.50 тысяч рублей или 101 процент к уровню прошлого года; прочие платные услуги – 35,4 тысячи рублей или 22  процента к уровню прошлого года,  услуги, предоставляемые гражданам пожилого возраста и инвалидам – 5 млн. 426 тысяч рублей или 124 процента к уровню прошлого год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чи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ОО «Жилкомсервис» за 2021 год выполнило объем работ на 22 млн. 851 тысячу  рублей или 120 процентов к соответствующему периоду прошлого года. В том числе по основным видам деятельности: содержание и текущий ремонт жилья – 16 млн. 63 тысячи рублей, санитарной очистке –1 млн.361 тысяча рублей, услуги бани – 1 млн. 464 тысячи рублей,  прочие услуги – 3 млн. 963 тысячи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елись работы по текущему ремонту жилищного фонда, объем работ составил 7 млн. 632 тысячи рублей или 100,5 процентов к соответствующему периоду прошлого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немесячная заработная плата за  2021 год составила 18692 рубля  или 102 процента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составила 49 человек, что выше уровня прошлого года на 8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УП «Водоканал Дубровский» за истекший период освоен объем работ на 31 млн. 632 тысячи рублей или 111 процентов к соответствующему периоду прошлого года. В том числе по водоснабжению на 19 млн. 597 тысяч рублей, водоотведению на 627 тысяч рублей, прочим доходам на 11 млн. 408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1 год составила 24236 рублей или 110 процентов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уменьшилась  на 1 человека к соответствующему периоду прошлого года и составила 26 человек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Задолженности по выплате заработной платы на 1 января 2022 год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оммунальной сфере среднемесячная заработная плата за  2022 год  составила 21464 рубля или 109 процентов к соответствующему периоду прошлого года. Среднесписочная численность работающих составила 75 человек, что выше соответствующего периода прошлого года на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ГКУ Брянской области «Дубровское лесничество» за  2021 поступило платы: за использование лесов в части минимального размера платы по договору купли-продажи  – 1,3 тысяч рублей или 2 процента к уровню прошлого года; за использование лесов в части минимального размера арендной платы   –6 млн. 287 тысячи рублей или 161 процент к уровню прошлого года;   за использование лесов в части, превышающей минимальный размер платы по договору купли-продажи лесных насаждений – не поступало;  за использование лесов в части, превышающей минимальный размер арендной платы поступило – 13 млн. 852 тысячи рублей или 591 процент к уровню прошлого года,  по договору купли-продажи лесных насаждений для собственных нужд  – 252 тысячи рублей или 120 процентов к уровню прошлого года. Прочие поступления и денежные штрафы составили в сумме 200 тысяч рубле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реднемесячная заработная плата за  2021 год составила 23828 рублей или 103 процента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реднесписочная численность работающих осталась на уровне соответствующего периода прошлого года и составила 37 человек.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Сельское хозяйство</w:t>
      </w:r>
    </w:p>
    <w:p>
      <w:pPr>
        <w:pStyle w:val="TextBodyIndent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  2021 год сельскохозяйственными предприятиями района и КФХ произведено молока в количестве 10280 тонн или 89 процентов к соответствующему периоду прошлого года,  зерна 18748 тонны или 108 процентов к прошлому году, картофеля 8300 тонн или 119 процентов к уровню соответствующего периода 2020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Отгружено за 2021 год 8702 тонны молока или 88 процентов к соответствующему периоду прошлого год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низилось  к соответствующему периоду прошлого года поголовье коров на 449 голов или на 22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й молока в расчете на 1 корову  по району за истекший период составил 5868 кг, что выше уровня соответствующего периода прошлого года на 254 кг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амый высокий надой на корову получил СПК «Зимницкий» - 8426 кг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низился по сравнению с прошлым годом приплод телят на 374 головы или на 17,4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величилось по сравнению с прошлым годом производство: зерна на 2037 тонны или на 111 процентов, картофеля на 1300 тонны или на 119 процентов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реднесуточные привесы КРС на откорме снизились к соответствующему периоду прошлого года на 68 граммов или на 19,4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величился падеж крупного рогатого скота на 1 голову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 состоянию на 1 января 2022 года заготовлено 2270 тонн сена, 8720 тонн сенажа, 23125 тонн силос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в зимовку 2021-2022 года в целом по району заготовлено 35,6 ц.к.ед. на 1 условную голову, что на  2,6 ц.к.ед. больше уровня соответствующего периода прошлого год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1 году  намолочено зерновых и зернобобовых культур 21026 тонн или 111 процентов к соответствующему периоду прошлого года. Урожайность зерновых культур составила 33,8 центнера с 1 гектара или 113 процентов к соответствующему периоду прошлого года. Самый большой валовой сбор зерна получен в СПК «Зимницкий» - 7548  тонн. Наибольшая урожайность зерновых получена в: СПК «Зимницкий» - 52,6 ц/га, также в ООО «Бриз» («Брянский лён») - 52,6 ц/г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жайность картофеля по району составила 176,2  центнера с гектар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го посеяно озимых на зерно и зеленый корм 1990 га, что меньше  соответствующего периода прошлого года на 32 процента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реднемесячная заработная плата работающих в сельском хозяйстве за     2021 год составила 30192 рубля или 99 процентов к  соответствующему периоду прошлого года.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есписочная численность работающих  в  сельском хозяйстве уменьшилась на 12 человек по сравнению с соответствующим периодом прошлого года и составила 211 человек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развития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дминистрации Дубровского района                                            Е.Н.Чачина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46:00Z</dcterms:created>
  <dc:creator>User</dc:creator>
  <dc:description/>
  <cp:keywords/>
  <dc:language>en-US</dc:language>
  <cp:lastModifiedBy>Zam</cp:lastModifiedBy>
  <cp:lastPrinted>2021-02-09T10:38:00Z</cp:lastPrinted>
  <dcterms:modified xsi:type="dcterms:W3CDTF">2022-03-28T14:22:00Z</dcterms:modified>
  <cp:revision>4</cp:revision>
  <dc:subject/>
  <dc:title>ПОЯСНИТЕЛЬНАЯ ЗАПИСКА</dc:title>
</cp:coreProperties>
</file>