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марта 2022 г.                                                                                    № 12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3955" w:hanging="0"/>
        <w:rPr/>
      </w:pPr>
      <w:r>
        <w:rPr/>
        <w:t>О сводном годовом докладе «О ходе</w:t>
      </w:r>
    </w:p>
    <w:p>
      <w:pPr>
        <w:pStyle w:val="ConsNormal"/>
        <w:widowControl/>
        <w:ind w:right="3955" w:hanging="0"/>
        <w:rPr/>
      </w:pPr>
      <w:r>
        <w:rPr/>
        <w:t xml:space="preserve">реализации и оценке эффективности муниципальных программ </w:t>
      </w:r>
    </w:p>
    <w:p>
      <w:pPr>
        <w:pStyle w:val="ConsNormal"/>
        <w:widowControl/>
        <w:ind w:right="3955" w:hanging="0"/>
        <w:rPr/>
      </w:pPr>
      <w:r>
        <w:rPr/>
        <w:t>Дубровского муниципального</w:t>
      </w:r>
    </w:p>
    <w:p>
      <w:pPr>
        <w:pStyle w:val="ConsNormal"/>
        <w:widowControl/>
        <w:ind w:right="3955" w:hanging="0"/>
        <w:rPr/>
      </w:pPr>
      <w:r>
        <w:rPr/>
        <w:t>района Брянской области за 2021 год»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В соответствии с постановлением администрации Дубровского района от 26.10.2018 года № 744 «Об утверждении порядка разработки, реализации и оценки эффективности муниципальных программ муниципального образования «Дубровский район» (в редакции постановления администрации Дубровского района № 797 от 30.12.2020 года) 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сводный годовой доклад о ходе реализации и оценке эффективности муниципальных программ Дубровского муниципального района Брянской области» за 2021 год согласно приложению    № 1 к настоящему постановл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стоящее постановление подлежит официальному опубликованию в периодическом печатном средстве массовой информации «Вестник Дубровского района», а так же  размещению  на официальном сайте Дубровского муниципального района Брянской област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ровского района                                                                   И.А. Шевеле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финансового управл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Дубров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Е.В.Макаров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4"/>
          <w:szCs w:val="24"/>
        </w:rPr>
      </w:pPr>
      <w:r>
        <w:rPr>
          <w:rFonts w:cs="Times New Roman"/>
          <w:b/>
          <w:i/>
          <w:color w:val="000000"/>
          <w:spacing w:val="-3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3.2022 года № 1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годовой 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в Дубровском районе осуществлялась реализация                            4 муниципальных программ:</w:t>
      </w:r>
    </w:p>
    <w:p>
      <w:pPr>
        <w:pStyle w:val="Normal"/>
        <w:tabs>
          <w:tab w:val="clear" w:pos="708"/>
          <w:tab w:val="left" w:pos="28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  </w:t>
      </w:r>
      <w:r>
        <w:rPr>
          <w:sz w:val="28"/>
        </w:rPr>
        <w:t>«Реализация отдельных полномочий Дубровского муниципального</w:t>
      </w:r>
    </w:p>
    <w:p>
      <w:pPr>
        <w:pStyle w:val="Normal"/>
        <w:tabs>
          <w:tab w:val="clear" w:pos="708"/>
          <w:tab w:val="left" w:pos="2864" w:leader="none"/>
        </w:tabs>
        <w:rPr>
          <w:sz w:val="28"/>
          <w:szCs w:val="28"/>
        </w:rPr>
      </w:pPr>
      <w:r>
        <w:rPr>
          <w:sz w:val="28"/>
        </w:rPr>
        <w:t>района Брянской области  (2021-2023 годы)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«Развитие образования Дубровского муниципального района Брянской области ( 2021 - 2023 годы)»;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«Развитие культуры и сохранение культурного  наследия Дубровского муниципального района Брянской области (2021 – 2023 годы)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«Управление муниципальными финансами Дубровского муниципального района Брянской области  (2021-2023 годы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фактическое освоение средств составило 97,2% от уточненной бюджетной роспис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составил 380 510 371,43 рубль или 99,7 % от общих расходов бюджета за 2021 год. При этом наибольший объем средств пришёлся на муниципальную программу «"Развитие образования Дубровского муниципального района Брянской области  (2021-2023 годы)"                                     - 221 893 492,25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я или 58,1% от общего объема финансирования муниципальных программ. На реализацию муниципальной программы «Реализация отдельных полномочий Дубровского муниципального района Брянской области (2021 - 2023 годы)" израсходовано 124 782 879,25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 или 32,7% от общего объема финансирования муниципальных программ. На реализацию муниципальной программы «Развитие культуры и сохранение культурного  наследия Дубровского муниципального района Брянской области (2021-2023 годы)"   израсходовано 24 847 619,56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 или 6,5% от общего объема финансирования муниципальных программ. На реализацию муниципальной программы «Управление муниципальными финансами Дубровского муниципального района Брянской области                                                                       (2021-2023 годы)" израсходовано 8 986 380,37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или 2,4% от общего объема финансирования муниципальных программ.</w:t>
      </w:r>
    </w:p>
    <w:p>
      <w:pPr>
        <w:pStyle w:val="ConsNormal"/>
        <w:widowControl/>
        <w:ind w:right="0" w:firstLine="540"/>
        <w:jc w:val="both"/>
        <w:rPr/>
      </w:pPr>
      <w:r>
        <w:rPr/>
        <w:t>Оценка эффективности реализации муниципальных программ производилась в соответствии с постановлением администрации Дубровского района от 26.10.2018 года № 744 «Об утверждении порядка разработки, реализации и оценки эффективности муниципальных программ муниципального образования «Дубровский район» (в редакции постановления администрации Дубровского района № 797 от 30.12.2020 года), в соответствии с  которым программы ранжируются на четыре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- эффективность выше плановой при </w:t>
      </w:r>
      <w:r>
        <w:rPr>
          <w:sz w:val="24"/>
          <w:szCs w:val="24"/>
        </w:rPr>
        <w:t>R &gt;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- плановая эффективность при </w:t>
      </w:r>
      <w:r>
        <w:rPr>
          <w:sz w:val="24"/>
          <w:szCs w:val="24"/>
        </w:rPr>
        <w:t>R =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руппа - эффективность ниже плановой при </w:t>
      </w:r>
      <w:r>
        <w:rPr>
          <w:sz w:val="24"/>
          <w:szCs w:val="24"/>
        </w:rPr>
        <w:t>N &gt; R &gt;= 0,75 N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 группа - программа неэффективна при </w:t>
      </w:r>
      <w:r>
        <w:rPr>
          <w:sz w:val="24"/>
          <w:szCs w:val="24"/>
        </w:rPr>
        <w:t xml:space="preserve">R &lt; 0,75 N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показателей (индикаторов), а R -  итоговая оценка состояния индик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Реализация отдельных полномочий Дубровского муниципальн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b/>
          <w:sz w:val="28"/>
        </w:rPr>
        <w:t>района Брянской области  (2021-2023 годы)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16.12.2020 года № 733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дминистрация Дубр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став муниципальной программы  вошла подпрограмма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программа  «Поддержка малого и среднего предпринимательства в Дубровском муниципальном районе Брянской области (2021-2023 годы)»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Рациональное использование топливно-энергетических ресурсов и внедрение технологий энергосбере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равопорядка и профилактика правонару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ащита населения и территории от чрезвычайных ситу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Реализация полномочий в сфере развития сельского хозяйства и сельских территорий, снижение негативного воздействия отходов производства и потребления на окружающую среду на территории Дубров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Реализация единой государственной социальной поли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7. Реализация программ спортивной подготовки, подготовка спортивного резерва и отдельные мероприятия по развитию спор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8. Обеспечение высокого качества дополнительного   образования в соответствии с меняющимися запросами населения и перспективными задачами развития российского общества и экономики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10. Национальный проект "Экология"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>11.</w:t>
      </w:r>
      <w:r>
        <w:rPr/>
        <w:t xml:space="preserve"> </w:t>
      </w:r>
      <w:r>
        <w:rPr>
          <w:sz w:val="24"/>
          <w:szCs w:val="24"/>
        </w:rPr>
        <w:t>Национальный проект "Демограф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Создание условий для эффективной деятельности Главы администрации района и аппарата администраци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еспечение реализации отдельных государственных полномоч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ведение общественно-значимых мероприят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с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реализация отдельных мероприятий  Дубровского муниципального района Брян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8. Укрепление общественного порядка и общественной безопас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Исполнение полномочий Дубровского муниципального района в области сельского хозяйств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1. Комплексные мероприятия по обеспечению эпизоотического благополуч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Осуществление в пределах, установленным водным законодательством Российской Федерации, полномочий в области водного хозяйств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3. Улучшение условий и охраны тру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4. Обеспечение реализации полномочий в области дорожной деятельности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5. Содействие реформированию жилищно-коммунального хозяйства, создание благоприятных условий проживания граждан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6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7. Защита прав и законных интересов несовершеннолетних, лиц из числа детей-сирот и детей, оставшихся без попечения родител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Реализация мероприятий, направленных на повышение социального статуса семьи и укрепление семейных ценност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0. Осуществление  муниципальной поддержки молодых семей в улучшении жилищных услов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.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создание условий для организации и проведения спортивных мероприятий, участие в обеспечении подготовки спортивного резерв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. 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 Повышение доступности и качества предоставления  дополнительного образования детей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5. Реализация мер государственной поддержки работников дополнительного образования   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Отдельные мероприятия по развитию образования</w:t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 Создание условий успешной социализации и эффективной самореализации молодежи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8.  Региональный проект "Чистая вода"</w:t>
      </w:r>
    </w:p>
    <w:p>
      <w:pPr>
        <w:pStyle w:val="Normal"/>
        <w:tabs>
          <w:tab w:val="clear" w:pos="708"/>
          <w:tab w:val="left" w:pos="36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9. </w:t>
      </w:r>
      <w:r>
        <w:rPr>
          <w:sz w:val="24"/>
          <w:szCs w:val="24"/>
        </w:rPr>
        <w:t>Региональный проект "Спорт - норма жизни"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расходов муниципальной программы за 2021 год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sz w:val="28"/>
        </w:rPr>
        <w:t>(2021-2023 годы)»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(рублей)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3"/>
        <w:gridCol w:w="1701"/>
        <w:gridCol w:w="931"/>
      </w:tblGrid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е расходы 2021 г. (Решение от 27.12.2021 года № 195-7 с учетом изменени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е расходы 2021 г. по сводной роспис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эффективной деятельности Главы администрации района и аппарата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9 246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9 246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524,9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Обеспечение реализации отдельных государственных </w:t>
            </w:r>
            <w:r>
              <w:rPr>
                <w:bCs/>
                <w:color w:val="000000"/>
                <w:sz w:val="24"/>
                <w:szCs w:val="24"/>
              </w:rPr>
              <w:t>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5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5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 52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Проведение общественно-значим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5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137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1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3 864,8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3 864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3 864,8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630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630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630,2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8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ация отдельных мероприятий  Дубровского муниципального района Бря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8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3 691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3 691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9 633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Укрепление общественного порядка и обществен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6 9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6 9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6 90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0 979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0 979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580 421,6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олномочий Дубровского муниципального района в области сельск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2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Комплексные мероприятия по обеспечению эпизоотического благополуч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68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68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687,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существление в пределах, установленным водным законодательством Российской Федерации, полномочий в области вод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16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Улучшение условий и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88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8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884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беспечение реализации полномочий в области дорожной деятельности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04 539,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04 539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41 432,1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9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действие реформированию жилищно-коммунального хозяйства, создание благоприятных условий проживания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 494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 494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0 098,4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5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7 432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7 432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7 432,4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Защита прав и законных интересов несовершеннолетних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20 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20 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9 289,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5</w:t>
            </w:r>
          </w:p>
        </w:tc>
      </w:tr>
      <w:tr>
        <w:trPr>
          <w:trHeight w:val="10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Реализация мероприятий, направленных на повышение социального статуса семьи и укрепление семейных ц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70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4 70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856,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1 719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1 719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1 719,1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муниципальной поддержки молодых семей в улучшении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 51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 5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 518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1 264,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1 264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1 264,7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рганизации и проведения спортивных мероприятий, участие в обеспечении подготовки спортивного резер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864,9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864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31 623,1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1 91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9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911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предоставления 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3 46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3 4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3 466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государственной поддержки работников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2 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800,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 по развитию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23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23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57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57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57,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Региональный проект "Чистая в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65 088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65 08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65 088,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Спорт - норма жизн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69 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69 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69 53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 526 69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 526 69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4 782879,2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bCs/>
          <w:sz w:val="28"/>
          <w:szCs w:val="28"/>
        </w:rPr>
        <w:t>(2021-2023 годы)»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935"/>
        <w:gridCol w:w="1134"/>
        <w:gridCol w:w="1554"/>
        <w:gridCol w:w="709"/>
        <w:gridCol w:w="851"/>
        <w:gridCol w:w="850"/>
        <w:gridCol w:w="714"/>
        <w:gridCol w:w="709"/>
        <w:gridCol w:w="708"/>
        <w:gridCol w:w="779"/>
      </w:tblGrid>
      <w:tr>
        <w:trPr>
          <w:trHeight w:val="55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исполне-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, рублей</w:t>
            </w:r>
          </w:p>
        </w:tc>
      </w:tr>
      <w:tr>
        <w:trPr>
          <w:trHeight w:val="76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-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-ница измере-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ое значе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ое значе-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-лонение (-/+,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-но-вое зна-че-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-тическое зна-че-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-/+,%)</w:t>
            </w:r>
          </w:p>
        </w:tc>
      </w:tr>
      <w:tr>
        <w:trPr>
          <w:trHeight w:val="76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63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630,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ственно-значим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-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3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граждана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зе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864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864,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гов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на недвижимое иму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гов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651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651,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/ч на 1 работающего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 на 1 кв.метр общей площади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етров на 1 работающего в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отопления учреждений и организаций социально-культурной сферы на природный 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0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981,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7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общественного порядка и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населению Дубровского района возможности вызова всех оперативных служб по единому номеру "112" по средствам мобильной и стационарной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979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421,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</w:t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я времени направления экстренных оперативных служб по вызовам (событиям и происшествиям) от населения к месту ЧС и происше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 пределах, установленным водным законодательством Российской Федерации, полномочий в области вод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6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олномочий в области дорожной деятельности в соответствии с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213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106,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6</w:t>
            </w:r>
          </w:p>
        </w:tc>
      </w:tr>
      <w:tr>
        <w:trPr>
          <w:trHeight w:val="15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326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326,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326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6326,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ав и законных интересов несовершеннолетних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 помещением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8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3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6</w:t>
            </w:r>
          </w:p>
        </w:tc>
      </w:tr>
      <w:tr>
        <w:trPr>
          <w:trHeight w:val="2867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муниципальных пенсий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719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719,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муниципальной поддержки молодых семей в улучшении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жильем молодых семей на 2021-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5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518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6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систематически занимающихся  физической культурой и спортом в общей численности обуча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64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64,7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качества предоставления 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4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466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государственной поддержки работников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и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Спорт - норма жизн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имеющих спортивные разряды и звания занимающихся футболом в организациях спортивной подготовки и дополнительного образования, в общей численности лиц, занимающихся в организациях, спортивной подготовки и дополнительного образования, по виду спорта "футбо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95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95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сооружений (стадионов), в которых проведен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95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95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спортивной подготовки, подготовка спортивного резерва и отдельные мероприятия по развитию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организациях, осуществляющих спортивную подгото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8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спортивной подготовки, подготовка спортивного резерва и отдельные мероприятия по развитию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вого спортивного оборудования, инвентаря, формы в имуществе муниципальных СШ, СШ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4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57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57,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sz w:val="28"/>
        </w:rPr>
      </w:pPr>
      <w:r>
        <w:rPr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sz w:val="28"/>
        </w:rPr>
        <w:t>(2021-2023 годы)»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540"/>
      </w:tblGrid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 населению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гражданам и юридическим лицам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земельных участков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на недвижимое имущество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отопления учреждений и организаций социально-культурной сферы на природный газ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правонаруш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населению Дубровского района возможности вызова всех оперативных служб по единому номеру "112" по средствам мобильной и стационарной связ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я времени направления экстренных оперативных служб по вызовам (событиям и происшествиям) от населения к месту ЧС и происшеств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гидротехнических сооруж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дорог общего пользования местного знач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тремонтированных дорог общего пользования местного знач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 помещением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муниципальных пенсий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жильем молодых семей на 2021-2023 год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систематически занимающихся  физической культурой и спортом в общей численности обучающихс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с молодежью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организациях, осуществляющих спортивную подготовку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вого спортивного оборудования, инвентаря, формы в имуществе муниципальных СШ, СШОР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имеющих спортивные разряды и звания занимающихся футболом в организациях спортивной подготовки и дополнительного образования, в общей численности лиц, занимающихся в организациях, спортивной подготовки и дополнительного образования, по виду спорта "футбол"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сооружений (стадионов), в которых проведен ремонт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Cs/>
          <w:sz w:val="28"/>
          <w:szCs w:val="28"/>
          <w:highlight w:val="yellow"/>
        </w:rPr>
      </w:pPr>
      <w:r>
        <w:rPr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sz w:val="28"/>
        </w:rPr>
        <w:t>(2021-2023 годы)»</w:t>
      </w:r>
    </w:p>
    <w:p>
      <w:pPr>
        <w:pStyle w:val="Normal"/>
        <w:autoSpaceDE w:val="false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25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446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410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41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26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25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R=18  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N=16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 –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3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2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согласно проведенному анализу и полученным показателям критериев эффективности муниципальной программы «</w:t>
      </w:r>
      <w:r>
        <w:rPr>
          <w:color w:val="333333"/>
          <w:sz w:val="28"/>
          <w:szCs w:val="28"/>
          <w:shd w:fill="FFFFFF" w:val="clear"/>
        </w:rPr>
        <w:t xml:space="preserve">Реализация отдельных полномочий Дубровского муниципального района Брянской области  </w:t>
      </w:r>
      <w:r>
        <w:rPr>
          <w:sz w:val="28"/>
        </w:rPr>
        <w:t>(2021-2023 годы)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образования Дубровского муниципального  района Брянской области (2021 – 2023 годы)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утверждена постановлением администрации Дубровского района от </w:t>
      </w:r>
      <w:r>
        <w:rPr>
          <w:sz w:val="28"/>
          <w:szCs w:val="28"/>
        </w:rPr>
        <w:t>21.12.2020 года  № 759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Отдел образования администрации Дубровского района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 </w:t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тратегической целью реализации государственной политики в сфере образования является обеспечение доступности качественного образования, соответствующего требованиям социально ориентированного развития района.</w:t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оритетными направлениями в области образования являются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Style w:val="Applestylespan"/>
          <w:color w:val="0D0D0D"/>
          <w:sz w:val="28"/>
          <w:szCs w:val="28"/>
        </w:rPr>
      </w:pPr>
      <w:r>
        <w:rPr>
          <w:rStyle w:val="Applestylespan"/>
          <w:color w:val="0D0D0D"/>
          <w:sz w:val="28"/>
          <w:szCs w:val="28"/>
        </w:rPr>
        <w:t>- совершенствование организации и управления системой дошкольного, общего, дополнительного, образования, подготовки, переподготовки и повышения квалификации педагогических кадров;</w:t>
      </w:r>
    </w:p>
    <w:p>
      <w:pPr>
        <w:pStyle w:val="Normal"/>
        <w:ind w:firstLine="900"/>
        <w:jc w:val="both"/>
        <w:rPr/>
      </w:pPr>
      <w:r>
        <w:rPr>
          <w:color w:val="0D0D0D"/>
          <w:sz w:val="28"/>
          <w:szCs w:val="28"/>
        </w:rPr>
        <w:t>-обеспечение условий для модернизации системы образования и удовлетворения потребностей граждан в доступном и качественном образовании</w:t>
      </w:r>
      <w:r>
        <w:rPr>
          <w:color w:val="0D0D0D"/>
          <w:kern w:val="2"/>
          <w:sz w:val="28"/>
          <w:szCs w:val="28"/>
        </w:rPr>
        <w:t>, соответствующего требованиям инновационного социально ориентированного развития Дубровского района;</w:t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удовлетворение потребности населения района в услугах дошкольного образования и обеспечение для всех слоев населения  равных возможностей его получения;</w:t>
      </w:r>
    </w:p>
    <w:p>
      <w:pPr>
        <w:pStyle w:val="Normal"/>
        <w:ind w:firstLine="900"/>
        <w:jc w:val="both"/>
        <w:rPr/>
      </w:pPr>
      <w:r>
        <w:rPr>
          <w:color w:val="0D0D0D"/>
          <w:sz w:val="28"/>
          <w:szCs w:val="28"/>
        </w:rPr>
        <w:t>-обеспечение безопасности обучающихся, воспитанников и работников образовательных организаций во время их трудовой и учебной деятельности путем повышен</w:t>
      </w:r>
      <w:r>
        <w:rPr>
          <w:color w:val="000000"/>
          <w:sz w:val="28"/>
          <w:szCs w:val="28"/>
        </w:rPr>
        <w:t>ия</w:t>
      </w:r>
      <w:r>
        <w:rPr>
          <w:color w:val="0D0D0D"/>
          <w:sz w:val="28"/>
          <w:szCs w:val="28"/>
        </w:rPr>
        <w:t xml:space="preserve"> пожарной, технической, антитеррористической безопасности объектов образова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обеспечение социальной  поддержки одаренных детей;</w:t>
      </w:r>
    </w:p>
    <w:p>
      <w:pPr>
        <w:pStyle w:val="Normal"/>
        <w:ind w:firstLine="90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социальная поддержка работающих в сфере образ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/>
      </w:pPr>
      <w:r>
        <w:rPr>
          <w:sz w:val="28"/>
          <w:szCs w:val="28"/>
        </w:rPr>
        <w:t xml:space="preserve">1) Повышение доступности и качества предоставления дошкольного, общего образования, дополнительного образования детей. 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вышение энергетической эффективности потребления тепла, газа, электроэнергии, воды и стимулирование использования энергосберегающих технологий. 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ализация государственной политики в сфере образования на территории муниципального образования. 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витие кадрового потенциала сферы образования и реализация мер государственной поддержки работников образования. 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ведение оздоровительной компании детей и молодежи.  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тиводействие злоупотреблению наркотиками и их незаконному обороту. 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овышение безопасности дорожного движения. </w:t>
      </w:r>
    </w:p>
    <w:p>
      <w:pPr>
        <w:pStyle w:val="Normal"/>
        <w:tabs>
          <w:tab w:val="clear" w:pos="708"/>
          <w:tab w:val="left" w:pos="362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) Участие в профилактике терроризма и экстремизма.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1 г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Развитие образования Дубровского муниципального  района Брянской области (2021 – 2023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800"/>
        <w:gridCol w:w="1620"/>
        <w:gridCol w:w="1440"/>
      </w:tblGrid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1 г. (Решение от 27.12.2021 года № 195-7 с учетом изменени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е расходы 2021 г. по сводной роспис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2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государственной политики в сфере образования 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 743 448,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 743 448,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 743 448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586 318,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586 318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4240876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Развитие кадрового потенциала сферы образования и реализация мер государственной поддержки работников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1 666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1 66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911 66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Проведение оздоровительной компании детей и молодеж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7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 238 934,5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 238 934,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893492,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spacing w:lineRule="auto" w:line="252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з результативности муниципальной программы, подпрограммы</w:t>
      </w:r>
    </w:p>
    <w:p>
      <w:pPr>
        <w:pStyle w:val="Normal"/>
        <w:widowControl w:val="false"/>
        <w:autoSpaceDE w:val="false"/>
        <w:spacing w:lineRule="auto" w:line="252"/>
        <w:ind w:right="-144" w:hanging="0"/>
        <w:jc w:val="center"/>
        <w:rPr/>
      </w:pPr>
      <w:r>
        <w:rPr>
          <w:sz w:val="28"/>
          <w:szCs w:val="28"/>
          <w:u w:val="single"/>
        </w:rPr>
        <w:t>"Развитие образования Дубровского муниципального района Брянской области (2021-2023 годы)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ind w:right="-144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4"/>
        <w:gridCol w:w="1653"/>
        <w:gridCol w:w="66"/>
        <w:gridCol w:w="585"/>
        <w:gridCol w:w="60"/>
        <w:gridCol w:w="2492"/>
        <w:gridCol w:w="384"/>
        <w:gridCol w:w="37"/>
        <w:gridCol w:w="624"/>
        <w:gridCol w:w="706"/>
        <w:gridCol w:w="576"/>
        <w:gridCol w:w="727"/>
        <w:gridCol w:w="705"/>
        <w:gridCol w:w="675"/>
      </w:tblGrid>
      <w:tr>
        <w:trPr>
          <w:trHeight w:val="320" w:hRule="atLeast"/>
        </w:trPr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я </w:t>
            </w:r>
          </w:p>
        </w:tc>
        <w:tc>
          <w:tcPr>
            <w:tcW w:w="4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21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м расходов местного бюджета, рублей </w:t>
            </w:r>
          </w:p>
        </w:tc>
      </w:tr>
      <w:tr>
        <w:trPr>
          <w:trHeight w:val="338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катора)</w:t>
            </w:r>
          </w:p>
        </w:tc>
        <w:tc>
          <w:tcPr>
            <w:tcW w:w="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ия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ие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е 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) </w:t>
            </w:r>
          </w:p>
        </w:tc>
        <w:tc>
          <w:tcPr>
            <w:tcW w:w="21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ие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) </w:t>
            </w:r>
          </w:p>
        </w:tc>
      </w:tr>
      <w:tr>
        <w:trPr/>
        <w:tc>
          <w:tcPr>
            <w:tcW w:w="96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 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86318,97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4240876,64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-10345442,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-5,06</w:t>
            </w:r>
            <w:r>
              <w:rPr>
                <w:sz w:val="24"/>
                <w:szCs w:val="24"/>
                <w:lang w:val="en-US"/>
              </w:rPr>
              <w:t xml:space="preserve"> %)</w:t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дикатор 2 обеспеченность детей дошкольного возраста местами в дошкольных образовательных организациях –1000 мест на 1000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дикатор 3 внедрение федеральных государственных образовательных стандартов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4 Соотношение средней  заработной платы педагогических работников общеобразовательных организаций к доведенной  средней заработной плате (целевому показателю)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5 Соотношение средней  заработной платы педагогических работников организаций, реализующих программу дошкольного образования к доведенной  средней заработной плате (целевому показателю)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дикатор 6 Соотношение средней  заработной платы педагогических работников организаций дополнительного образования к доведенной  средней заработной плате (целевому показателю)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7 обеспечение питанием учащихся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8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9 доля обучающихся по программам общего образования, участвующих во всероссийских и межрегиональных олимпиадах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0 доля обучающихся по программам общего образования – призеров всероссийских и межрегиональных олимпиад и конкурсов от общего числа участников, представлявших Дубровский район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3 выплата компенсации части родительской платы за содержание ребенка в дошкольных образовательных организациях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5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6 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7 доля обучающихся в общеобразовательных организациях, занимающихся во вторую (третью) смену, в общей численности обучающихся в общеобразовательных организациях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8 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21  Количество стипендиатов именных стипендий  муниципального образования «Дубровский район», Брянской областной Думы и Правительства Брянской области для одаренных детей и молодежи  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политики в сфере образования на территории муниципального образования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43448,8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43448,8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2 обеспеченность детей дошкольного возраста местами в дошкольных образовательных организациях –1000 мест на 1000  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9 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нергетической эффективности потребления тепла, газа, электроэнергии, воды и стимулирование использования энергосберегающих технологий.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азвитие кадрового потенциала сферы образования и реализация мер государственной поддержки работников образования. 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666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11666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2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омпании детей и молодежи. 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4  удельный вес детей школьного возраста, охваченных всеми формами оздоровления и отдыха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50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5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действие злоупотреблению наркотиками и их незаконному обороту.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0 Доля детей получающих услуги дополнительного образования в возрасте 5-18 лет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.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0 Доля детей получающих услуги дополнительного образования в возрасте 5-18 лет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firstLine="6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филактике терроризма и экстремизма.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Состояние показателя (индикатора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3600"/>
        <w:gridCol w:w="1200"/>
        <w:gridCol w:w="1440"/>
        <w:gridCol w:w="1200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  <w:br/>
              <w:t>(индикатора)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ка показателя (индикатора) 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осте расходо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сохран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сниж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>
          <w:trHeight w:val="4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"Развитие образования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sz w:val="28"/>
          <w:szCs w:val="28"/>
          <w:u w:val="single"/>
        </w:rPr>
        <w:t>(2021</w:t>
        <w:tab/>
        <w:t>-2023 годы)"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9"/>
        <w:gridCol w:w="3060"/>
      </w:tblGrid>
      <w:tr>
        <w:trPr>
          <w:trHeight w:val="377" w:hRule="atLeast"/>
        </w:trPr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(индикатора) в баллах</w:t>
            </w:r>
          </w:p>
        </w:tc>
      </w:tr>
      <w:tr>
        <w:trPr/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 обеспеченность детей дошкольного возраста местами в дошкольных образовательных организациях –1000 мест на 1000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3 внедрение федеральных государственных образовательных стандартов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4 Соотношение средней  заработной платы педагогических работников общеобразовательных организаций к доведенной  средней заработной плате (целевому показателю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5 Соотношение средней  заработной платы педагогических работников организаций, реализующих программу дошкольного образования к доведенной  средней заработной плате (целевому показателю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6 Соотношение средней  заработной платы педагогических работников организаций дополнительного образования к доведенной  средней заработной плате (целевому показателю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7 обеспечение питанием учащихся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8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9 доля обучающихся по программам общего образования, участвующих во всероссийских и межрегиональных олимпиадах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0 доля обучающихся по программам общего образования – призеров всероссийских и межрегиональных олимпиад и конкурсов от общего числа участников, представлявших Дубровский район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3 выплата компенсации части родительской платы за содержание ребенка в дошкольных образовательных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9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5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6 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7 доля обучающихся в общеобразовательных организациях, занимающихся во вторую (третью) смену, в общей численности обучающихся в общеобразовательных организациях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8 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21  Количество стипендиатов именных стипендий  муниципального образования «Дубровский район», Брянской областной Думы и Правительства Брянской области для одаренных детей и молодежи  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 2 обеспеченность детей дошкольного возраста местами в дошкольных образовательных организациях –1000 мест на 1000  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9 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2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4  удельный вес детей школьного возраста, охваченных всеми формами оздоровления и отдыха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0 Доля детей получающих услуги дополнительного образования в возрасте 5-18 лет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0 Доля детей получающих услуги дополнительного образования в возрасте 5-18 лет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1 доля общеобразовательных организаций, соответствующих современным требованиям обучения, в общем количестве  общеобразовательных организаций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20 Доля детей получающих услуги дополнительного образования в возрасте 5-18 лет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тоговая оценка состояния (</w:t>
            </w:r>
            <w:r>
              <w:rPr>
                <w:sz w:val="24"/>
                <w:szCs w:val="24"/>
                <w:lang w:val="en-US"/>
              </w:rPr>
              <w:t>R)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bookmarkStart w:id="0" w:name="Par929"/>
      <w:bookmarkEnd w:id="0"/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, подпрограммы, 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sz w:val="28"/>
          <w:szCs w:val="28"/>
          <w:u w:val="single"/>
        </w:rPr>
        <w:t xml:space="preserve">«Развитие образования Дубровского района на 2021-2023 гг.» 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76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6"/>
        <w:gridCol w:w="3151"/>
      </w:tblGrid>
      <w:tr>
        <w:trPr>
          <w:trHeight w:val="600" w:hRule="atLeast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&gt; 26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 - число показателей (индикаторов) – 26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- итоговая оценка состояния – 50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  &gt;  N - </w:t>
      </w:r>
      <w:r>
        <w:rPr>
          <w:sz w:val="24"/>
          <w:szCs w:val="24"/>
        </w:rPr>
        <w:t>эффективность выше плановой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ри оценке эффективности реализации муниципальной программы используется 26 индикаторов, при установленных 20, обоснованием этому является то, что ряд показателей как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общеобразовательных организаций, соответствующих современным требованиям обучения, в общем количестве  общеобразовательных организац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ность детей дошкольного возраста местами в дошкольных образовательных организациях –1000 мест на 1000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детей получающих услуги дополнительного образования в возрасте 5-18 лет;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применяется по нескольким мероприят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" w:name="Par955"/>
      <w:bookmarkStart w:id="2" w:name="Par955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bookmarkStart w:id="3" w:name="Par957"/>
      <w:bookmarkEnd w:id="3"/>
      <w:r>
        <w:rPr>
          <w:sz w:val="28"/>
          <w:szCs w:val="28"/>
        </w:rPr>
        <w:t>Критерии принятия решений об изменении (корректировке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ли прекращении реализации муниципальной программы,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,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6"/>
        <w:gridCol w:w="6648"/>
      </w:tblGrid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решения</w:t>
            </w:r>
          </w:p>
        </w:tc>
      </w:tr>
      <w:tr>
        <w:trPr>
          <w:trHeight w:val="800" w:hRule="atLeast"/>
        </w:trPr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и сохранение культур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ия Дубровского муниципального района Брянской области</w:t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(2021 - 2023 годы)»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16.12.2020 года № 734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дминистрация Дубровского района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культурного и исторического наследия, расширение доступа населения к культурным ценностям и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стратегической роли культуры как духовно-нравственного основания развития личности и государства, единства российского об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циональное использование топливно-энергетических ресурсов и внедрение технологий энергосбере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гиональный проект "Творческие люди"</w:t>
      </w:r>
    </w:p>
    <w:p>
      <w:pPr>
        <w:pStyle w:val="Normal"/>
        <w:tabs>
          <w:tab w:val="clear" w:pos="708"/>
          <w:tab w:val="left" w:pos="30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участия граждан в культурной жизн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рана, сохранение и популяризация объектов культурного наслед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кадрового потенциала сферы культуры и реализация мер государственной поддержки работников культур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инфраструктуры сферы культуры, обеспечение развития и укрепления материально-технической базы домов культуры.</w:t>
      </w:r>
    </w:p>
    <w:p>
      <w:pPr>
        <w:pStyle w:val="HTM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эффективности потребления тепла, газа, электроэнергии, воды и стимулирование использования энергосберегающих  технологий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держка отрасли культуры</w:t>
      </w:r>
    </w:p>
    <w:p>
      <w:pPr>
        <w:pStyle w:val="Normal"/>
        <w:widowControl w:val="false"/>
        <w:autoSpaceDE w:val="false"/>
        <w:ind w:left="360" w:hanging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1 год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color w:val="333333"/>
          <w:sz w:val="28"/>
          <w:szCs w:val="28"/>
        </w:rPr>
        <w:t>(2021 – 2023 годы)»</w:t>
      </w:r>
    </w:p>
    <w:p>
      <w:pPr>
        <w:pStyle w:val="Normal"/>
        <w:autoSpaceDE w:val="false"/>
        <w:jc w:val="right"/>
        <w:rPr/>
      </w:pPr>
      <w:r>
        <w:rPr/>
        <w:t>Рублей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750"/>
        <w:gridCol w:w="1620"/>
        <w:gridCol w:w="1800"/>
        <w:gridCol w:w="1422"/>
      </w:tblGrid>
      <w:tr>
        <w:trPr>
          <w:trHeight w:val="7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1 г. (Решение от 27.12.2021 года № 195-7 с учетом измен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Уточненные расходы 2021 г. по сводной роспис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28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участия граждан в культурной жизн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 423 908,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 423 908,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 423 908,5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храна, сохранение и популяризация объектов культурного наследи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 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Развитие кадрового потенциала сферы культуры и реализация мер государственной поддержки работников культур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9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118 8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5</w:t>
            </w:r>
          </w:p>
        </w:tc>
      </w:tr>
      <w:tr>
        <w:trPr>
          <w:trHeight w:val="25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раструктуры сферы культуры, обеспечение развития и укрепления материально-технической базы домов культур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2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22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22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Региональный проект "Творческие люди"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 6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 6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 69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848 519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848 519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847 619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2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color w:val="333333"/>
          <w:sz w:val="28"/>
          <w:szCs w:val="28"/>
        </w:rPr>
        <w:t>(2021 – 2023 годы)»</w:t>
      </w:r>
    </w:p>
    <w:tbl>
      <w:tblPr>
        <w:tblW w:w="101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714"/>
        <w:gridCol w:w="1134"/>
        <w:gridCol w:w="1700"/>
        <w:gridCol w:w="568"/>
        <w:gridCol w:w="709"/>
        <w:gridCol w:w="850"/>
        <w:gridCol w:w="709"/>
        <w:gridCol w:w="875"/>
        <w:gridCol w:w="12"/>
        <w:gridCol w:w="38"/>
        <w:gridCol w:w="12"/>
        <w:gridCol w:w="13"/>
        <w:gridCol w:w="12"/>
        <w:gridCol w:w="739"/>
        <w:gridCol w:w="567"/>
        <w:gridCol w:w="47"/>
      </w:tblGrid>
      <w:tr>
        <w:trPr>
          <w:trHeight w:val="555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, рублей</w:t>
            </w:r>
          </w:p>
        </w:tc>
      </w:tr>
      <w:tr>
        <w:trPr>
          <w:trHeight w:val="76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-/+,%)</w:t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-/+,%)</w:t>
            </w:r>
          </w:p>
        </w:tc>
      </w:tr>
      <w:tr>
        <w:trPr>
          <w:trHeight w:val="53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частия граждан в культурной жиз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населения учреждениями культуры от нормативной потребности :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м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4437,26</w:t>
            </w:r>
          </w:p>
        </w:tc>
        <w:tc>
          <w:tcPr>
            <w:tcW w:w="7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4437,26</w:t>
            </w:r>
          </w:p>
        </w:tc>
        <w:tc>
          <w:tcPr>
            <w:tcW w:w="6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ами и учреждениями клубного типа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452,5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452,55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культурно-досуговых мероприятий в районе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09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5</w:t>
            </w:r>
          </w:p>
        </w:tc>
        <w:tc>
          <w:tcPr>
            <w:tcW w:w="9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452,55</w:t>
            </w:r>
          </w:p>
        </w:tc>
        <w:tc>
          <w:tcPr>
            <w:tcW w:w="7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8452,55</w:t>
            </w:r>
          </w:p>
        </w:tc>
        <w:tc>
          <w:tcPr>
            <w:tcW w:w="6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5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4437,26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4437,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 экскурсий  краеведческого музея населением  район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05,75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05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кадров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а сферы культуры и реализация мер государственной поддержки работников куль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денеж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ой компенсационного характера на оплату жилья и коммунальных услуг отдельных категорий граждан, работающих в сельской местности или поселках городского тип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00,0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00,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участников клубных формирований в расчете на 1 тыс.человек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447,00</w:t>
            </w:r>
          </w:p>
        </w:tc>
        <w:tc>
          <w:tcPr>
            <w:tcW w:w="77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447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отрасли культур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х рабо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 ьски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ы 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7,00</w:t>
            </w:r>
          </w:p>
        </w:tc>
        <w:tc>
          <w:tcPr>
            <w:tcW w:w="8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7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отрасли куль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м 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94,00</w:t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94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с целью реализации мероприятий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и библиотек в части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в фон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й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 су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5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73,0</w:t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73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7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color w:val="333333"/>
          <w:sz w:val="28"/>
          <w:szCs w:val="28"/>
        </w:rPr>
        <w:t>(2021 – 2023 годы)»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460"/>
      </w:tblGrid>
      <w:tr>
        <w:trPr>
          <w:trHeight w:val="54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населения учреждениями культуры от нормативной потребности :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ми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ами и учреждениями клубного тип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культурно-досуговых мероприятий в районе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 экскурсий  краеведческого музея населением 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нежной выплатой компенсационного характера на оплату жилья и коммунальных услуг отдельных категорий граждан, работающих в сельской местности или поселках городского тип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участников клубных формирований в расчете на 1 тыс.человек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работникам сельских учреждений культуры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м 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в фонды библиотек муницип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й и государственных библиотек су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 не менее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(2021 – 2023 годы)»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5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58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37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(17) &gt; N (16)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-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1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10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sz w:val="28"/>
          <w:szCs w:val="28"/>
        </w:rPr>
        <w:t xml:space="preserve">ВЫВОД: согласно проведенному анализу и полученным показателям критериев эффективности муниципальной программы </w:t>
      </w:r>
      <w:r>
        <w:rPr>
          <w:color w:val="333333"/>
          <w:sz w:val="28"/>
          <w:szCs w:val="28"/>
        </w:rPr>
        <w:t>«Развитие культуры и сохранение культурного  наследия Дубровского муниципального района Брянской области (2021 – 2023 годы)»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сть программы  плановая, следовательно, реализация признается целесообразной, продолжается финансирование мероприятий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 Дубровского муниципального района Брянской области (2021-2023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16.12.2020 года № 734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Ответственный исполнитель: Финансовое управление а</w:t>
      </w:r>
      <w:r>
        <w:rPr>
          <w:sz w:val="28"/>
          <w:szCs w:val="28"/>
        </w:rPr>
        <w:t>дминистрации Дубровского района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 Обеспечение долгосрочной сбалансированности и    устойчивости бюджетной системы Дубровского  района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здание условий для оптимизации и повышения      эффективности  расходов районного бюджета.</w:t>
      </w:r>
    </w:p>
    <w:p>
      <w:pPr>
        <w:pStyle w:val="Normal"/>
        <w:tabs>
          <w:tab w:val="clear" w:pos="708"/>
          <w:tab w:val="left" w:pos="3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оздание условий для эффективного выполнения                  полномочий органов местного самоуправления.</w:t>
      </w:r>
    </w:p>
    <w:p>
      <w:pPr>
        <w:pStyle w:val="Normal"/>
        <w:tabs>
          <w:tab w:val="clear" w:pos="708"/>
          <w:tab w:val="left" w:pos="30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Управление в сфере муниципальных финансов (2021-2023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Межбюджетные отношения с поселениями Дубровского района (2021-2023 годы)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1 год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Дубровского муниципального района Брянской области (2021 – 2023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ублей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029"/>
        <w:gridCol w:w="1678"/>
        <w:gridCol w:w="1522"/>
        <w:gridCol w:w="1532"/>
      </w:tblGrid>
      <w:tr>
        <w:trPr>
          <w:trHeight w:val="103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1 г. (Решение от 27.12.2021 года № 195-7 с учетом изменений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е расходы 2021 г. по сводной росписи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31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в сфере муниципальных финансов (2021-2023 годы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552 680,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552 680,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552 680,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отношения с поселениями Дубровского района (2021-2023 годы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433 7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433 7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433 7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86 380,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86 380,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986 380,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результативност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Управление муниципальными финансами Дубровского  муниципального района Брянской области  (2021 – 2023 годы)</w:t>
      </w:r>
      <w:r>
        <w:rPr/>
        <w:t xml:space="preserve">» </w:t>
      </w:r>
    </w:p>
    <w:tbl>
      <w:tblPr>
        <w:tblW w:w="10440" w:type="dxa"/>
        <w:jc w:val="left"/>
        <w:tblInd w:w="-5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440"/>
        <w:gridCol w:w="1080"/>
        <w:gridCol w:w="1440"/>
        <w:gridCol w:w="720"/>
        <w:gridCol w:w="720"/>
        <w:gridCol w:w="900"/>
        <w:gridCol w:w="540"/>
        <w:gridCol w:w="1260"/>
        <w:gridCol w:w="1260"/>
        <w:gridCol w:w="720"/>
      </w:tblGrid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исполнения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ем расходов местного бюджета, рублей </w:t>
            </w:r>
          </w:p>
        </w:tc>
      </w:tr>
      <w:tr>
        <w:trPr>
          <w:trHeight w:val="338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</w:tr>
      <w:tr>
        <w:trPr>
          <w:trHeight w:val="200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атериально-техническому обеспечению финансового управления администрации Дубров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планирован-ных мероприятий муниципаль-ной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680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52680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ежбюджетным отношениям с поселениями Дубров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лномочий органов местного самоуправле-ния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7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700,00</w:t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ные целевые индикаторы программы отражают специфику развития данной сферы деятельности и имеют следующие знач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0" w:type="dxa"/>
        <w:jc w:val="left"/>
        <w:tblInd w:w="-3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340"/>
        <w:gridCol w:w="3240"/>
        <w:gridCol w:w="900"/>
        <w:gridCol w:w="900"/>
        <w:gridCol w:w="1080"/>
        <w:gridCol w:w="900"/>
      </w:tblGrid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</w:tr>
      <w:tr>
        <w:trPr>
          <w:trHeight w:val="995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Факт к плану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атериально-техническому обеспечению финансового управления администрации Дубровского райо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бюджета муниципального района от первоначального пл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ётного периода в общем объеме расходов бюджета муниципальн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Доля расходов бюджета Дубровского района, формируемых в рамках муниципальных програ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gt;= 9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в сети Интернет информации о системе управления муниципальными финансами Дубровск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ежбюджетным отношениям с поселениями Дубровского райо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и распределении дотаций на поддержку мер по обеспечению сбалансированности бюджетов требований статьи 92.1 Бюджетного кодекса Российской Федерации в части расчетных параметров дефицито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Дубровского муниципального района Брянской области  (2021 – 2023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460"/>
      </w:tblGrid>
      <w:tr>
        <w:trPr>
          <w:trHeight w:val="54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бюджета муниципального района от первоначального пла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ётного периода в общем объеме расходов бюджета муниципального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Доля расходов  бюджета Дубровского района, формируемых в рамках муниципальных программ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в сети Интернет информации о системе управления муниципальными финансами Дубровского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и распределении дотаций на поддержку мер по обеспечению сбалансированности бюджетов требований статьи 92.1 Бюджетного кодекса Российской Федерации в части расчетных параметров дефицитов бюджетов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Дубровского муниципального района Брянской области (2021 – 2023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5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238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31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353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336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18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(9) &gt; N (6)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-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согласно проведенному анализу и полученным показателям критериев эффективности муниципальной программы «Управление муниципальными финансами Дубровского муниципального района Брянской области (2021 – 2023 годы)</w:t>
      </w:r>
      <w:r>
        <w:rPr>
          <w:bCs/>
          <w:sz w:val="28"/>
          <w:szCs w:val="28"/>
        </w:rPr>
        <w:t xml:space="preserve">»» </w:t>
      </w:r>
      <w:r>
        <w:rPr>
          <w:sz w:val="28"/>
          <w:szCs w:val="28"/>
        </w:rPr>
        <w:t>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3:00Z</dcterms:created>
  <dc:creator>User</dc:creator>
  <dc:description/>
  <cp:keywords/>
  <dc:language>en-US</dc:language>
  <cp:lastModifiedBy>Zam</cp:lastModifiedBy>
  <cp:lastPrinted>2022-03-30T15:16:00Z</cp:lastPrinted>
  <dcterms:modified xsi:type="dcterms:W3CDTF">2022-04-04T13:18:00Z</dcterms:modified>
  <cp:revision>7</cp:revision>
  <dc:subject/>
  <dc:title>АДМИНИСТРАЦИЯ ДУБРОВСКОГО РАЙОНА</dc:title>
</cp:coreProperties>
</file>