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Приказу финансового 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Дуб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администрировании дох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бюджета Дубров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района Брянской области на 2021 год</w:t>
      </w:r>
    </w:p>
    <w:p>
      <w:pPr>
        <w:pStyle w:val="Normal"/>
        <w:jc w:val="right"/>
        <w:rPr/>
      </w:pPr>
      <w:r>
        <w:rPr/>
        <w:t>от  16  декабря 2020 г. №42</w:t>
      </w:r>
    </w:p>
    <w:p>
      <w:pPr>
        <w:pStyle w:val="Normal"/>
        <w:jc w:val="center"/>
        <w:rPr/>
      </w:pPr>
      <w:r>
        <w:rPr/>
        <w:t xml:space="preserve">Перечень  видов доходов,  администратором которых является Финансовое управление администрации Дубровского района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4536"/>
        <w:gridCol w:w="2410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ходов бюджета  Дубровского муниципального района Брян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Дубровского муниципального района Брянской област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бровского районного Совета народных депутатов от 17.12.2019 года №49-7 «О бюджете Дубровского муниципального района Брянской области  на 2020год и на плановый период 2021 и 2022 год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фина России от 06.06.2019 года №85-н «О порядке формирования и применения кодов  бюджетной классификации Российской Федерации, их структуре и принципах назнач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фина России от 06.06.2019 №85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>
          <w:trHeight w:val="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8.06.2019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фина России от 06.06.2019 №85-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2:00Z</dcterms:created>
  <dc:creator>фин отдел</dc:creator>
  <dc:description/>
  <cp:keywords/>
  <dc:language>en-US</dc:language>
  <cp:lastModifiedBy>User</cp:lastModifiedBy>
  <cp:lastPrinted>2018-12-19T17:20:00Z</cp:lastPrinted>
  <dcterms:modified xsi:type="dcterms:W3CDTF">2020-12-23T11:28:00Z</dcterms:modified>
  <cp:revision>284</cp:revision>
  <dc:subject/>
  <dc:title>                                                                                                  Приложение №1 к решению </dc:title>
</cp:coreProperties>
</file>