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._______2024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№ 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</w:tblGrid>
      <w:tr>
        <w:trPr>
          <w:trHeight w:val="1928" w:hRule="atLeast"/>
        </w:trPr>
        <w:tc>
          <w:tcPr>
            <w:tcW w:w="56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5 - 2027 годы)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Распоряжения  администрации Дубровского района от  26.06.2024  года №206</w:t>
      </w: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рядка работы по формированию проекта бюджет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» на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и на плановый период 2026 и 2027 год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5 - 2027 годы)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1 января 2025 года Постановление администрации Дубровского района от 26.12.2023 года № 601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5 - 2027 годы)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.01.2025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2-11-23T12:06:00Z</cp:lastPrinted>
  <dcterms:modified xsi:type="dcterms:W3CDTF">2024-11-12T14:07:00Z</dcterms:modified>
  <cp:revision>31</cp:revision>
  <dc:subject/>
  <dc:title>Регламент работы над ПФП и бюджетом</dc:title>
</cp:coreProperties>
</file>