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убровского райо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____» декабря 2024г. № ___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ализация отдельных полномоч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город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муниципального района Бря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(2025 - 2027 годы)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еализация отдельных полномочий </w:t>
      </w:r>
    </w:p>
    <w:p>
      <w:pPr>
        <w:pStyle w:val="ConsPlusTitle"/>
        <w:jc w:val="center"/>
        <w:rPr>
          <w:rStyle w:val="FontStyle38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8"/>
          <w:b/>
          <w:sz w:val="24"/>
          <w:szCs w:val="24"/>
        </w:rPr>
        <w:t xml:space="preserve">Дубровского городского поселения </w:t>
      </w:r>
    </w:p>
    <w:p>
      <w:pPr>
        <w:pStyle w:val="ConsPlusTitle"/>
        <w:jc w:val="center"/>
        <w:rPr/>
      </w:pPr>
      <w:r>
        <w:rPr>
          <w:rStyle w:val="FontStyle38"/>
          <w:b/>
          <w:sz w:val="24"/>
          <w:szCs w:val="24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- 2027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00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Дубровского района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использование бюджетных средств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о осуществлению внешнего муниципального финансового контроля в Дубровском городском поселении </w:t>
            </w:r>
            <w:r>
              <w:rPr>
                <w:rFonts w:cs="Times New Roman" w:ascii="Times New Roman" w:hAnsi="Times New Roman"/>
              </w:rPr>
              <w:t>Дубровского муниципального района Бря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мущества, признание прав и регулирование отношений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взносов на капитальный ремонт в многоквартирном доме собственником помеще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и текущий ремонт муниципального жилищного фон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оммунального хозяйств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бытовыми услуг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свещения улиц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(кладбищ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ых пенсий (доплат к государственным пенсиям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;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-2027гг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ий объем средств: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9 323 131,4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.ч.: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44 988 875,00 рублей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 46 288 464,50 рублей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 –  48 045 791,97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бр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Дубровск</w:t>
      </w:r>
      <w:r>
        <w:rPr>
          <w:rFonts w:cs="Times New Roman" w:ascii="Times New Roman" w:hAnsi="Times New Roman"/>
          <w:sz w:val="24"/>
          <w:szCs w:val="24"/>
          <w:lang w:val="ru-RU"/>
        </w:rPr>
        <w:t>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Дубровского городского поселения Дубровского муниципального района Брянской области  «Реализация отдельных полномочий Дубровского городского поселения Дубровского муниципального района Брянской области  (2025-2027 годы)» представляет собой программный документ, направленный на достижение целей и решение задач администрацией поселения при решении вопросов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осуществляется за счет бюджетных ассигнований  бюджета  Дубровского городского поселения Дубровского муниципального района Брянской области, межбюджетных трансфертов из бюджета Дубровского района, а также субвенции из федерального бюдже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убровского района является исполнительно-распорядительным органом Дубровского городского поселения Дубровского муниципального района Брянской области, наделенным Уставом Дубровского город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Администрация Дубровского района 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Дубровского городского поселения Дубровского муниципального района Брянской области, нормативных правовых актов Дубровского городского 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Дубровского городского поселения Дубровского муниципального района Брянской области к компетенции Дубровского город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Дубровского района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Дубровского городского поселения Дубровского муниципального района Брянской области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 Дубровского района действующего законодательства, а также поручений главы администрации Дубровского района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остоянное население поселения по состоянию на 1 января 2022 года составляет 8 059 человек. К уровню 2021 года оно уменьшилось на 284 человека. Отрицательным образом сказывались на демографической ситуации в поселении миграционные процессы трудоспособного населения за пределы района и области и снижение рождаем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Трудовые ресурсы в 2023 году прогнозируются в количестве 5542 человек. Учитывая, что в поселении есть резерв лиц в трудоспособном возрасте и не занятых трудовой деятельностью и учебой, численность экономически активного населения по оценке 2022 года в 2023 году составит 4300 чел., увеличения экономически активного населения не прогнозиру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Численность рабочей силы в 2023 году 5,5 тыс. человек. Число занятых в экономике, включая численность работающих в малом бизнесе, по прогнозной оценке в 2023-2025 годах 4,3 тыс. человек. Значительных изменений в отраслевой структуре занятости на ближайшие три года не предвиди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итуация на регистрируемом рынке труда продолжает оставаться достаточно  стабильной. Число безработных в 2022 году составляет 66 человек (по итогам 9 месяцев 2022 года). Уровень общей безработицы по итогам  2022 года составит 0,01 %. В 2023-2025 годах прогнозируется небольшое уменьшение уровня безработицы по поселению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муниципальной программы является Эффективное использование бюджетных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муниципальной программы предполагается решение сле</w:t>
      </w:r>
      <w:r>
        <w:rPr/>
        <w:t>дующих задач:</w:t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96"/>
        <w:gridCol w:w="1596"/>
        <w:gridCol w:w="1596"/>
      </w:tblGrid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мочия по осуществлению внешнего муниципального финансового контроля в муниципальном образовании </w:t>
            </w:r>
            <w:r>
              <w:rPr>
                <w:rStyle w:val="FontStyle38"/>
                <w:sz w:val="24"/>
                <w:szCs w:val="24"/>
              </w:rPr>
              <w:t>Дубровского городского поселения  Дубровского муниципального района Брян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 00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ЖКХ к зиме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 999,4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7 491,89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514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92 861,8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52 700,5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79 700,51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13 813,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13 813,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13 813,13</w:t>
            </w:r>
          </w:p>
        </w:tc>
      </w:tr>
      <w:tr>
        <w:trPr>
          <w:trHeight w:val="60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утверждения генеральных планов и правил землепользования и застройки 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45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и текущий ремонт муниципального жилищного фон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86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79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2 871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</w:tr>
      <w:tr>
        <w:trPr>
          <w:trHeight w:val="479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</w:tr>
      <w:tr>
        <w:trPr>
          <w:trHeight w:val="328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49 6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8 3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9 700,00</w:t>
            </w:r>
          </w:p>
        </w:tc>
      </w:tr>
      <w:tr>
        <w:trPr>
          <w:trHeight w:val="45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еленение территор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620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е мест захоронения (кладбищ, памятник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 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 000,00</w:t>
            </w:r>
          </w:p>
        </w:tc>
      </w:tr>
      <w:tr>
        <w:trPr>
          <w:trHeight w:val="38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благоустройству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28 76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39 948,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73 278,60</w:t>
            </w:r>
          </w:p>
        </w:tc>
      </w:tr>
      <w:tr>
        <w:trPr>
          <w:trHeight w:val="4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00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 767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342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446,48</w:t>
            </w:r>
          </w:p>
        </w:tc>
      </w:tr>
      <w:tr>
        <w:trPr>
          <w:trHeight w:val="72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988 875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88 464,5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45 791,97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2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: 2025–2027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Ресурсное обеспечение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 средства бюджета Дубровского муниципального района Брянской област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й объем средств на реализацию муниципальной  программы составляет </w:t>
      </w:r>
      <w:r>
        <w:rPr>
          <w:rFonts w:cs="Times New Roman" w:ascii="Times New Roman" w:hAnsi="Times New Roman"/>
          <w:bCs/>
          <w:sz w:val="24"/>
          <w:szCs w:val="24"/>
        </w:rPr>
        <w:t>126 460 774,31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,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муниципального бюджета-  75 564 899,55 руб. в том числ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–  22 643 799,5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–   26 221 300,00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7 год –  </w:t>
      </w:r>
      <w:r>
        <w:rPr>
          <w:rFonts w:cs="Times New Roman" w:ascii="Times New Roman" w:hAnsi="Times New Roman"/>
        </w:rPr>
        <w:t xml:space="preserve">26 699 800,00 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 субсидий из областного бюджета -      50 895 874,76 руб. в том числ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 21 048 735,2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–  15 181 464,4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–  14 665 675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б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</w:t>
      </w:r>
      <w:r>
        <w:rPr>
          <w:sz w:val="18"/>
          <w:szCs w:val="18"/>
          <w:lang w:val="en-US"/>
        </w:rPr>
        <w:t>F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= ------</w:t>
      </w:r>
    </w:p>
    <w:p>
      <w:pPr>
        <w:pStyle w:val="ConsPlusNonformat"/>
        <w:ind w:left="90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  <w:lang w:val="en-US"/>
        </w:rPr>
        <w:t>P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, где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 План реализации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муниципальной программы приведены в Приложении 2 к  муниципальной програм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Calibri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55:00Z</dcterms:created>
  <dc:creator>Храмченков</dc:creator>
  <dc:description/>
  <cp:keywords/>
  <dc:language>en-US</dc:language>
  <cp:lastModifiedBy>Пользователь</cp:lastModifiedBy>
  <cp:lastPrinted>2018-11-13T12:14:00Z</cp:lastPrinted>
  <dcterms:modified xsi:type="dcterms:W3CDTF">2024-11-12T13:35:00Z</dcterms:modified>
  <cp:revision>35</cp:revision>
  <dc:subject/>
  <dc:title>Утверждена</dc:title>
</cp:coreProperties>
</file>