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АЮ:                                                                                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Глава администрации Дубровского района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______________________ И.А. Шевелев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«  ____ » ______________  2017  г.</w:t>
      </w:r>
    </w:p>
    <w:p>
      <w:pPr>
        <w:pStyle w:val="Style16"/>
        <w:jc w:val="left"/>
        <w:rPr/>
      </w:pPr>
      <w:r>
        <w:rPr/>
        <w:t xml:space="preserve"> </w:t>
      </w:r>
    </w:p>
    <w:p>
      <w:pPr>
        <w:pStyle w:val="Style16"/>
        <w:rPr/>
      </w:pPr>
      <w:r>
        <w:rPr/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работку Проекта планировки территории, предусматривающий размещение линейного объекта «Газификация н.п. Вязовск Дубровского района Брянской области», в границах Рековичского сельского поселения Дубровского района Брянской област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102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1. Основание  для разработки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остановление Администрации Дубровского района</w:t>
            </w:r>
          </w:p>
          <w:p>
            <w:pPr>
              <w:pStyle w:val="Style16"/>
              <w:jc w:val="left"/>
              <w:rPr/>
            </w:pPr>
            <w:r>
              <w:rPr/>
              <w:t>от 16.10.2017 № 674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2. Заказчик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Администрация Дубровского района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3. Исполнитель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еоКадастрИнформ»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4. Цели проекта  планировки территории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Обеспечение устойчивого  развития  территорий.</w:t>
              <w:br/>
              <w:t>выделение элемента планировочной структуры;</w:t>
            </w:r>
          </w:p>
          <w:p>
            <w:pPr>
              <w:pStyle w:val="Style16"/>
              <w:jc w:val="both"/>
              <w:rPr/>
            </w:pPr>
            <w:r>
              <w:rPr/>
              <w:t>установление зон планируемого размещения линейного объекта;</w:t>
            </w:r>
          </w:p>
          <w:p>
            <w:pPr>
              <w:pStyle w:val="Style16"/>
              <w:jc w:val="both"/>
              <w:rPr/>
            </w:pPr>
            <w:r>
              <w:rPr/>
              <w:t>определение зон с особыми условиями использования территории планируемых к размещению объектов;</w:t>
            </w:r>
          </w:p>
          <w:p>
            <w:pPr>
              <w:pStyle w:val="Style16"/>
              <w:jc w:val="both"/>
              <w:rPr/>
            </w:pPr>
            <w:r>
              <w:rPr/>
              <w:t>обеспечение публичности и открытости градостроительных решений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5.Основная нормативная правовая и  методическая баз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достроительный Кодекс Российской Федерации,  Земельный Кодекс Российской Федераци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кодекс Российской Федераци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ой кодекс Российской Федераци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9 декабря 2004 года № 191-ФЗ «О введение в действие Градостроительного кодекса Российской Федерации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5 октября 2001 года № 137-ФЗ «О введении в действии Земельного кодекса Российской Федерации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10.01.2002 № 7-ФЗ «Об охране окружающей среды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30 марта 1999 года № 52−ФЗ «О санитарно − эпидемиологическом благополучии населения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14 марта 1995 года № 33-ФЗ «Об особо охраняемых природных территориях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5 июня 2002 года № 73-ФЗ «Об объектах культурного наследия (памятниках истории и культуры) народов Российской Федерац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 Постановление Правительства РФ от 12.05.2017 N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каз Министерства экономического развития РФ от 1 сентября 2014 г. N 540 "Об утверждении классификатора видов разрешенного использования земельных участков"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регламенты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оны и нормативные правовые акты Российской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и и Калининградской области, касающиеся развит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,</w:t>
            </w:r>
          </w:p>
          <w:p>
            <w:pPr>
              <w:pStyle w:val="Textn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6. Базовая градостроительная  документация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Брянской области от 15.03.2007 № 28-З «О градостроительной деятельности в Брянской област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нормативы градостроительного проектирования Брянской области, утвержденные постановлением администрации Брянской области от 04.12.2012 № 11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 Рековичского сельского поселения Дубровского муниципального района Брянской области (утвержден Решением Дубровского районного Совета народных депутатов от 31.01.2017 № 277 - 6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еральный план Рековичского сельского поселения Дубровского муниципального района Брянской области (утвержден Решением Дубровского районного Совета народных депутатов от 23.12.2013 № 109). 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7.Территория проектирования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территории Рековичского сельского поселения Дубровского района Брянской обла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8. Исходные материал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остановление Администрации Дубро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0.2017 № 67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изыскания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9. Состав проектных материалов (в том числе по этапам, при выполнении проекта планировки в несколько этапов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Состав документации по планировке территории</w:t>
              <w:tab/>
              <w:t>1. Документация по планировке территории, соответствующая статье 43 Градостроительного кодекса РФ, требованиям настоящего задания на разработку документации по планировке территории, Положению о составе и содержании проектов планировки территории, предусматривающих размещение одного или нескольких линейных объектов, утвержденному постановлением Правительства РФ от 12.05.2017 № 564, и включающая:</w:t>
            </w:r>
          </w:p>
          <w:p>
            <w:pPr>
              <w:pStyle w:val="Style16"/>
              <w:jc w:val="left"/>
              <w:rPr/>
            </w:pPr>
            <w:r>
              <w:rPr/>
              <w:t>1) проект планировки территории:</w:t>
            </w:r>
          </w:p>
          <w:p>
            <w:pPr>
              <w:pStyle w:val="Style16"/>
              <w:jc w:val="left"/>
              <w:rPr/>
            </w:pPr>
            <w:r>
              <w:rPr/>
              <w:t>основную часть проекта планировки территории:</w:t>
            </w:r>
          </w:p>
          <w:p>
            <w:pPr>
              <w:pStyle w:val="Style16"/>
              <w:jc w:val="left"/>
              <w:rPr/>
            </w:pPr>
            <w:r>
              <w:rPr/>
              <w:t>раздел 1 «Проект планировки территории. Графическая часть»; раздел 2 «Положение о размещении линейных объектов»;</w:t>
            </w:r>
          </w:p>
          <w:p>
            <w:pPr>
              <w:pStyle w:val="Style16"/>
              <w:jc w:val="left"/>
              <w:rPr/>
            </w:pPr>
            <w:r>
              <w:rPr/>
              <w:t>-</w:t>
              <w:tab/>
              <w:t>материалы по обоснованию проекта планировки территории: раздел 3 «Материалы по обоснованию проекта планировки территории. Графическая часть»;</w:t>
            </w:r>
          </w:p>
          <w:p>
            <w:pPr>
              <w:pStyle w:val="Style16"/>
              <w:jc w:val="left"/>
              <w:rPr/>
            </w:pPr>
            <w:r>
              <w:rPr/>
              <w:t>раздел 4 «Материалы по обоснованию проекта планировки территории», пояснительную записку;</w:t>
            </w:r>
          </w:p>
          <w:p>
            <w:pPr>
              <w:pStyle w:val="Style16"/>
              <w:jc w:val="left"/>
              <w:rPr/>
            </w:pPr>
            <w:r>
              <w:rPr/>
              <w:t xml:space="preserve">2. Документация по планировке территории в электронном виде для размещения в информационных системах обеспечения градостроительной деятельности, представленная в виде базы пространственных и иных данных об объектах градостроительной деятельности. </w:t>
            </w:r>
          </w:p>
          <w:p>
            <w:pPr>
              <w:pStyle w:val="Style16"/>
              <w:jc w:val="left"/>
              <w:rPr/>
            </w:pPr>
            <w:r>
              <w:rPr/>
              <w:t>Основные требования к содержанию, составу и форме документации по планировке территории.</w:t>
            </w:r>
          </w:p>
          <w:p>
            <w:pPr>
              <w:pStyle w:val="Style16"/>
              <w:jc w:val="left"/>
              <w:rPr/>
            </w:pPr>
            <w:r>
              <w:rPr/>
              <w:t>Разработать документацию по планировке территории.</w:t>
            </w:r>
          </w:p>
          <w:p>
            <w:pPr>
              <w:pStyle w:val="Style16"/>
              <w:jc w:val="left"/>
              <w:rPr/>
            </w:pPr>
            <w:r>
              <w:rPr/>
              <w:t>Документацию по планировке территории разработать по внешним границам максимально удаленных от планируемого маршрута прохождения линейного объекта зон с особыми условиями использования территории, которые подлежат установлению в связи с размещением линейного объекта.</w:t>
            </w:r>
          </w:p>
          <w:p>
            <w:pPr>
              <w:pStyle w:val="Style16"/>
              <w:jc w:val="left"/>
              <w:rPr/>
            </w:pPr>
            <w:r>
              <w:rPr/>
              <w:t>Графические материалы выполнить в виде чертежей на цифровом топографическом плане в соответствии с системой координат, используемой для ведения Единого государственного реестра недвижимости в соответствии с требованиями, утвержденными приказом Министерства строительства и жилищно-коммунального хозяйства РФ от 25.04.2017 № 739/пр.</w:t>
            </w:r>
          </w:p>
          <w:p>
            <w:pPr>
              <w:pStyle w:val="Style16"/>
              <w:jc w:val="left"/>
              <w:rPr/>
            </w:pPr>
            <w:r>
              <w:rPr/>
              <w:t>Разработку документации по планировке территории осуществить в соответствии с материалами и результатами инженерных изысканий.</w:t>
            </w:r>
          </w:p>
          <w:p>
            <w:pPr>
              <w:pStyle w:val="Style16"/>
              <w:jc w:val="left"/>
              <w:rPr/>
            </w:pPr>
            <w:r>
              <w:rPr/>
              <w:t>Проектирование выполнить на основе комплексной оценки территории, анализа ее современного состояния. Осуществить сбор исходных данных для проектирования. При проектировании определить зоны ограничения градостроительного планирования, санитарно-защитные и охранные зоны существующих и перспективных инженерных объектов, магистральных инженерных сетей и сооружений, транспортных магистралей.</w:t>
            </w:r>
          </w:p>
          <w:p>
            <w:pPr>
              <w:pStyle w:val="Style16"/>
              <w:jc w:val="left"/>
              <w:rPr/>
            </w:pPr>
            <w:r>
              <w:rPr/>
              <w:t>Планировочное решение проектируемой территории принимать с учетом оформленных в установленном порядке земельных участков под существующими и перспективными объектами, расположенными на рассматриваемой и смежных территориях.</w:t>
            </w:r>
          </w:p>
          <w:p>
            <w:pPr>
              <w:pStyle w:val="Style16"/>
              <w:jc w:val="left"/>
              <w:rPr/>
            </w:pPr>
            <w:r>
              <w:rPr/>
              <w:t>Разработку документации по планировке территории осуществить на основании документов территориального планирования в соответствии с программами комплексного развития, нормативами градостроительного проектирования, требованиями технических регламентов, сводов правил и с учетом материалов и результатов инженерных изысканий, границ зон с особыми условиями использования территорий.</w:t>
            </w:r>
          </w:p>
          <w:p>
            <w:pPr>
              <w:pStyle w:val="Style16"/>
              <w:jc w:val="left"/>
              <w:rPr/>
            </w:pPr>
            <w:r>
              <w:rPr/>
              <w:t>Состав документации по планировке территории должен соответствовать статье 43 Градостроительного кодекса РФ, Положению о составе и содержании проектов планировки территории, предусматривающих размещение одного или нескольких линейных объектов, утвержденному постановлением Правительства РФ от 12.05.2017 №564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10. Проектные материалы,  передаваемые Заказчику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роектные материалы передаются заказчику  в соответствии с п. 9 Технического задания в 1  экземпляре  на электронном носителе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11. Проверка  документации на соответствие  документации территориального  планирования,   градостроительного зонирования  требованиям  регламентов,    законодательства и нормативно-техническим документам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Согласование проекта осуществить:</w:t>
            </w:r>
          </w:p>
          <w:p>
            <w:pPr>
              <w:pStyle w:val="Style16"/>
              <w:jc w:val="left"/>
              <w:rPr/>
            </w:pPr>
            <w:r>
              <w:rPr/>
              <w:t>С уполномоченным органом исполнительной власти Дубровского района Брянской области;</w:t>
            </w:r>
          </w:p>
          <w:p>
            <w:pPr>
              <w:pStyle w:val="Style16"/>
              <w:jc w:val="left"/>
              <w:rPr/>
            </w:pPr>
            <w:r>
              <w:rPr/>
              <w:t>С органами местного самоуправления поселения, городского округа, применительно к территориям которых разрабатывалась такая документация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12. Публичные    слушания (проводятся в случае подготовки проекта планировки с учетом положений ст. 46 Градостроительного Кодекса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убличные слушания  проводит  Заказчик с участием представителей исполнителя.</w:t>
            </w:r>
          </w:p>
          <w:p>
            <w:pPr>
              <w:pStyle w:val="Style16"/>
              <w:jc w:val="left"/>
              <w:rPr>
                <w:b/>
                <w:b/>
                <w:color w:val="FF0000"/>
              </w:rPr>
            </w:pPr>
            <w:r>
              <w:rPr/>
              <w:t>Подготовку и  публикацию заключения о результатах   публичных слушаний осуществляет Заказчик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13. Сроки и этапы разработки проект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В соответствии с календарным плано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">
    <w:name w:val="text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17:00Z</dcterms:created>
  <dc:creator>Admin</dc:creator>
  <dc:description/>
  <cp:keywords/>
  <dc:language>en-US</dc:language>
  <cp:lastModifiedBy>USER</cp:lastModifiedBy>
  <cp:lastPrinted>2017-11-01T11:06:00Z</cp:lastPrinted>
  <dcterms:modified xsi:type="dcterms:W3CDTF">2017-11-01T07:12:00Z</dcterms:modified>
  <cp:revision>9</cp:revision>
  <dc:subject/>
  <dc:title>ТЕХНИЧЕСКОЕ ЗАДАНИЕ</dc:title>
</cp:coreProperties>
</file>