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lang w:val="en-US"/>
        </w:rPr>
      </w:pPr>
      <w:r>
        <w:rPr/>
        <w:t>ИТОГОВЫЙ  ДОКУМЕНТ ПУБЛИЧНЫХ СЛУША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  <w:t>Публичные слушания назначены Решением Дубровского районного Совета  народных</w:t>
      </w:r>
    </w:p>
    <w:p>
      <w:pPr>
        <w:pStyle w:val="ConsPlusNonformat"/>
        <w:widowControl/>
        <w:rPr/>
      </w:pPr>
      <w:r>
        <w:rPr/>
        <w:t>депутатов от "13" ноября 2019 года N 37-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ечень вопросов, выносимых на публичные слушания: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>Рассмотрение проекта  Внесение изменений в Генеральный план Дубровского городского  поселения Дубровского муниципального  района Брянской области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rPr/>
      </w:pPr>
      <w:r>
        <w:rPr/>
        <w:t xml:space="preserve">Дата и место проведения: 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 xml:space="preserve">16 декабря 2019 года начало в 17 час. 00 мин.  место проведения: 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 xml:space="preserve">д. Новый Свет, ул. Березовая, у дома № 6 </w:t>
      </w:r>
      <w:r>
        <w:rPr/>
        <w:t>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u w:val="single"/>
        </w:rPr>
      </w:pPr>
      <w:r>
        <w:rPr>
          <w:u w:val="single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1559"/>
        <w:gridCol w:w="1134"/>
        <w:gridCol w:w="2947"/>
        <w:gridCol w:w="846"/>
      </w:tblGrid>
      <w:tr>
        <w:trPr>
          <w:trHeight w:val="8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,   </w:t>
              <w:br/>
              <w:t xml:space="preserve">выносимые на </w:t>
              <w:br/>
              <w:t xml:space="preserve">публичные  </w:t>
              <w:br/>
              <w:t xml:space="preserve">слушания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 </w:t>
              <w:br/>
              <w:t xml:space="preserve">содержание </w:t>
              <w:br/>
              <w:t xml:space="preserve">внесенного </w:t>
              <w:br/>
              <w:t>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несено</w:t>
              <w:br/>
              <w:t>предложе-ние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,  принятое  </w:t>
              <w:br/>
              <w:t xml:space="preserve">участниками публичных </w:t>
              <w:br/>
              <w:t xml:space="preserve">слушаний  </w:t>
              <w:b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ие изменений  в Генеральный план Дубровского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</w:rPr>
              <w:t>городского поселения Дубровского района Брян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едложений   не поступи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. Одобрить проект внесения изменений в Генеральный план Дубровского городского  поселения Дубровского района Брянской области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. Вынести проект внесения изменений в Генеральный план Дубровского городского  поселения Дубровского района Брянской области на рассмотрение заседания  Дубровского районного Совета народных депутатов.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Оргкомитета                                     С.Н.Ефименко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екретарь Оргкомитета                                        А.А.Чурак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53:00Z</dcterms:created>
  <dc:creator>User</dc:creator>
  <dc:description/>
  <cp:keywords/>
  <dc:language>en-US</dc:language>
  <cp:lastModifiedBy>USER</cp:lastModifiedBy>
  <cp:lastPrinted>2019-12-18T15:35:00Z</cp:lastPrinted>
  <dcterms:modified xsi:type="dcterms:W3CDTF">2019-12-18T12:35:00Z</dcterms:modified>
  <cp:revision>27</cp:revision>
  <dc:subject/>
  <dc:title>ИТОГОВЫЙ ДОКУМЕНТ ПУБЛИЧНЫХ СЛУШАНИЙ</dc:title>
</cp:coreProperties>
</file>