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проведения публичных слушаний  в муниципальном образовании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«Дубровское городское поселение»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16 декабря  2019 года                                                                                    д. Давыдчи</w:t>
      </w:r>
    </w:p>
    <w:p>
      <w:pPr>
        <w:pStyle w:val="Normal"/>
        <w:ind w:left="708" w:hanging="0"/>
        <w:jc w:val="center"/>
        <w:rPr/>
      </w:pPr>
      <w:r>
        <w:rPr/>
        <w:t>начало: 12 час. 0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- жители д.  Давыдчи  –  17 (семнадцать) челов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оргкомитета по подготовке и проведению публичных слушаний по рассмотрению проекта внесение изменений в  генеральный план и правила землепользования и застройки Дубровского городского поселения Дубровского района Брян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Ефименко С.Н. -   председатель комиссии,  зам. главы администрации Дубровского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 по строительству и экономическому развитию;                         </w:t>
      </w:r>
    </w:p>
    <w:p>
      <w:pPr>
        <w:pStyle w:val="Normal"/>
        <w:tabs>
          <w:tab w:val="clear" w:pos="708"/>
          <w:tab w:val="left" w:pos="2700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/>
        <w:t xml:space="preserve">            </w:t>
      </w:r>
      <w:r>
        <w:rPr/>
        <w:t xml:space="preserve">Самохин И.В.  -    заместитель главы администрации Дубровского района  по        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/>
      </w:pPr>
      <w:r>
        <w:rPr/>
        <w:t xml:space="preserve">                                </w:t>
      </w:r>
      <w:r>
        <w:rPr/>
        <w:t>городскому  и     жилищно-коммунальному хозяйству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Парлюк П.В.    -   глава </w:t>
      </w:r>
      <w:bookmarkStart w:id="0" w:name="_Hlk23932112"/>
      <w:r>
        <w:rPr/>
        <w:t>Дубровского городского поселения (по согласованию);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bookmarkEnd w:id="0"/>
      <w:r>
        <w:rPr/>
        <w:t xml:space="preserve">Семеница  А.А. – заместитель главы Дубровского городского поселения (по      </w:t>
      </w:r>
    </w:p>
    <w:p>
      <w:pPr>
        <w:pStyle w:val="Normal"/>
        <w:tabs>
          <w:tab w:val="clear" w:pos="708"/>
          <w:tab w:val="left" w:pos="2590" w:leader="none"/>
          <w:tab w:val="left" w:pos="2700" w:leader="none"/>
          <w:tab w:val="left" w:pos="10348" w:leader="none"/>
        </w:tabs>
        <w:ind w:left="720" w:hanging="0"/>
        <w:jc w:val="both"/>
        <w:rPr/>
      </w:pPr>
      <w:r>
        <w:rPr/>
        <w:t xml:space="preserve"> </w:t>
      </w:r>
      <w:r>
        <w:rPr/>
        <w:tab/>
        <w:t>согласованию);</w:t>
      </w:r>
    </w:p>
    <w:p>
      <w:pPr>
        <w:pStyle w:val="Normal"/>
        <w:tabs>
          <w:tab w:val="clear" w:pos="708"/>
          <w:tab w:val="left" w:pos="259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Чураков А.А.  -    начальник отдела архитектуры и градостроительства    </w:t>
      </w:r>
    </w:p>
    <w:p>
      <w:pPr>
        <w:pStyle w:val="Normal"/>
        <w:tabs>
          <w:tab w:val="clear" w:pos="708"/>
          <w:tab w:val="left" w:pos="10348" w:leader="none"/>
        </w:tabs>
        <w:ind w:firstLine="720"/>
        <w:jc w:val="both"/>
        <w:rPr/>
      </w:pPr>
      <w:r>
        <w:rPr/>
        <w:t xml:space="preserve">                                 </w:t>
      </w:r>
      <w:r>
        <w:rPr/>
        <w:t>администрации Дубровского района, секретарь комиссии;</w:t>
      </w:r>
    </w:p>
    <w:p>
      <w:pPr>
        <w:pStyle w:val="Normal"/>
        <w:tabs>
          <w:tab w:val="clear" w:pos="708"/>
          <w:tab w:val="left" w:pos="22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</w:t>
      </w:r>
      <w:r>
        <w:rPr/>
        <w:t xml:space="preserve">Осипова Н.Ю.  - начальник юридического отдела  администрации Дубровского </w:t>
      </w:r>
    </w:p>
    <w:p>
      <w:pPr>
        <w:pStyle w:val="Normal"/>
        <w:tabs>
          <w:tab w:val="clear" w:pos="708"/>
          <w:tab w:val="left" w:pos="2680" w:leader="none"/>
        </w:tabs>
        <w:ind w:left="720" w:hanging="0"/>
        <w:jc w:val="both"/>
        <w:rPr/>
      </w:pPr>
      <w:r>
        <w:rPr/>
        <w:t xml:space="preserve">                                </w:t>
      </w:r>
      <w:r>
        <w:rPr/>
        <w:t xml:space="preserve">район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</w:t>
      </w:r>
      <w:r>
        <w:rPr/>
        <w:t xml:space="preserve">Волосевич И. В.   -    врио председателя комитета имущественных отношений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  <w:t xml:space="preserve">              администрации Дубровского райо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фименко Сергей Николаевич объявил публичные слушания открытыми на основании Решения Дубровского районного Совета народных депутатов № 37-7 от 13.11.2019 г. </w:t>
      </w:r>
      <w:bookmarkStart w:id="1" w:name="_Hlk27054641"/>
      <w:r>
        <w:rPr/>
        <w:t>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Жители д. Давыдчи были заблаговременно оповещены о времени и месте проведения публичных слушаний. Решение Дубровского районного  Совета народных депутатов №37-7 от 13.11.2019г. «О назначении публичных слушаний по рассмотрению проекта внесения изменений в генеральный план и правила землепользования и застройки Дубровского городского поселения Дубровского района Брянской области»  было опубликовано  в периодическом печатном средстве массовой информации "Вестник Дубровского района" и размещено на официальном сайте Муниципальное образование "Дубровский район"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admdubrovka.ru/</w:t>
        </w:r>
      </w:hyperlink>
      <w:r>
        <w:rPr/>
        <w:t>, что позволило жителям  своевременно ознакомиться с предлагаемым к рассмотрению документом.</w:t>
      </w:r>
    </w:p>
    <w:p>
      <w:pPr>
        <w:pStyle w:val="Normal"/>
        <w:ind w:left="-72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firstLine="540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 Обсуждение  проекта внесение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вопросу повестки дня слушали Ефименко С.Н., который  предложил обсудить проект </w:t>
      </w:r>
      <w:bookmarkStart w:id="2" w:name="_Hlk27055144"/>
      <w:r>
        <w:rPr/>
        <w:t xml:space="preserve">внесение изменений в </w:t>
      </w:r>
      <w:bookmarkEnd w:id="2"/>
      <w:r>
        <w:rPr/>
        <w:t>генеральный   план Дубровского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несение изменений в Проект генерального плана Дубровского городского поселения рассмотрен на постоянных депутатских комиссиях. С заключением   эксперта  публичных слушаний выступил  Чураков А.А. – начальник отдела архитектуры и градостроительства администрации Дубровского района, который ознакомил присутствующих с содержанием проекта </w:t>
      </w:r>
      <w:bookmarkStart w:id="3" w:name="_Hlk27055705"/>
      <w:r>
        <w:rPr/>
        <w:t xml:space="preserve">внесение изменений в генеральный план Дубровского городского поселения Дубровского района Брянской области. </w:t>
      </w:r>
      <w:bookmarkEnd w:id="3"/>
      <w:r>
        <w:rPr/>
        <w:t xml:space="preserve">Замечаний и дополнений от присутствующих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Председатель комиссии Ефименко С.Н. предложил внести </w:t>
      </w:r>
      <w:bookmarkStart w:id="4" w:name="_Hlk27120217"/>
      <w:r>
        <w:rPr/>
        <w:t xml:space="preserve">проект внесения изменений в </w:t>
      </w:r>
      <w:bookmarkStart w:id="5" w:name="_Hlk27055791"/>
      <w:r>
        <w:rPr/>
        <w:t>генеральный план Дубровского городского поселения Дубровского района Брянской области</w:t>
      </w:r>
      <w:bookmarkEnd w:id="5"/>
      <w:r>
        <w:rPr/>
        <w:t xml:space="preserve"> </w:t>
      </w:r>
      <w:bookmarkEnd w:id="4"/>
      <w:r>
        <w:rPr/>
        <w:t>на утверждение в Дубровский районный Совет народных депутатов, где будет принят окончательный вариант проекта внесения изменений в генеральный план Дубровского городского поселения Дубровского района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ГОЛОСОВАЛИ: «ЗА»  -  единогласно.</w:t>
      </w:r>
    </w:p>
    <w:p>
      <w:pPr>
        <w:pStyle w:val="Normal"/>
        <w:ind w:right="-185" w:firstLine="720"/>
        <w:jc w:val="both"/>
        <w:rPr/>
      </w:pPr>
      <w:r>
        <w:rPr>
          <w:b/>
        </w:rPr>
        <w:t>ПРИНЯТО РЕШЕНИЕ:</w:t>
      </w:r>
    </w:p>
    <w:p>
      <w:pPr>
        <w:pStyle w:val="Normal"/>
        <w:ind w:firstLine="708"/>
        <w:jc w:val="both"/>
        <w:rPr/>
      </w:pPr>
      <w:r>
        <w:rPr>
          <w:b/>
        </w:rPr>
        <w:t>О направлении проекта внесение изменений в генеральный план Дубровского городского поселения Дубровского района Брянской области на утверждение в очередное заседание Дубровского районного Совета народных депутатов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Зам. главы администрации </w:t>
      </w:r>
    </w:p>
    <w:p>
      <w:pPr>
        <w:pStyle w:val="Normal"/>
        <w:ind w:right="-185" w:hanging="0"/>
        <w:jc w:val="both"/>
        <w:rPr/>
      </w:pPr>
      <w:r>
        <w:rPr/>
        <w:t>Дубровского района                                                                                С.Н. Ефименко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6">
    <w:name w:val="Paragraph Style6"/>
    <w:qFormat/>
    <w:pPr>
      <w:widowControl/>
      <w:autoSpaceDE w:val="false"/>
      <w:bidi w:val="0"/>
      <w:ind w:left="1620" w:hanging="1635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dubrov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8:00Z</dcterms:created>
  <dc:creator>ЮРИСТЫ</dc:creator>
  <dc:description/>
  <cp:keywords/>
  <dc:language>en-US</dc:language>
  <cp:lastModifiedBy>USER</cp:lastModifiedBy>
  <cp:lastPrinted>2019-12-16T10:10:00Z</cp:lastPrinted>
  <dcterms:modified xsi:type="dcterms:W3CDTF">2019-12-16T07:10:00Z</dcterms:modified>
  <cp:revision>13</cp:revision>
  <dc:subject/>
  <dc:title>ПРОТОКОЛ </dc:title>
</cp:coreProperties>
</file>