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         д. Сеща</w:t>
      </w:r>
    </w:p>
    <w:p>
      <w:pPr>
        <w:pStyle w:val="Normal"/>
        <w:ind w:left="708" w:hanging="0"/>
        <w:jc w:val="center"/>
        <w:rPr/>
      </w:pPr>
      <w:r>
        <w:rPr/>
        <w:t>начало: 9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Сеща  –  1 (один) человек.</w:t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Жители д. Сещ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ab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 </w:t>
      </w:r>
      <w:bookmarkEnd w:id="3"/>
      <w:r>
        <w:rPr/>
        <w:t>и предложил внести ряд уточнений в проекте внесение изменений  с целью исправления имеющихся неточностей  касающихся д. Сещ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проект внесения изменений в </w:t>
      </w:r>
      <w:bookmarkStart w:id="4" w:name="_Hlk27055791"/>
      <w:r>
        <w:rPr/>
        <w:t>генеральный план Дубровского городского поселения Дубровского района Брянской области</w:t>
      </w:r>
      <w:bookmarkEnd w:id="4"/>
      <w:r>
        <w:rPr/>
        <w:t xml:space="preserve"> на утверждение в Дубровский районный Совет народных депутатов, где будет принят окончательный вариант проекта генерального  плана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6T09:58:00Z</cp:lastPrinted>
  <dcterms:modified xsi:type="dcterms:W3CDTF">2019-12-16T06:59:00Z</dcterms:modified>
  <cp:revision>7</cp:revision>
  <dc:subject/>
  <dc:title>ПРОТОКОЛ </dc:title>
</cp:coreProperties>
</file>